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spacing w:before="240" w:after="60"/>
        <w:ind w:hanging="0"/>
        <w:rPr>
          <w:i/>
          <w:i/>
          <w:sz w:val="24"/>
          <w:lang w:val="ru-RU"/>
        </w:rPr>
      </w:pPr>
      <w:r>
        <w:rPr>
          <w:i/>
          <w:sz w:val="24"/>
          <w:lang w:val="ru-RU"/>
        </w:rPr>
      </w:r>
    </w:p>
    <w:p>
      <w:pPr>
        <w:pStyle w:val="Normal"/>
        <w:rPr>
          <w:rFonts w:ascii="Arial" w:hAnsi="Arial" w:cs="Arial"/>
          <w:b/>
          <w:b/>
        </w:rPr>
      </w:pPr>
      <w:r>
        <w:rPr>
          <w:rFonts w:cs="Arial" w:ascii="Arial" w:hAnsi="Arial"/>
          <w:b/>
        </w:rPr>
        <w:t>ANATOLY KHLOPETSKY</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Caaieiaie1"/>
        <w:rPr>
          <w:rFonts w:ascii="Arial" w:hAnsi="Arial" w:cs="Arial"/>
          <w:b/>
          <w:b/>
        </w:rPr>
      </w:pPr>
      <w:r>
        <w:rPr>
          <w:rFonts w:cs="Arial" w:ascii="Arial" w:hAnsi="Arial"/>
          <w:b/>
        </w:rPr>
        <w:t>THE ETERNAL FIGHT</w:t>
      </w:r>
    </w:p>
    <w:p>
      <w:pPr>
        <w:pStyle w:val="Normal"/>
        <w:rPr>
          <w:rFonts w:ascii="Arial" w:hAnsi="Arial" w:cs="Arial"/>
          <w:b/>
          <w:b/>
          <w:sz w:val="32"/>
        </w:rPr>
      </w:pPr>
      <w:r>
        <w:rPr>
          <w:rFonts w:cs="Arial" w:ascii="Arial" w:hAnsi="Arial"/>
          <w:b/>
          <w:sz w:val="32"/>
        </w:rPr>
      </w:r>
      <w:r>
        <w:br w:type="page"/>
      </w:r>
    </w:p>
    <w:p>
      <w:pPr>
        <w:pStyle w:val="TextBody"/>
        <w:rPr>
          <w:rFonts w:ascii="Arial" w:hAnsi="Arial" w:cs="Arial"/>
        </w:rPr>
      </w:pPr>
      <w:r>
        <w:rPr>
          <w:rFonts w:cs="Arial" w:ascii="Arial" w:hAnsi="Arial"/>
        </w:rPr>
        <w:t xml:space="preserve">Particularly important seems to me the following historic fact that namely Saint Nicholas of Japan gave his blessing to the adolescent Vasya Oschepkov for the way of mastering secrets of oriental duels in order to place this power at service to Russia as well.  </w:t>
      </w:r>
    </w:p>
    <w:p>
      <w:pPr>
        <w:pStyle w:val="Normal"/>
        <w:jc w:val="both"/>
        <w:rPr>
          <w:rFonts w:ascii="Arial" w:hAnsi="Arial" w:cs="Arial"/>
          <w:sz w:val="32"/>
        </w:rPr>
      </w:pPr>
      <w:r>
        <w:rPr>
          <w:rFonts w:cs="Arial" w:ascii="Arial" w:hAnsi="Arial"/>
          <w:sz w:val="32"/>
        </w:rPr>
      </w:r>
    </w:p>
    <w:p>
      <w:pPr>
        <w:pStyle w:val="Normal"/>
        <w:jc w:val="both"/>
        <w:rPr>
          <w:rFonts w:ascii="Arial" w:hAnsi="Arial" w:cs="Arial"/>
          <w:sz w:val="32"/>
        </w:rPr>
      </w:pPr>
      <w:r>
        <w:rPr>
          <w:rFonts w:cs="Arial" w:ascii="Arial" w:hAnsi="Arial"/>
          <w:sz w:val="32"/>
        </w:rPr>
      </w:r>
    </w:p>
    <w:p>
      <w:pPr>
        <w:pStyle w:val="Normal"/>
        <w:jc w:val="both"/>
        <w:rPr>
          <w:rFonts w:ascii="Arial" w:hAnsi="Arial" w:cs="Arial"/>
          <w:sz w:val="32"/>
        </w:rPr>
      </w:pPr>
      <w:r>
        <w:rPr>
          <w:rFonts w:cs="Arial" w:ascii="Arial" w:hAnsi="Arial"/>
          <w:sz w:val="32"/>
        </w:rPr>
      </w:r>
    </w:p>
    <w:p>
      <w:pPr>
        <w:pStyle w:val="Normal"/>
        <w:jc w:val="both"/>
        <w:rPr>
          <w:rFonts w:ascii="Arial" w:hAnsi="Arial" w:cs="Arial"/>
          <w:sz w:val="32"/>
        </w:rPr>
      </w:pPr>
      <w:r>
        <w:rPr>
          <w:rFonts w:cs="Arial" w:ascii="Arial" w:hAnsi="Arial"/>
          <w:sz w:val="32"/>
        </w:rPr>
      </w:r>
    </w:p>
    <w:p>
      <w:pPr>
        <w:pStyle w:val="Normal"/>
        <w:jc w:val="both"/>
        <w:rPr>
          <w:rFonts w:ascii="Arial" w:hAnsi="Arial" w:cs="Arial"/>
          <w:sz w:val="32"/>
        </w:rPr>
      </w:pPr>
      <w:r>
        <w:rPr>
          <w:rFonts w:cs="Arial" w:ascii="Arial" w:hAnsi="Arial"/>
          <w:sz w:val="32"/>
        </w:rPr>
      </w:r>
    </w:p>
    <w:p>
      <w:pPr>
        <w:pStyle w:val="Normal"/>
        <w:jc w:val="both"/>
        <w:rPr>
          <w:rFonts w:ascii="Arial" w:hAnsi="Arial" w:cs="Arial"/>
          <w:sz w:val="32"/>
        </w:rPr>
      </w:pPr>
      <w:r>
        <w:rPr>
          <w:rFonts w:cs="Arial" w:ascii="Arial" w:hAnsi="Arial"/>
          <w:sz w:val="32"/>
        </w:rPr>
      </w:r>
    </w:p>
    <w:p>
      <w:pPr>
        <w:pStyle w:val="Normal"/>
        <w:jc w:val="both"/>
        <w:rPr>
          <w:rFonts w:ascii="Arial" w:hAnsi="Arial" w:cs="Arial"/>
          <w:sz w:val="32"/>
        </w:rPr>
      </w:pPr>
      <w:r>
        <w:rPr>
          <w:rFonts w:cs="Arial" w:ascii="Arial" w:hAnsi="Arial"/>
          <w:sz w:val="32"/>
        </w:rPr>
      </w:r>
    </w:p>
    <w:p>
      <w:pPr>
        <w:pStyle w:val="Normal"/>
        <w:jc w:val="both"/>
        <w:rPr>
          <w:rFonts w:ascii="Arial" w:hAnsi="Arial" w:cs="Arial"/>
          <w:sz w:val="32"/>
        </w:rPr>
      </w:pPr>
      <w:r>
        <w:rPr>
          <w:rFonts w:cs="Arial" w:ascii="Arial" w:hAnsi="Arial"/>
          <w:sz w:val="32"/>
        </w:rPr>
      </w:r>
    </w:p>
    <w:p>
      <w:pPr>
        <w:pStyle w:val="Normal"/>
        <w:jc w:val="both"/>
        <w:rPr>
          <w:rFonts w:ascii="Arial" w:hAnsi="Arial" w:cs="Arial"/>
          <w:sz w:val="32"/>
        </w:rPr>
      </w:pPr>
      <w:r>
        <w:rPr>
          <w:rFonts w:cs="Arial" w:ascii="Arial" w:hAnsi="Arial"/>
          <w:sz w:val="32"/>
        </w:rPr>
      </w:r>
    </w:p>
    <w:p>
      <w:pPr>
        <w:pStyle w:val="Normal"/>
        <w:jc w:val="both"/>
        <w:rPr>
          <w:rFonts w:ascii="Arial" w:hAnsi="Arial" w:cs="Arial"/>
          <w:sz w:val="32"/>
        </w:rPr>
      </w:pPr>
      <w:r>
        <w:rPr>
          <w:rFonts w:cs="Arial" w:ascii="Arial" w:hAnsi="Arial"/>
          <w:sz w:val="32"/>
        </w:rPr>
      </w:r>
    </w:p>
    <w:p>
      <w:pPr>
        <w:pStyle w:val="Normal"/>
        <w:jc w:val="both"/>
        <w:rPr>
          <w:rFonts w:ascii="Arial" w:hAnsi="Arial" w:cs="Arial"/>
          <w:sz w:val="32"/>
        </w:rPr>
      </w:pPr>
      <w:r>
        <w:rPr>
          <w:rFonts w:cs="Arial" w:ascii="Arial" w:hAnsi="Arial"/>
          <w:sz w:val="32"/>
        </w:rPr>
      </w:r>
    </w:p>
    <w:p>
      <w:pPr>
        <w:pStyle w:val="Normal"/>
        <w:jc w:val="both"/>
        <w:rPr>
          <w:rFonts w:ascii="Arial" w:hAnsi="Arial" w:cs="Arial"/>
          <w:sz w:val="32"/>
        </w:rPr>
      </w:pPr>
      <w:r>
        <w:rPr>
          <w:rFonts w:cs="Arial" w:ascii="Arial" w:hAnsi="Arial"/>
          <w:sz w:val="32"/>
        </w:rPr>
      </w:r>
    </w:p>
    <w:p>
      <w:pPr>
        <w:pStyle w:val="Normal"/>
        <w:jc w:val="both"/>
        <w:rPr>
          <w:rFonts w:ascii="Arial" w:hAnsi="Arial" w:cs="Arial"/>
          <w:sz w:val="32"/>
        </w:rPr>
      </w:pPr>
      <w:r>
        <w:rPr>
          <w:rFonts w:cs="Arial" w:ascii="Arial" w:hAnsi="Arial"/>
          <w:sz w:val="32"/>
        </w:rPr>
      </w:r>
    </w:p>
    <w:p>
      <w:pPr>
        <w:pStyle w:val="Normal"/>
        <w:jc w:val="both"/>
        <w:rPr>
          <w:rFonts w:ascii="Arial" w:hAnsi="Arial" w:cs="Arial"/>
          <w:sz w:val="32"/>
        </w:rPr>
      </w:pPr>
      <w:r>
        <w:rPr>
          <w:rFonts w:cs="Arial" w:ascii="Arial" w:hAnsi="Arial"/>
          <w:sz w:val="32"/>
        </w:rPr>
      </w:r>
    </w:p>
    <w:p>
      <w:pPr>
        <w:pStyle w:val="Normal"/>
        <w:jc w:val="both"/>
        <w:rPr>
          <w:rFonts w:ascii="Arial" w:hAnsi="Arial" w:cs="Arial"/>
          <w:sz w:val="32"/>
        </w:rPr>
      </w:pPr>
      <w:r>
        <w:rPr>
          <w:rFonts w:cs="Arial" w:ascii="Arial" w:hAnsi="Arial"/>
          <w:sz w:val="32"/>
        </w:rPr>
      </w:r>
    </w:p>
    <w:p>
      <w:pPr>
        <w:pStyle w:val="Normal"/>
        <w:jc w:val="both"/>
        <w:rPr>
          <w:rFonts w:ascii="Arial" w:hAnsi="Arial" w:cs="Arial"/>
          <w:sz w:val="32"/>
        </w:rPr>
      </w:pPr>
      <w:r>
        <w:rPr>
          <w:rFonts w:cs="Arial" w:ascii="Arial" w:hAnsi="Arial"/>
          <w:sz w:val="32"/>
        </w:rPr>
      </w:r>
    </w:p>
    <w:p>
      <w:pPr>
        <w:pStyle w:val="Normal"/>
        <w:jc w:val="both"/>
        <w:rPr>
          <w:rFonts w:ascii="Arial" w:hAnsi="Arial" w:cs="Arial"/>
          <w:sz w:val="32"/>
        </w:rPr>
      </w:pPr>
      <w:r>
        <w:rPr>
          <w:rFonts w:cs="Arial" w:ascii="Arial" w:hAnsi="Arial"/>
          <w:sz w:val="32"/>
        </w:rPr>
      </w:r>
    </w:p>
    <w:p>
      <w:pPr>
        <w:pStyle w:val="Normal"/>
        <w:jc w:val="both"/>
        <w:rPr>
          <w:rFonts w:ascii="Arial" w:hAnsi="Arial" w:cs="Arial"/>
          <w:sz w:val="32"/>
        </w:rPr>
      </w:pPr>
      <w:r>
        <w:rPr>
          <w:rFonts w:cs="Arial" w:ascii="Arial" w:hAnsi="Arial"/>
          <w:sz w:val="32"/>
        </w:rPr>
      </w:r>
    </w:p>
    <w:p>
      <w:pPr>
        <w:pStyle w:val="Normal"/>
        <w:jc w:val="both"/>
        <w:rPr>
          <w:rFonts w:ascii="Arial" w:hAnsi="Arial" w:cs="Arial"/>
          <w:sz w:val="32"/>
        </w:rPr>
      </w:pPr>
      <w:r>
        <w:rPr>
          <w:rFonts w:cs="Arial" w:ascii="Arial" w:hAnsi="Arial"/>
          <w:sz w:val="32"/>
        </w:rPr>
      </w:r>
    </w:p>
    <w:p>
      <w:pPr>
        <w:pStyle w:val="Normal"/>
        <w:jc w:val="both"/>
        <w:rPr>
          <w:rFonts w:ascii="Arial" w:hAnsi="Arial" w:cs="Arial"/>
          <w:sz w:val="32"/>
        </w:rPr>
      </w:pPr>
      <w:r>
        <w:rPr>
          <w:rFonts w:cs="Arial" w:ascii="Arial" w:hAnsi="Arial"/>
          <w:sz w:val="32"/>
        </w:rPr>
      </w:r>
    </w:p>
    <w:p>
      <w:pPr>
        <w:pStyle w:val="Normal"/>
        <w:jc w:val="both"/>
        <w:rPr>
          <w:rFonts w:ascii="Arial" w:hAnsi="Arial" w:cs="Arial"/>
          <w:sz w:val="32"/>
        </w:rPr>
      </w:pPr>
      <w:r>
        <w:rPr>
          <w:rFonts w:cs="Arial" w:ascii="Arial" w:hAnsi="Arial"/>
          <w:sz w:val="32"/>
        </w:rPr>
      </w:r>
    </w:p>
    <w:p>
      <w:pPr>
        <w:pStyle w:val="Normal"/>
        <w:jc w:val="both"/>
        <w:rPr>
          <w:rFonts w:ascii="Arial" w:hAnsi="Arial" w:cs="Arial"/>
          <w:sz w:val="32"/>
        </w:rPr>
      </w:pPr>
      <w:r>
        <w:rPr>
          <w:rFonts w:cs="Arial" w:ascii="Arial" w:hAnsi="Arial"/>
          <w:sz w:val="32"/>
        </w:rPr>
      </w:r>
    </w:p>
    <w:p>
      <w:pPr>
        <w:pStyle w:val="Normal"/>
        <w:jc w:val="both"/>
        <w:rPr>
          <w:rFonts w:ascii="Arial" w:hAnsi="Arial" w:cs="Arial"/>
          <w:sz w:val="32"/>
        </w:rPr>
      </w:pPr>
      <w:r>
        <w:rPr>
          <w:rFonts w:cs="Arial" w:ascii="Arial" w:hAnsi="Arial"/>
          <w:sz w:val="32"/>
        </w:rPr>
      </w:r>
    </w:p>
    <w:p>
      <w:pPr>
        <w:pStyle w:val="Normal"/>
        <w:jc w:val="both"/>
        <w:rPr>
          <w:rFonts w:ascii="Arial" w:hAnsi="Arial" w:cs="Arial"/>
          <w:sz w:val="32"/>
        </w:rPr>
      </w:pPr>
      <w:r>
        <w:rPr>
          <w:rFonts w:cs="Arial" w:ascii="Arial" w:hAnsi="Arial"/>
          <w:sz w:val="32"/>
        </w:rPr>
      </w:r>
    </w:p>
    <w:p>
      <w:pPr>
        <w:pStyle w:val="Normal"/>
        <w:jc w:val="both"/>
        <w:rPr>
          <w:rFonts w:ascii="Arial" w:hAnsi="Arial" w:cs="Arial"/>
          <w:sz w:val="32"/>
        </w:rPr>
      </w:pPr>
      <w:r>
        <w:rPr>
          <w:rFonts w:cs="Arial" w:ascii="Arial" w:hAnsi="Arial"/>
          <w:sz w:val="32"/>
        </w:rPr>
      </w:r>
    </w:p>
    <w:p>
      <w:pPr>
        <w:pStyle w:val="Normal"/>
        <w:jc w:val="both"/>
        <w:rPr>
          <w:rFonts w:ascii="Arial" w:hAnsi="Arial" w:cs="Arial"/>
          <w:sz w:val="32"/>
        </w:rPr>
      </w:pPr>
      <w:r>
        <w:rPr>
          <w:rFonts w:cs="Arial" w:ascii="Arial" w:hAnsi="Arial"/>
          <w:sz w:val="32"/>
        </w:rPr>
      </w:r>
    </w:p>
    <w:p>
      <w:pPr>
        <w:pStyle w:val="Normal"/>
        <w:jc w:val="both"/>
        <w:rPr>
          <w:rFonts w:ascii="Arial" w:hAnsi="Arial" w:cs="Arial"/>
          <w:sz w:val="32"/>
        </w:rPr>
      </w:pPr>
      <w:r>
        <w:rPr>
          <w:rFonts w:cs="Arial" w:ascii="Arial" w:hAnsi="Arial"/>
          <w:sz w:val="32"/>
        </w:rPr>
      </w:r>
    </w:p>
    <w:p>
      <w:pPr>
        <w:pStyle w:val="Normal"/>
        <w:jc w:val="both"/>
        <w:rPr>
          <w:rFonts w:ascii="Arial" w:hAnsi="Arial" w:cs="Arial"/>
          <w:sz w:val="32"/>
        </w:rPr>
      </w:pPr>
      <w:r>
        <w:rPr>
          <w:rFonts w:cs="Arial" w:ascii="Arial" w:hAnsi="Arial"/>
          <w:sz w:val="32"/>
        </w:rPr>
      </w:r>
    </w:p>
    <w:p>
      <w:pPr>
        <w:pStyle w:val="Normal"/>
        <w:jc w:val="both"/>
        <w:rPr>
          <w:rFonts w:ascii="Arial" w:hAnsi="Arial" w:cs="Arial"/>
          <w:sz w:val="32"/>
        </w:rPr>
      </w:pPr>
      <w:r>
        <w:rPr>
          <w:rFonts w:cs="Arial" w:ascii="Arial" w:hAnsi="Arial"/>
          <w:sz w:val="32"/>
        </w:rPr>
      </w:r>
    </w:p>
    <w:p>
      <w:pPr>
        <w:pStyle w:val="Normal"/>
        <w:jc w:val="both"/>
        <w:rPr>
          <w:rFonts w:ascii="Arial" w:hAnsi="Arial" w:cs="Arial"/>
          <w:sz w:val="32"/>
        </w:rPr>
      </w:pPr>
      <w:r>
        <w:rPr>
          <w:rFonts w:cs="Arial" w:ascii="Arial" w:hAnsi="Arial"/>
          <w:sz w:val="32"/>
        </w:rPr>
      </w:r>
    </w:p>
    <w:p>
      <w:pPr>
        <w:pStyle w:val="Normal"/>
        <w:jc w:val="both"/>
        <w:rPr>
          <w:rFonts w:ascii="Arial" w:hAnsi="Arial" w:cs="Arial"/>
          <w:sz w:val="32"/>
        </w:rPr>
      </w:pPr>
      <w:r>
        <w:rPr>
          <w:rFonts w:cs="Arial" w:ascii="Arial" w:hAnsi="Arial"/>
          <w:sz w:val="32"/>
        </w:rPr>
      </w:r>
    </w:p>
    <w:p>
      <w:pPr>
        <w:pStyle w:val="Normal"/>
        <w:jc w:val="both"/>
        <w:rPr>
          <w:rFonts w:ascii="Arial" w:hAnsi="Arial" w:cs="Arial"/>
          <w:sz w:val="32"/>
        </w:rPr>
      </w:pPr>
      <w:r>
        <w:rPr>
          <w:rFonts w:cs="Arial" w:ascii="Arial" w:hAnsi="Arial"/>
          <w:sz w:val="32"/>
        </w:rPr>
      </w:r>
    </w:p>
    <w:p>
      <w:pPr>
        <w:pStyle w:val="Normal"/>
        <w:jc w:val="both"/>
        <w:rPr>
          <w:rFonts w:ascii="Arial" w:hAnsi="Arial" w:cs="Arial"/>
          <w:sz w:val="32"/>
        </w:rPr>
      </w:pPr>
      <w:r>
        <w:rPr>
          <w:rFonts w:cs="Arial" w:ascii="Arial" w:hAnsi="Arial"/>
          <w:sz w:val="32"/>
        </w:rPr>
      </w:r>
    </w:p>
    <w:p>
      <w:pPr>
        <w:pStyle w:val="Caaieiaie2"/>
        <w:rPr>
          <w:rFonts w:ascii="Arial" w:hAnsi="Arial" w:cs="Arial"/>
        </w:rPr>
      </w:pPr>
      <w:r>
        <w:rPr>
          <w:rFonts w:cs="Arial" w:ascii="Arial" w:hAnsi="Arial"/>
        </w:rPr>
        <w:t>XXI Century</w:t>
      </w:r>
    </w:p>
    <w:p>
      <w:pPr>
        <w:pStyle w:val="Normal"/>
        <w:jc w:val="both"/>
        <w:rPr>
          <w:rFonts w:ascii="Arial" w:hAnsi="Arial" w:cs="Arial"/>
          <w:sz w:val="32"/>
        </w:rPr>
      </w:pPr>
      <w:r>
        <w:rPr>
          <w:rFonts w:cs="Arial" w:ascii="Arial" w:hAnsi="Arial"/>
          <w:sz w:val="32"/>
        </w:rPr>
      </w:r>
    </w:p>
    <w:p>
      <w:pPr>
        <w:pStyle w:val="Normal"/>
        <w:jc w:val="both"/>
        <w:rPr>
          <w:rFonts w:ascii="Arial" w:hAnsi="Arial" w:cs="Arial"/>
          <w:sz w:val="32"/>
        </w:rPr>
      </w:pPr>
      <w:r>
        <w:rPr>
          <w:rFonts w:cs="Arial" w:ascii="Arial" w:hAnsi="Arial"/>
          <w:sz w:val="32"/>
        </w:rPr>
      </w:r>
    </w:p>
    <w:p>
      <w:pPr>
        <w:pStyle w:val="Normal"/>
        <w:jc w:val="both"/>
        <w:rPr>
          <w:rFonts w:ascii="Arial" w:hAnsi="Arial" w:cs="Arial"/>
          <w:sz w:val="32"/>
        </w:rPr>
      </w:pPr>
      <w:r>
        <w:rPr>
          <w:rFonts w:cs="Arial" w:ascii="Arial" w:hAnsi="Arial"/>
          <w:sz w:val="32"/>
        </w:rPr>
      </w:r>
    </w:p>
    <w:p>
      <w:pPr>
        <w:pStyle w:val="Normal"/>
        <w:jc w:val="both"/>
        <w:rPr>
          <w:rFonts w:ascii="Arial" w:hAnsi="Arial" w:cs="Arial"/>
          <w:sz w:val="32"/>
        </w:rPr>
      </w:pPr>
      <w:r>
        <w:rPr>
          <w:rFonts w:cs="Arial" w:ascii="Arial" w:hAnsi="Arial"/>
          <w:sz w:val="32"/>
        </w:rPr>
        <w:t>Saint Nicholas of Japan</w:t>
      </w:r>
    </w:p>
    <w:p>
      <w:pPr>
        <w:pStyle w:val="Normal"/>
        <w:jc w:val="both"/>
        <w:rPr>
          <w:rFonts w:ascii="Arial" w:hAnsi="Arial" w:cs="Arial"/>
          <w:sz w:val="32"/>
        </w:rPr>
      </w:pPr>
      <w:r>
        <w:rPr>
          <w:rFonts w:cs="Arial" w:ascii="Arial" w:hAnsi="Arial"/>
          <w:sz w:val="32"/>
        </w:rPr>
      </w:r>
    </w:p>
    <w:p>
      <w:pPr>
        <w:pStyle w:val="Normal"/>
        <w:jc w:val="both"/>
        <w:rPr>
          <w:rFonts w:ascii="Arial" w:hAnsi="Arial" w:cs="Arial"/>
          <w:sz w:val="32"/>
        </w:rPr>
      </w:pPr>
      <w:r>
        <w:rPr>
          <w:rFonts w:cs="Arial" w:ascii="Arial" w:hAnsi="Arial"/>
          <w:sz w:val="32"/>
        </w:rPr>
      </w:r>
    </w:p>
    <w:p>
      <w:pPr>
        <w:pStyle w:val="Normal"/>
        <w:jc w:val="both"/>
        <w:rPr>
          <w:rFonts w:ascii="Arial" w:hAnsi="Arial" w:cs="Arial"/>
          <w:sz w:val="32"/>
        </w:rPr>
      </w:pPr>
      <w:r>
        <w:rPr>
          <w:rFonts w:cs="Arial" w:ascii="Arial" w:hAnsi="Arial"/>
          <w:sz w:val="32"/>
        </w:rPr>
      </w:r>
    </w:p>
    <w:p>
      <w:pPr>
        <w:pStyle w:val="Normal"/>
        <w:jc w:val="both"/>
        <w:rPr>
          <w:rFonts w:ascii="Arial" w:hAnsi="Arial" w:cs="Arial"/>
          <w:sz w:val="32"/>
        </w:rPr>
      </w:pPr>
      <w:r>
        <w:rPr>
          <w:rFonts w:cs="Arial" w:ascii="Arial" w:hAnsi="Arial"/>
          <w:sz w:val="32"/>
        </w:rPr>
      </w:r>
    </w:p>
    <w:p>
      <w:pPr>
        <w:pStyle w:val="Normal"/>
        <w:jc w:val="both"/>
        <w:rPr>
          <w:rFonts w:ascii="Arial" w:hAnsi="Arial" w:cs="Arial"/>
          <w:sz w:val="32"/>
        </w:rPr>
      </w:pPr>
      <w:r>
        <w:rPr>
          <w:rFonts w:cs="Arial" w:ascii="Arial" w:hAnsi="Arial"/>
          <w:sz w:val="32"/>
        </w:rPr>
      </w:r>
    </w:p>
    <w:p>
      <w:pPr>
        <w:pStyle w:val="Normal"/>
        <w:jc w:val="both"/>
        <w:rPr>
          <w:rFonts w:ascii="Arial" w:hAnsi="Arial" w:cs="Arial"/>
          <w:sz w:val="32"/>
        </w:rPr>
      </w:pPr>
      <w:r>
        <w:rPr>
          <w:rFonts w:cs="Arial" w:ascii="Arial" w:hAnsi="Arial"/>
          <w:sz w:val="32"/>
        </w:rPr>
      </w:r>
    </w:p>
    <w:p>
      <w:pPr>
        <w:pStyle w:val="Normal"/>
        <w:jc w:val="both"/>
        <w:rPr>
          <w:rFonts w:ascii="Arial" w:hAnsi="Arial" w:cs="Arial"/>
          <w:sz w:val="32"/>
        </w:rPr>
      </w:pPr>
      <w:r>
        <w:rPr>
          <w:rFonts w:cs="Arial" w:ascii="Arial" w:hAnsi="Arial"/>
          <w:sz w:val="32"/>
        </w:rPr>
      </w:r>
    </w:p>
    <w:p>
      <w:pPr>
        <w:pStyle w:val="Normal"/>
        <w:jc w:val="both"/>
        <w:rPr>
          <w:rFonts w:ascii="Arial" w:hAnsi="Arial" w:cs="Arial"/>
          <w:sz w:val="32"/>
        </w:rPr>
      </w:pPr>
      <w:r>
        <w:rPr>
          <w:rFonts w:cs="Arial" w:ascii="Arial" w:hAnsi="Arial"/>
          <w:sz w:val="32"/>
        </w:rPr>
      </w:r>
    </w:p>
    <w:p>
      <w:pPr>
        <w:pStyle w:val="Normal"/>
        <w:jc w:val="both"/>
        <w:rPr>
          <w:rFonts w:ascii="Arial" w:hAnsi="Arial" w:cs="Arial"/>
          <w:sz w:val="32"/>
        </w:rPr>
      </w:pPr>
      <w:r>
        <w:rPr>
          <w:rFonts w:cs="Arial" w:ascii="Arial" w:hAnsi="Arial"/>
          <w:sz w:val="32"/>
        </w:rPr>
      </w:r>
    </w:p>
    <w:p>
      <w:pPr>
        <w:pStyle w:val="Normal"/>
        <w:jc w:val="both"/>
        <w:rPr>
          <w:rFonts w:ascii="Arial" w:hAnsi="Arial" w:cs="Arial"/>
          <w:sz w:val="32"/>
        </w:rPr>
      </w:pPr>
      <w:r>
        <w:rPr>
          <w:rFonts w:cs="Arial" w:ascii="Arial" w:hAnsi="Arial"/>
          <w:sz w:val="32"/>
        </w:rPr>
      </w:r>
    </w:p>
    <w:p>
      <w:pPr>
        <w:pStyle w:val="Normal"/>
        <w:jc w:val="both"/>
        <w:rPr>
          <w:rFonts w:ascii="Arial" w:hAnsi="Arial" w:cs="Arial"/>
          <w:sz w:val="32"/>
        </w:rPr>
      </w:pPr>
      <w:r>
        <w:rPr>
          <w:rFonts w:cs="Arial" w:ascii="Arial" w:hAnsi="Arial"/>
          <w:sz w:val="32"/>
        </w:rPr>
      </w:r>
    </w:p>
    <w:p>
      <w:pPr>
        <w:pStyle w:val="Normal"/>
        <w:jc w:val="both"/>
        <w:rPr>
          <w:rFonts w:ascii="Arial" w:hAnsi="Arial" w:cs="Arial"/>
          <w:sz w:val="32"/>
        </w:rPr>
      </w:pPr>
      <w:r>
        <w:rPr>
          <w:rFonts w:cs="Arial" w:ascii="Arial" w:hAnsi="Arial"/>
          <w:sz w:val="32"/>
        </w:rPr>
      </w:r>
    </w:p>
    <w:p>
      <w:pPr>
        <w:pStyle w:val="Normal"/>
        <w:jc w:val="both"/>
        <w:rPr>
          <w:rFonts w:ascii="Arial" w:hAnsi="Arial" w:cs="Arial"/>
          <w:sz w:val="32"/>
        </w:rPr>
      </w:pPr>
      <w:r>
        <w:rPr>
          <w:rFonts w:cs="Arial" w:ascii="Arial" w:hAnsi="Arial"/>
          <w:sz w:val="32"/>
        </w:rPr>
      </w:r>
    </w:p>
    <w:p>
      <w:pPr>
        <w:pStyle w:val="Normal"/>
        <w:jc w:val="both"/>
        <w:rPr>
          <w:rFonts w:ascii="Arial" w:hAnsi="Arial" w:cs="Arial"/>
          <w:sz w:val="32"/>
        </w:rPr>
      </w:pPr>
      <w:r>
        <w:rPr>
          <w:rFonts w:cs="Arial" w:ascii="Arial" w:hAnsi="Arial"/>
          <w:sz w:val="32"/>
        </w:rPr>
      </w:r>
    </w:p>
    <w:p>
      <w:pPr>
        <w:pStyle w:val="Normal"/>
        <w:jc w:val="both"/>
        <w:rPr>
          <w:rFonts w:ascii="Arial" w:hAnsi="Arial" w:cs="Arial"/>
          <w:sz w:val="32"/>
        </w:rPr>
      </w:pPr>
      <w:r>
        <w:rPr>
          <w:rFonts w:cs="Arial" w:ascii="Arial" w:hAnsi="Arial"/>
          <w:sz w:val="32"/>
        </w:rPr>
      </w:r>
    </w:p>
    <w:p>
      <w:pPr>
        <w:pStyle w:val="Normal"/>
        <w:jc w:val="both"/>
        <w:rPr>
          <w:rFonts w:ascii="Arial" w:hAnsi="Arial" w:cs="Arial"/>
          <w:sz w:val="32"/>
        </w:rPr>
      </w:pPr>
      <w:r>
        <w:rPr>
          <w:rFonts w:cs="Arial" w:ascii="Arial" w:hAnsi="Arial"/>
          <w:sz w:val="32"/>
        </w:rPr>
      </w:r>
    </w:p>
    <w:p>
      <w:pPr>
        <w:pStyle w:val="Normal"/>
        <w:jc w:val="both"/>
        <w:rPr>
          <w:rFonts w:ascii="Arial" w:hAnsi="Arial" w:cs="Arial"/>
          <w:sz w:val="32"/>
        </w:rPr>
      </w:pPr>
      <w:r>
        <w:rPr>
          <w:rFonts w:cs="Arial" w:ascii="Arial" w:hAnsi="Arial"/>
          <w:sz w:val="32"/>
        </w:rPr>
      </w:r>
    </w:p>
    <w:p>
      <w:pPr>
        <w:pStyle w:val="Normal"/>
        <w:jc w:val="both"/>
        <w:rPr>
          <w:rFonts w:ascii="Arial" w:hAnsi="Arial" w:cs="Arial"/>
          <w:sz w:val="32"/>
        </w:rPr>
      </w:pPr>
      <w:r>
        <w:rPr>
          <w:rFonts w:cs="Arial" w:ascii="Arial" w:hAnsi="Arial"/>
          <w:sz w:val="32"/>
        </w:rPr>
      </w:r>
    </w:p>
    <w:p>
      <w:pPr>
        <w:pStyle w:val="Normal"/>
        <w:jc w:val="both"/>
        <w:rPr>
          <w:rFonts w:ascii="Arial" w:hAnsi="Arial" w:cs="Arial"/>
          <w:sz w:val="32"/>
        </w:rPr>
      </w:pPr>
      <w:r>
        <w:rPr>
          <w:rFonts w:cs="Arial" w:ascii="Arial" w:hAnsi="Arial"/>
          <w:sz w:val="32"/>
        </w:rPr>
      </w:r>
    </w:p>
    <w:p>
      <w:pPr>
        <w:pStyle w:val="Normal"/>
        <w:jc w:val="both"/>
        <w:rPr>
          <w:rFonts w:ascii="Arial" w:hAnsi="Arial" w:cs="Arial"/>
          <w:sz w:val="32"/>
        </w:rPr>
      </w:pPr>
      <w:r>
        <w:rPr>
          <w:rFonts w:cs="Arial" w:ascii="Arial" w:hAnsi="Arial"/>
          <w:sz w:val="32"/>
        </w:rPr>
      </w:r>
    </w:p>
    <w:p>
      <w:pPr>
        <w:pStyle w:val="Normal"/>
        <w:jc w:val="both"/>
        <w:rPr>
          <w:rFonts w:ascii="Arial" w:hAnsi="Arial" w:cs="Arial"/>
          <w:sz w:val="32"/>
        </w:rPr>
      </w:pPr>
      <w:r>
        <w:rPr>
          <w:rFonts w:cs="Arial" w:ascii="Arial" w:hAnsi="Arial"/>
          <w:sz w:val="32"/>
        </w:rPr>
      </w:r>
    </w:p>
    <w:p>
      <w:pPr>
        <w:pStyle w:val="Normal"/>
        <w:jc w:val="both"/>
        <w:rPr>
          <w:rFonts w:ascii="Arial" w:hAnsi="Arial" w:cs="Arial"/>
          <w:sz w:val="32"/>
        </w:rPr>
      </w:pPr>
      <w:r>
        <w:rPr>
          <w:rFonts w:cs="Arial" w:ascii="Arial" w:hAnsi="Arial"/>
          <w:sz w:val="32"/>
        </w:rPr>
      </w:r>
    </w:p>
    <w:p>
      <w:pPr>
        <w:pStyle w:val="Normal"/>
        <w:jc w:val="both"/>
        <w:rPr>
          <w:rFonts w:ascii="Arial" w:hAnsi="Arial" w:cs="Arial"/>
          <w:sz w:val="32"/>
        </w:rPr>
      </w:pPr>
      <w:r>
        <w:rPr>
          <w:rFonts w:cs="Arial" w:ascii="Arial" w:hAnsi="Arial"/>
          <w:sz w:val="32"/>
        </w:rPr>
      </w:r>
    </w:p>
    <w:p>
      <w:pPr>
        <w:pStyle w:val="Normal"/>
        <w:jc w:val="both"/>
        <w:rPr>
          <w:rFonts w:ascii="Arial" w:hAnsi="Arial" w:cs="Arial"/>
          <w:sz w:val="32"/>
        </w:rPr>
      </w:pPr>
      <w:r>
        <w:rPr>
          <w:rFonts w:cs="Arial" w:ascii="Arial" w:hAnsi="Arial"/>
          <w:sz w:val="32"/>
        </w:rPr>
      </w:r>
    </w:p>
    <w:p>
      <w:pPr>
        <w:pStyle w:val="Normal"/>
        <w:jc w:val="both"/>
        <w:rPr>
          <w:rFonts w:ascii="Arial" w:hAnsi="Arial" w:cs="Arial"/>
          <w:sz w:val="32"/>
        </w:rPr>
      </w:pPr>
      <w:r>
        <w:rPr>
          <w:rFonts w:cs="Arial" w:ascii="Arial" w:hAnsi="Arial"/>
          <w:sz w:val="32"/>
        </w:rPr>
      </w:r>
    </w:p>
    <w:p>
      <w:pPr>
        <w:pStyle w:val="Normal"/>
        <w:jc w:val="both"/>
        <w:rPr>
          <w:rFonts w:ascii="Arial" w:hAnsi="Arial" w:cs="Arial"/>
          <w:sz w:val="32"/>
        </w:rPr>
      </w:pPr>
      <w:r>
        <w:rPr>
          <w:rFonts w:cs="Arial" w:ascii="Arial" w:hAnsi="Arial"/>
          <w:sz w:val="32"/>
        </w:rPr>
      </w:r>
    </w:p>
    <w:p>
      <w:pPr>
        <w:pStyle w:val="Normal"/>
        <w:jc w:val="both"/>
        <w:rPr>
          <w:rFonts w:ascii="Arial" w:hAnsi="Arial" w:cs="Arial"/>
          <w:sz w:val="32"/>
        </w:rPr>
      </w:pPr>
      <w:r>
        <w:rPr>
          <w:rFonts w:cs="Arial" w:ascii="Arial" w:hAnsi="Arial"/>
          <w:sz w:val="32"/>
        </w:rPr>
      </w:r>
    </w:p>
    <w:p>
      <w:pPr>
        <w:pStyle w:val="Normal"/>
        <w:jc w:val="both"/>
        <w:rPr>
          <w:rFonts w:ascii="Arial" w:hAnsi="Arial" w:cs="Arial"/>
          <w:sz w:val="32"/>
        </w:rPr>
      </w:pPr>
      <w:r>
        <w:rPr>
          <w:rFonts w:cs="Arial" w:ascii="Arial" w:hAnsi="Arial"/>
          <w:sz w:val="32"/>
        </w:rPr>
      </w:r>
    </w:p>
    <w:p>
      <w:pPr>
        <w:pStyle w:val="Normal"/>
        <w:jc w:val="both"/>
        <w:rPr>
          <w:rFonts w:ascii="Arial" w:hAnsi="Arial" w:cs="Arial"/>
          <w:sz w:val="32"/>
        </w:rPr>
      </w:pPr>
      <w:r>
        <w:rPr>
          <w:rFonts w:cs="Arial" w:ascii="Arial" w:hAnsi="Arial"/>
          <w:sz w:val="32"/>
        </w:rPr>
      </w:r>
    </w:p>
    <w:p>
      <w:pPr>
        <w:pStyle w:val="Normal"/>
        <w:jc w:val="both"/>
        <w:rPr>
          <w:rFonts w:ascii="Arial" w:hAnsi="Arial" w:cs="Arial"/>
          <w:sz w:val="32"/>
        </w:rPr>
      </w:pPr>
      <w:r>
        <w:rPr>
          <w:rFonts w:cs="Arial" w:ascii="Arial" w:hAnsi="Arial"/>
          <w:sz w:val="32"/>
        </w:rPr>
      </w:r>
    </w:p>
    <w:p>
      <w:pPr>
        <w:pStyle w:val="Normal"/>
        <w:jc w:val="both"/>
        <w:rPr>
          <w:rFonts w:ascii="Arial" w:hAnsi="Arial" w:cs="Arial"/>
          <w:sz w:val="32"/>
        </w:rPr>
      </w:pPr>
      <w:r>
        <w:rPr>
          <w:rFonts w:cs="Arial" w:ascii="Arial" w:hAnsi="Arial"/>
          <w:sz w:val="32"/>
        </w:rPr>
      </w:r>
    </w:p>
    <w:p>
      <w:pPr>
        <w:pStyle w:val="Normal"/>
        <w:jc w:val="both"/>
        <w:rPr>
          <w:rFonts w:ascii="Arial" w:hAnsi="Arial" w:cs="Arial"/>
          <w:sz w:val="32"/>
        </w:rPr>
      </w:pPr>
      <w:r>
        <w:rPr>
          <w:rFonts w:cs="Arial" w:ascii="Arial" w:hAnsi="Arial"/>
          <w:sz w:val="32"/>
        </w:rPr>
      </w:r>
    </w:p>
    <w:p>
      <w:pPr>
        <w:pStyle w:val="Normal"/>
        <w:jc w:val="both"/>
        <w:rPr>
          <w:rFonts w:ascii="Arial" w:hAnsi="Arial" w:cs="Arial"/>
          <w:sz w:val="32"/>
        </w:rPr>
      </w:pPr>
      <w:r>
        <w:rPr>
          <w:rFonts w:cs="Arial" w:ascii="Arial" w:hAnsi="Arial"/>
          <w:sz w:val="32"/>
        </w:rPr>
      </w:r>
    </w:p>
    <w:p>
      <w:pPr>
        <w:pStyle w:val="Normal"/>
        <w:jc w:val="both"/>
        <w:rPr>
          <w:rFonts w:ascii="Arial" w:hAnsi="Arial" w:cs="Arial"/>
          <w:sz w:val="32"/>
        </w:rPr>
      </w:pPr>
      <w:r>
        <w:rPr>
          <w:rFonts w:cs="Arial" w:ascii="Arial" w:hAnsi="Arial"/>
          <w:sz w:val="32"/>
        </w:rPr>
      </w:r>
    </w:p>
    <w:p>
      <w:pPr>
        <w:pStyle w:val="Normal"/>
        <w:jc w:val="both"/>
        <w:rPr>
          <w:rFonts w:ascii="Arial" w:hAnsi="Arial" w:cs="Arial"/>
          <w:sz w:val="32"/>
        </w:rPr>
      </w:pPr>
      <w:r>
        <w:rPr>
          <w:rFonts w:cs="Arial" w:ascii="Arial" w:hAnsi="Arial"/>
          <w:sz w:val="32"/>
        </w:rPr>
      </w:r>
    </w:p>
    <w:p>
      <w:pPr>
        <w:pStyle w:val="Normal"/>
        <w:jc w:val="both"/>
        <w:rPr>
          <w:rFonts w:ascii="Arial" w:hAnsi="Arial" w:cs="Arial"/>
          <w:sz w:val="32"/>
        </w:rPr>
      </w:pPr>
      <w:r>
        <w:rPr>
          <w:rFonts w:cs="Arial" w:ascii="Arial" w:hAnsi="Arial"/>
          <w:sz w:val="32"/>
        </w:rPr>
      </w:r>
    </w:p>
    <w:p>
      <w:pPr>
        <w:pStyle w:val="Normal"/>
        <w:rPr>
          <w:rFonts w:ascii="Arial" w:hAnsi="Arial" w:cs="Arial"/>
          <w:b/>
          <w:b/>
        </w:rPr>
      </w:pPr>
      <w:r>
        <w:rPr>
          <w:rFonts w:cs="Arial" w:ascii="Arial" w:hAnsi="Arial"/>
          <w:b/>
        </w:rPr>
        <w:t>ANATOLY KHLOPETSKY</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Caaieiaie1"/>
        <w:rPr>
          <w:rFonts w:ascii="Arial" w:hAnsi="Arial" w:cs="Arial"/>
          <w:b/>
          <w:b/>
        </w:rPr>
      </w:pPr>
      <w:r>
        <w:rPr>
          <w:rFonts w:cs="Arial" w:ascii="Arial" w:hAnsi="Arial"/>
          <w:b/>
        </w:rPr>
        <w:t>THE ETERNAL FIGHT…</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t>First Book</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BECOMING</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both"/>
        <w:rPr>
          <w:rFonts w:ascii="Arial" w:hAnsi="Arial" w:cs="Arial"/>
          <w:sz w:val="32"/>
        </w:rPr>
      </w:pPr>
      <w:r>
        <w:rPr>
          <w:rFonts w:cs="Arial" w:ascii="Arial" w:hAnsi="Arial"/>
          <w:sz w:val="32"/>
        </w:rPr>
      </w:r>
    </w:p>
    <w:p>
      <w:pPr>
        <w:pStyle w:val="Normal"/>
        <w:jc w:val="both"/>
        <w:rPr>
          <w:rFonts w:ascii="Arial" w:hAnsi="Arial" w:cs="Arial"/>
          <w:sz w:val="32"/>
        </w:rPr>
      </w:pPr>
      <w:r>
        <w:rPr>
          <w:rFonts w:cs="Arial" w:ascii="Arial" w:hAnsi="Arial"/>
          <w:sz w:val="32"/>
        </w:rPr>
      </w:r>
    </w:p>
    <w:p>
      <w:pPr>
        <w:pStyle w:val="Normal"/>
        <w:jc w:val="both"/>
        <w:rPr>
          <w:rFonts w:ascii="Arial" w:hAnsi="Arial" w:cs="Arial"/>
          <w:sz w:val="32"/>
        </w:rPr>
      </w:pPr>
      <w:r>
        <w:rPr>
          <w:rFonts w:cs="Arial" w:ascii="Arial" w:hAnsi="Arial"/>
          <w:sz w:val="32"/>
        </w:rPr>
      </w:r>
    </w:p>
    <w:p>
      <w:pPr>
        <w:pStyle w:val="Normal"/>
        <w:jc w:val="both"/>
        <w:rPr>
          <w:rFonts w:ascii="Arial" w:hAnsi="Arial" w:cs="Arial"/>
          <w:sz w:val="32"/>
        </w:rPr>
      </w:pPr>
      <w:r>
        <w:rPr>
          <w:rFonts w:cs="Arial" w:ascii="Arial" w:hAnsi="Arial"/>
          <w:sz w:val="32"/>
        </w:rPr>
      </w:r>
    </w:p>
    <w:p>
      <w:pPr>
        <w:pStyle w:val="Normal"/>
        <w:jc w:val="both"/>
        <w:rPr>
          <w:rFonts w:ascii="Arial" w:hAnsi="Arial" w:cs="Arial"/>
          <w:sz w:val="32"/>
        </w:rPr>
      </w:pPr>
      <w:r>
        <w:rPr>
          <w:rFonts w:cs="Arial" w:ascii="Arial" w:hAnsi="Arial"/>
          <w:sz w:val="32"/>
        </w:rPr>
      </w:r>
    </w:p>
    <w:p>
      <w:pPr>
        <w:pStyle w:val="Normal"/>
        <w:jc w:val="both"/>
        <w:rPr>
          <w:rFonts w:ascii="Arial" w:hAnsi="Arial" w:cs="Arial"/>
          <w:sz w:val="32"/>
        </w:rPr>
      </w:pPr>
      <w:r>
        <w:rPr>
          <w:rFonts w:cs="Arial" w:ascii="Arial" w:hAnsi="Arial"/>
          <w:sz w:val="32"/>
        </w:rPr>
      </w:r>
    </w:p>
    <w:p>
      <w:pPr>
        <w:pStyle w:val="Normal"/>
        <w:jc w:val="both"/>
        <w:rPr>
          <w:rFonts w:ascii="Arial" w:hAnsi="Arial" w:cs="Arial"/>
          <w:sz w:val="32"/>
        </w:rPr>
      </w:pPr>
      <w:r>
        <w:rPr>
          <w:rFonts w:cs="Arial" w:ascii="Arial" w:hAnsi="Arial"/>
          <w:sz w:val="32"/>
        </w:rPr>
      </w:r>
    </w:p>
    <w:p>
      <w:pPr>
        <w:pStyle w:val="Normal"/>
        <w:jc w:val="both"/>
        <w:rPr>
          <w:rFonts w:ascii="Arial" w:hAnsi="Arial" w:cs="Arial"/>
          <w:sz w:val="32"/>
        </w:rPr>
      </w:pPr>
      <w:r>
        <w:rPr>
          <w:rFonts w:cs="Arial" w:ascii="Arial" w:hAnsi="Arial"/>
          <w:sz w:val="32"/>
        </w:rPr>
      </w:r>
    </w:p>
    <w:p>
      <w:pPr>
        <w:pStyle w:val="Normal"/>
        <w:jc w:val="both"/>
        <w:rPr>
          <w:rFonts w:ascii="Arial" w:hAnsi="Arial" w:cs="Arial"/>
          <w:sz w:val="32"/>
        </w:rPr>
      </w:pPr>
      <w:r>
        <w:rPr>
          <w:rFonts w:cs="Arial" w:ascii="Arial" w:hAnsi="Arial"/>
          <w:sz w:val="32"/>
        </w:rPr>
      </w:r>
    </w:p>
    <w:p>
      <w:pPr>
        <w:pStyle w:val="Normal"/>
        <w:jc w:val="both"/>
        <w:rPr>
          <w:rFonts w:ascii="Arial" w:hAnsi="Arial" w:cs="Arial"/>
          <w:sz w:val="32"/>
        </w:rPr>
      </w:pPr>
      <w:r>
        <w:rPr>
          <w:rFonts w:cs="Arial" w:ascii="Arial" w:hAnsi="Arial"/>
          <w:sz w:val="32"/>
        </w:rPr>
      </w:r>
    </w:p>
    <w:p>
      <w:pPr>
        <w:pStyle w:val="Normal"/>
        <w:jc w:val="both"/>
        <w:rPr>
          <w:rFonts w:ascii="Arial" w:hAnsi="Arial" w:cs="Arial"/>
          <w:sz w:val="32"/>
        </w:rPr>
      </w:pPr>
      <w:r>
        <w:rPr>
          <w:rFonts w:cs="Arial" w:ascii="Arial" w:hAnsi="Arial"/>
          <w:sz w:val="32"/>
        </w:rPr>
      </w:r>
    </w:p>
    <w:p>
      <w:pPr>
        <w:pStyle w:val="Normal"/>
        <w:jc w:val="both"/>
        <w:rPr>
          <w:rFonts w:ascii="Arial" w:hAnsi="Arial" w:cs="Arial"/>
          <w:sz w:val="32"/>
        </w:rPr>
      </w:pPr>
      <w:r>
        <w:rPr>
          <w:rFonts w:cs="Arial" w:ascii="Arial" w:hAnsi="Arial"/>
          <w:sz w:val="32"/>
        </w:rPr>
      </w:r>
    </w:p>
    <w:p>
      <w:pPr>
        <w:pStyle w:val="Normal"/>
        <w:jc w:val="both"/>
        <w:rPr>
          <w:rFonts w:ascii="Arial" w:hAnsi="Arial" w:cs="Arial"/>
          <w:sz w:val="32"/>
        </w:rPr>
      </w:pPr>
      <w:r>
        <w:rPr>
          <w:rFonts w:cs="Arial" w:ascii="Arial" w:hAnsi="Arial"/>
          <w:sz w:val="32"/>
        </w:rPr>
      </w:r>
    </w:p>
    <w:p>
      <w:pPr>
        <w:pStyle w:val="Normal"/>
        <w:jc w:val="both"/>
        <w:rPr>
          <w:rFonts w:ascii="Arial" w:hAnsi="Arial" w:cs="Arial"/>
          <w:sz w:val="32"/>
        </w:rPr>
      </w:pPr>
      <w:r>
        <w:rPr>
          <w:rFonts w:cs="Arial" w:ascii="Arial" w:hAnsi="Arial"/>
          <w:sz w:val="32"/>
        </w:rPr>
      </w:r>
    </w:p>
    <w:p>
      <w:pPr>
        <w:pStyle w:val="Normal"/>
        <w:jc w:val="both"/>
        <w:rPr>
          <w:rFonts w:ascii="Arial" w:hAnsi="Arial" w:cs="Arial"/>
          <w:sz w:val="32"/>
        </w:rPr>
      </w:pPr>
      <w:r>
        <w:rPr>
          <w:rFonts w:cs="Arial" w:ascii="Arial" w:hAnsi="Arial"/>
          <w:sz w:val="32"/>
        </w:rPr>
      </w:r>
    </w:p>
    <w:p>
      <w:pPr>
        <w:pStyle w:val="Normal"/>
        <w:jc w:val="both"/>
        <w:rPr>
          <w:rFonts w:ascii="Arial" w:hAnsi="Arial" w:cs="Arial"/>
          <w:sz w:val="32"/>
        </w:rPr>
      </w:pPr>
      <w:r>
        <w:rPr>
          <w:rFonts w:cs="Arial" w:ascii="Arial" w:hAnsi="Arial"/>
          <w:sz w:val="32"/>
        </w:rPr>
      </w:r>
    </w:p>
    <w:p>
      <w:pPr>
        <w:pStyle w:val="Normal"/>
        <w:jc w:val="both"/>
        <w:rPr>
          <w:rFonts w:ascii="Arial" w:hAnsi="Arial" w:cs="Arial"/>
          <w:sz w:val="32"/>
        </w:rPr>
      </w:pPr>
      <w:r>
        <w:rPr>
          <w:rFonts w:cs="Arial" w:ascii="Arial" w:hAnsi="Arial"/>
          <w:sz w:val="32"/>
        </w:rPr>
      </w:r>
    </w:p>
    <w:p>
      <w:pPr>
        <w:pStyle w:val="Normal"/>
        <w:jc w:val="both"/>
        <w:rPr>
          <w:rFonts w:ascii="Arial" w:hAnsi="Arial" w:cs="Arial"/>
          <w:sz w:val="32"/>
        </w:rPr>
      </w:pPr>
      <w:r>
        <w:rPr>
          <w:rFonts w:cs="Arial" w:ascii="Arial" w:hAnsi="Arial"/>
          <w:sz w:val="32"/>
        </w:rPr>
      </w:r>
    </w:p>
    <w:p>
      <w:pPr>
        <w:pStyle w:val="Normal"/>
        <w:jc w:val="both"/>
        <w:rPr>
          <w:rFonts w:ascii="Arial" w:hAnsi="Arial" w:cs="Arial"/>
          <w:sz w:val="32"/>
        </w:rPr>
      </w:pPr>
      <w:r>
        <w:rPr>
          <w:rFonts w:cs="Arial" w:ascii="Arial" w:hAnsi="Arial"/>
          <w:sz w:val="32"/>
        </w:rPr>
      </w:r>
    </w:p>
    <w:p>
      <w:pPr>
        <w:pStyle w:val="Normal"/>
        <w:jc w:val="both"/>
        <w:rPr>
          <w:rFonts w:ascii="Arial" w:hAnsi="Arial" w:cs="Arial"/>
          <w:sz w:val="32"/>
        </w:rPr>
      </w:pPr>
      <w:r>
        <w:rPr>
          <w:rFonts w:cs="Arial" w:ascii="Arial" w:hAnsi="Arial"/>
          <w:sz w:val="32"/>
        </w:rPr>
      </w:r>
    </w:p>
    <w:p>
      <w:pPr>
        <w:pStyle w:val="Normal"/>
        <w:jc w:val="both"/>
        <w:rPr>
          <w:rFonts w:ascii="Arial" w:hAnsi="Arial" w:cs="Arial"/>
          <w:sz w:val="32"/>
        </w:rPr>
      </w:pPr>
      <w:r>
        <w:rPr>
          <w:rFonts w:cs="Arial" w:ascii="Arial" w:hAnsi="Arial"/>
          <w:sz w:val="32"/>
        </w:rPr>
      </w:r>
    </w:p>
    <w:p>
      <w:pPr>
        <w:pStyle w:val="Normal"/>
        <w:jc w:val="both"/>
        <w:rPr>
          <w:rFonts w:ascii="Arial" w:hAnsi="Arial" w:cs="Arial"/>
          <w:sz w:val="32"/>
        </w:rPr>
      </w:pPr>
      <w:r>
        <w:rPr>
          <w:rFonts w:cs="Arial" w:ascii="Arial" w:hAnsi="Arial"/>
          <w:sz w:val="32"/>
        </w:rPr>
      </w:r>
    </w:p>
    <w:p>
      <w:pPr>
        <w:pStyle w:val="Normal"/>
        <w:jc w:val="both"/>
        <w:rPr>
          <w:rFonts w:ascii="Arial" w:hAnsi="Arial" w:cs="Arial"/>
          <w:sz w:val="32"/>
        </w:rPr>
      </w:pPr>
      <w:r>
        <w:rPr>
          <w:rFonts w:cs="Arial" w:ascii="Arial" w:hAnsi="Arial"/>
          <w:sz w:val="32"/>
        </w:rPr>
      </w:r>
    </w:p>
    <w:p>
      <w:pPr>
        <w:pStyle w:val="Normal"/>
        <w:jc w:val="both"/>
        <w:rPr>
          <w:rFonts w:ascii="Arial" w:hAnsi="Arial" w:cs="Arial"/>
          <w:sz w:val="32"/>
        </w:rPr>
      </w:pPr>
      <w:r>
        <w:rPr>
          <w:rFonts w:cs="Arial" w:ascii="Arial" w:hAnsi="Arial"/>
          <w:sz w:val="32"/>
        </w:rPr>
      </w:r>
    </w:p>
    <w:p>
      <w:pPr>
        <w:pStyle w:val="Normal"/>
        <w:jc w:val="both"/>
        <w:rPr>
          <w:rFonts w:ascii="Arial" w:hAnsi="Arial" w:cs="Arial"/>
          <w:sz w:val="32"/>
        </w:rPr>
      </w:pPr>
      <w:r>
        <w:rPr>
          <w:rFonts w:cs="Arial" w:ascii="Arial" w:hAnsi="Arial"/>
          <w:sz w:val="32"/>
        </w:rPr>
      </w:r>
    </w:p>
    <w:p>
      <w:pPr>
        <w:pStyle w:val="Caaieiaie2"/>
        <w:rPr>
          <w:rFonts w:ascii="Arial" w:hAnsi="Arial" w:cs="Arial"/>
        </w:rPr>
      </w:pPr>
      <w:r>
        <w:rPr>
          <w:rFonts w:cs="Arial" w:ascii="Arial" w:hAnsi="Arial"/>
        </w:rPr>
        <w:t>“</w:t>
      </w:r>
      <w:r>
        <w:rPr>
          <w:rFonts w:cs="Arial" w:ascii="Arial" w:hAnsi="Arial"/>
        </w:rPr>
        <w:t>Yantarny skaz”</w:t>
      </w:r>
    </w:p>
    <w:p>
      <w:pPr>
        <w:pStyle w:val="Normal"/>
        <w:jc w:val="center"/>
        <w:rPr>
          <w:rFonts w:ascii="Arial" w:hAnsi="Arial" w:cs="Arial"/>
          <w:sz w:val="32"/>
          <w:lang w:val="sv-SE"/>
        </w:rPr>
      </w:pPr>
      <w:r>
        <w:rPr>
          <w:rFonts w:cs="Arial" w:ascii="Arial" w:hAnsi="Arial"/>
          <w:sz w:val="32"/>
          <w:lang w:val="sv-SE"/>
        </w:rPr>
        <w:t>Kaliningrad, 2000</w:t>
      </w:r>
      <w:r>
        <w:br w:type="page"/>
      </w:r>
    </w:p>
    <w:p>
      <w:pPr>
        <w:pStyle w:val="Normal"/>
        <w:jc w:val="right"/>
        <w:rPr>
          <w:rFonts w:ascii="Arial" w:hAnsi="Arial" w:cs="Arial"/>
          <w:sz w:val="32"/>
          <w:lang w:val="sv-SE"/>
        </w:rPr>
      </w:pPr>
      <w:r>
        <w:rPr>
          <w:rFonts w:cs="Arial" w:ascii="Arial" w:hAnsi="Arial"/>
          <w:sz w:val="32"/>
          <w:lang w:val="sv-SE"/>
        </w:rPr>
      </w:r>
    </w:p>
    <w:p>
      <w:pPr>
        <w:pStyle w:val="Normal"/>
        <w:jc w:val="right"/>
        <w:rPr>
          <w:rFonts w:ascii="Arial" w:hAnsi="Arial" w:cs="Arial"/>
          <w:sz w:val="32"/>
          <w:lang w:val="sv-SE"/>
        </w:rPr>
      </w:pPr>
      <w:r>
        <w:rPr>
          <w:rFonts w:cs="Arial" w:ascii="Arial" w:hAnsi="Arial"/>
          <w:sz w:val="32"/>
          <w:lang w:val="sv-SE"/>
        </w:rPr>
      </w:r>
    </w:p>
    <w:p>
      <w:pPr>
        <w:pStyle w:val="Normal"/>
        <w:jc w:val="right"/>
        <w:rPr>
          <w:rFonts w:ascii="Arial" w:hAnsi="Arial" w:cs="Arial"/>
          <w:sz w:val="32"/>
          <w:lang w:val="sv-SE"/>
        </w:rPr>
      </w:pPr>
      <w:r>
        <w:rPr>
          <w:rFonts w:cs="Arial" w:ascii="Arial" w:hAnsi="Arial"/>
          <w:sz w:val="32"/>
          <w:lang w:val="sv-SE"/>
        </w:rPr>
      </w:r>
    </w:p>
    <w:p>
      <w:pPr>
        <w:pStyle w:val="Normal"/>
        <w:jc w:val="right"/>
        <w:rPr>
          <w:rFonts w:ascii="Arial" w:hAnsi="Arial" w:cs="Arial"/>
          <w:sz w:val="32"/>
          <w:lang w:val="sv-SE"/>
        </w:rPr>
      </w:pPr>
      <w:r>
        <w:rPr>
          <w:rFonts w:cs="Arial" w:ascii="Arial" w:hAnsi="Arial"/>
          <w:sz w:val="32"/>
          <w:lang w:val="sv-SE"/>
        </w:rPr>
      </w:r>
    </w:p>
    <w:p>
      <w:pPr>
        <w:pStyle w:val="Normal"/>
        <w:jc w:val="right"/>
        <w:rPr>
          <w:rFonts w:ascii="Arial" w:hAnsi="Arial" w:cs="Arial"/>
          <w:sz w:val="32"/>
          <w:lang w:val="sv-SE"/>
        </w:rPr>
      </w:pPr>
      <w:r>
        <w:rPr>
          <w:rFonts w:cs="Arial" w:ascii="Arial" w:hAnsi="Arial"/>
          <w:sz w:val="32"/>
          <w:lang w:val="sv-SE"/>
        </w:rPr>
      </w:r>
    </w:p>
    <w:p>
      <w:pPr>
        <w:pStyle w:val="Normal"/>
        <w:jc w:val="right"/>
        <w:rPr>
          <w:rFonts w:ascii="Arial" w:hAnsi="Arial" w:cs="Arial"/>
          <w:sz w:val="32"/>
          <w:lang w:val="sv-SE"/>
        </w:rPr>
      </w:pPr>
      <w:r>
        <w:rPr>
          <w:rFonts w:cs="Arial" w:ascii="Arial" w:hAnsi="Arial"/>
          <w:sz w:val="32"/>
          <w:lang w:val="sv-SE"/>
        </w:rPr>
      </w:r>
    </w:p>
    <w:p>
      <w:pPr>
        <w:pStyle w:val="Normal"/>
        <w:jc w:val="right"/>
        <w:rPr>
          <w:rFonts w:ascii="Arial" w:hAnsi="Arial" w:cs="Arial"/>
          <w:sz w:val="32"/>
          <w:lang w:val="sv-SE"/>
        </w:rPr>
      </w:pPr>
      <w:r>
        <w:rPr>
          <w:rFonts w:cs="Arial" w:ascii="Arial" w:hAnsi="Arial"/>
          <w:sz w:val="32"/>
          <w:lang w:val="sv-SE"/>
        </w:rPr>
      </w:r>
    </w:p>
    <w:p>
      <w:pPr>
        <w:pStyle w:val="Normal"/>
        <w:jc w:val="right"/>
        <w:rPr>
          <w:rFonts w:ascii="Arial" w:hAnsi="Arial" w:cs="Arial"/>
          <w:sz w:val="32"/>
          <w:lang w:val="sv-SE"/>
        </w:rPr>
      </w:pPr>
      <w:r>
        <w:rPr>
          <w:rFonts w:cs="Arial" w:ascii="Arial" w:hAnsi="Arial"/>
          <w:sz w:val="32"/>
          <w:lang w:val="sv-SE"/>
        </w:rPr>
      </w:r>
    </w:p>
    <w:p>
      <w:pPr>
        <w:pStyle w:val="Normal"/>
        <w:jc w:val="right"/>
        <w:rPr>
          <w:rFonts w:ascii="Arial" w:hAnsi="Arial" w:cs="Arial"/>
          <w:sz w:val="32"/>
          <w:lang w:val="sv-SE"/>
        </w:rPr>
      </w:pPr>
      <w:r>
        <w:rPr>
          <w:rFonts w:cs="Arial" w:ascii="Arial" w:hAnsi="Arial"/>
          <w:sz w:val="32"/>
          <w:lang w:val="sv-SE"/>
        </w:rPr>
      </w:r>
    </w:p>
    <w:p>
      <w:pPr>
        <w:pStyle w:val="Normal"/>
        <w:jc w:val="right"/>
        <w:rPr>
          <w:rFonts w:ascii="Arial" w:hAnsi="Arial" w:cs="Arial"/>
          <w:sz w:val="32"/>
          <w:lang w:val="sv-SE"/>
        </w:rPr>
      </w:pPr>
      <w:r>
        <w:rPr>
          <w:rFonts w:cs="Arial" w:ascii="Arial" w:hAnsi="Arial"/>
          <w:sz w:val="32"/>
          <w:lang w:val="sv-SE"/>
        </w:rPr>
      </w:r>
    </w:p>
    <w:p>
      <w:pPr>
        <w:pStyle w:val="Normal"/>
        <w:jc w:val="right"/>
        <w:rPr>
          <w:rFonts w:ascii="Arial" w:hAnsi="Arial" w:cs="Arial"/>
          <w:sz w:val="32"/>
          <w:lang w:val="sv-SE"/>
        </w:rPr>
      </w:pPr>
      <w:r>
        <w:rPr>
          <w:rFonts w:cs="Arial" w:ascii="Arial" w:hAnsi="Arial"/>
          <w:sz w:val="32"/>
          <w:lang w:val="sv-SE"/>
        </w:rPr>
      </w:r>
    </w:p>
    <w:p>
      <w:pPr>
        <w:pStyle w:val="Normal"/>
        <w:jc w:val="right"/>
        <w:rPr>
          <w:rFonts w:ascii="Arial" w:hAnsi="Arial" w:cs="Arial"/>
          <w:sz w:val="32"/>
          <w:lang w:val="sv-SE"/>
        </w:rPr>
      </w:pPr>
      <w:r>
        <w:rPr>
          <w:rFonts w:cs="Arial" w:ascii="Arial" w:hAnsi="Arial"/>
          <w:sz w:val="32"/>
          <w:lang w:val="sv-SE"/>
        </w:rPr>
      </w:r>
    </w:p>
    <w:p>
      <w:pPr>
        <w:pStyle w:val="Normal"/>
        <w:jc w:val="right"/>
        <w:rPr>
          <w:rFonts w:ascii="Arial" w:hAnsi="Arial" w:cs="Arial"/>
          <w:sz w:val="32"/>
          <w:lang w:val="sv-SE"/>
        </w:rPr>
      </w:pPr>
      <w:r>
        <w:rPr>
          <w:rFonts w:cs="Arial" w:ascii="Arial" w:hAnsi="Arial"/>
          <w:sz w:val="32"/>
          <w:lang w:val="sv-SE"/>
        </w:rPr>
      </w:r>
    </w:p>
    <w:p>
      <w:pPr>
        <w:pStyle w:val="Normal"/>
        <w:jc w:val="right"/>
        <w:rPr>
          <w:rFonts w:ascii="Arial" w:hAnsi="Arial" w:cs="Arial"/>
          <w:sz w:val="32"/>
          <w:lang w:val="sv-SE"/>
        </w:rPr>
      </w:pPr>
      <w:r>
        <w:rPr>
          <w:rFonts w:cs="Arial" w:ascii="Arial" w:hAnsi="Arial"/>
          <w:sz w:val="32"/>
          <w:lang w:val="sv-SE"/>
        </w:rPr>
      </w:r>
    </w:p>
    <w:p>
      <w:pPr>
        <w:pStyle w:val="Normal"/>
        <w:jc w:val="right"/>
        <w:rPr>
          <w:rFonts w:ascii="Arial" w:hAnsi="Arial" w:cs="Arial"/>
          <w:sz w:val="32"/>
          <w:lang w:val="sv-SE"/>
        </w:rPr>
      </w:pPr>
      <w:r>
        <w:rPr>
          <w:rFonts w:cs="Arial" w:ascii="Arial" w:hAnsi="Arial"/>
          <w:sz w:val="32"/>
          <w:lang w:val="sv-SE"/>
        </w:rPr>
      </w:r>
    </w:p>
    <w:p>
      <w:pPr>
        <w:pStyle w:val="Normal"/>
        <w:jc w:val="right"/>
        <w:rPr>
          <w:rFonts w:ascii="Arial" w:hAnsi="Arial" w:cs="Arial"/>
          <w:sz w:val="32"/>
          <w:lang w:val="sv-SE"/>
        </w:rPr>
      </w:pPr>
      <w:r>
        <w:rPr>
          <w:rFonts w:cs="Arial" w:ascii="Arial" w:hAnsi="Arial"/>
          <w:sz w:val="32"/>
          <w:lang w:val="sv-SE"/>
        </w:rPr>
      </w:r>
    </w:p>
    <w:p>
      <w:pPr>
        <w:pStyle w:val="Normal"/>
        <w:jc w:val="right"/>
        <w:rPr>
          <w:rFonts w:ascii="Arial" w:hAnsi="Arial" w:cs="Arial"/>
          <w:sz w:val="32"/>
          <w:lang w:val="sv-SE"/>
        </w:rPr>
      </w:pPr>
      <w:r>
        <w:rPr>
          <w:rFonts w:cs="Arial" w:ascii="Arial" w:hAnsi="Arial"/>
          <w:sz w:val="32"/>
          <w:lang w:val="sv-SE"/>
        </w:rPr>
      </w:r>
    </w:p>
    <w:p>
      <w:pPr>
        <w:pStyle w:val="Normal"/>
        <w:jc w:val="right"/>
        <w:rPr>
          <w:rFonts w:ascii="Arial" w:hAnsi="Arial" w:cs="Arial"/>
          <w:sz w:val="32"/>
          <w:lang w:val="sv-SE"/>
        </w:rPr>
      </w:pPr>
      <w:r>
        <w:rPr>
          <w:rFonts w:cs="Arial" w:ascii="Arial" w:hAnsi="Arial"/>
          <w:sz w:val="32"/>
          <w:lang w:val="sv-SE"/>
        </w:rPr>
      </w:r>
    </w:p>
    <w:p>
      <w:pPr>
        <w:pStyle w:val="Normal"/>
        <w:jc w:val="right"/>
        <w:rPr>
          <w:rFonts w:ascii="Arial" w:hAnsi="Arial" w:cs="Arial"/>
          <w:sz w:val="32"/>
          <w:lang w:val="sv-SE"/>
        </w:rPr>
      </w:pPr>
      <w:r>
        <w:rPr>
          <w:rFonts w:cs="Arial" w:ascii="Arial" w:hAnsi="Arial"/>
          <w:sz w:val="32"/>
          <w:lang w:val="sv-SE"/>
        </w:rPr>
      </w:r>
    </w:p>
    <w:p>
      <w:pPr>
        <w:pStyle w:val="Normal"/>
        <w:jc w:val="right"/>
        <w:rPr>
          <w:rFonts w:ascii="Arial" w:hAnsi="Arial" w:cs="Arial"/>
          <w:sz w:val="32"/>
          <w:lang w:val="sv-SE"/>
        </w:rPr>
      </w:pPr>
      <w:r>
        <w:rPr>
          <w:rFonts w:cs="Arial" w:ascii="Arial" w:hAnsi="Arial"/>
          <w:sz w:val="32"/>
          <w:lang w:val="sv-SE"/>
        </w:rPr>
      </w:r>
    </w:p>
    <w:p>
      <w:pPr>
        <w:pStyle w:val="Normal"/>
        <w:jc w:val="right"/>
        <w:rPr>
          <w:rFonts w:ascii="Arial" w:hAnsi="Arial" w:cs="Arial"/>
          <w:sz w:val="32"/>
          <w:lang w:val="sv-SE"/>
        </w:rPr>
      </w:pPr>
      <w:r>
        <w:rPr>
          <w:rFonts w:cs="Arial" w:ascii="Arial" w:hAnsi="Arial"/>
          <w:sz w:val="32"/>
          <w:lang w:val="sv-SE"/>
        </w:rPr>
      </w:r>
    </w:p>
    <w:p>
      <w:pPr>
        <w:pStyle w:val="Normal"/>
        <w:jc w:val="right"/>
        <w:rPr>
          <w:rFonts w:ascii="Arial" w:hAnsi="Arial" w:cs="Arial"/>
          <w:sz w:val="32"/>
          <w:lang w:val="sv-SE"/>
        </w:rPr>
      </w:pPr>
      <w:r>
        <w:rPr>
          <w:rFonts w:cs="Arial" w:ascii="Arial" w:hAnsi="Arial"/>
          <w:sz w:val="32"/>
          <w:lang w:val="sv-SE"/>
        </w:rPr>
      </w:r>
    </w:p>
    <w:p>
      <w:pPr>
        <w:pStyle w:val="Normal"/>
        <w:jc w:val="right"/>
        <w:rPr>
          <w:rFonts w:ascii="Arial" w:hAnsi="Arial" w:cs="Arial"/>
          <w:sz w:val="32"/>
          <w:lang w:val="sv-SE"/>
        </w:rPr>
      </w:pPr>
      <w:r>
        <w:rPr>
          <w:rFonts w:cs="Arial" w:ascii="Arial" w:hAnsi="Arial"/>
          <w:sz w:val="32"/>
          <w:lang w:val="sv-SE"/>
        </w:rPr>
      </w:r>
    </w:p>
    <w:p>
      <w:pPr>
        <w:pStyle w:val="Normal"/>
        <w:jc w:val="right"/>
        <w:rPr>
          <w:rFonts w:ascii="Arial" w:hAnsi="Arial" w:cs="Arial"/>
          <w:sz w:val="32"/>
          <w:lang w:val="sv-SE"/>
        </w:rPr>
      </w:pPr>
      <w:r>
        <w:rPr>
          <w:rFonts w:cs="Arial" w:ascii="Arial" w:hAnsi="Arial"/>
          <w:sz w:val="32"/>
          <w:lang w:val="sv-SE"/>
        </w:rPr>
      </w:r>
    </w:p>
    <w:p>
      <w:pPr>
        <w:pStyle w:val="Normal"/>
        <w:jc w:val="right"/>
        <w:rPr>
          <w:rFonts w:ascii="Arial" w:hAnsi="Arial" w:cs="Arial"/>
          <w:sz w:val="32"/>
          <w:lang w:val="sv-SE"/>
        </w:rPr>
      </w:pPr>
      <w:r>
        <w:rPr>
          <w:rFonts w:cs="Arial" w:ascii="Arial" w:hAnsi="Arial"/>
          <w:sz w:val="32"/>
          <w:lang w:val="sv-SE"/>
        </w:rPr>
      </w:r>
    </w:p>
    <w:p>
      <w:pPr>
        <w:pStyle w:val="Normal"/>
        <w:jc w:val="right"/>
        <w:rPr>
          <w:rFonts w:ascii="Arial" w:hAnsi="Arial" w:cs="Arial"/>
          <w:sz w:val="32"/>
          <w:lang w:val="sv-SE"/>
        </w:rPr>
      </w:pPr>
      <w:r>
        <w:rPr>
          <w:rFonts w:cs="Arial" w:ascii="Arial" w:hAnsi="Arial"/>
          <w:sz w:val="32"/>
          <w:lang w:val="sv-SE"/>
        </w:rPr>
      </w:r>
    </w:p>
    <w:p>
      <w:pPr>
        <w:pStyle w:val="Normal"/>
        <w:jc w:val="right"/>
        <w:rPr>
          <w:rFonts w:ascii="Arial" w:hAnsi="Arial" w:cs="Arial"/>
          <w:sz w:val="32"/>
          <w:lang w:val="sv-SE"/>
        </w:rPr>
      </w:pPr>
      <w:r>
        <w:rPr>
          <w:rFonts w:cs="Arial" w:ascii="Arial" w:hAnsi="Arial"/>
          <w:sz w:val="32"/>
          <w:lang w:val="sv-SE"/>
        </w:rPr>
      </w:r>
    </w:p>
    <w:p>
      <w:pPr>
        <w:pStyle w:val="Normal"/>
        <w:jc w:val="right"/>
        <w:rPr>
          <w:rFonts w:ascii="Arial" w:hAnsi="Arial" w:cs="Arial"/>
          <w:sz w:val="32"/>
          <w:lang w:val="sv-SE"/>
        </w:rPr>
      </w:pPr>
      <w:r>
        <w:rPr>
          <w:rFonts w:cs="Arial" w:ascii="Arial" w:hAnsi="Arial"/>
          <w:sz w:val="32"/>
          <w:lang w:val="sv-SE"/>
        </w:rPr>
      </w:r>
    </w:p>
    <w:p>
      <w:pPr>
        <w:pStyle w:val="Normal"/>
        <w:jc w:val="right"/>
        <w:rPr>
          <w:rFonts w:ascii="Arial" w:hAnsi="Arial" w:cs="Arial"/>
          <w:sz w:val="32"/>
          <w:lang w:val="sv-SE"/>
        </w:rPr>
      </w:pPr>
      <w:r>
        <w:rPr>
          <w:rFonts w:cs="Arial" w:ascii="Arial" w:hAnsi="Arial"/>
          <w:sz w:val="32"/>
          <w:lang w:val="sv-SE"/>
        </w:rPr>
      </w:r>
    </w:p>
    <w:p>
      <w:pPr>
        <w:pStyle w:val="Caaieiaie1"/>
        <w:rPr/>
      </w:pPr>
      <w:r>
        <w:rPr/>
        <w:t>ISBN 5-87270-016-5</w:t>
      </w:r>
    </w:p>
    <w:tbl>
      <w:tblPr>
        <w:tblW w:w="4140" w:type="dxa"/>
        <w:jc w:val="left"/>
        <w:tblInd w:w="5400" w:type="dxa"/>
        <w:tblLayout w:type="fixed"/>
        <w:tblCellMar>
          <w:top w:w="0" w:type="dxa"/>
          <w:left w:w="108" w:type="dxa"/>
          <w:bottom w:w="0" w:type="dxa"/>
          <w:right w:w="108" w:type="dxa"/>
        </w:tblCellMar>
      </w:tblPr>
      <w:tblGrid>
        <w:gridCol w:w="4140"/>
      </w:tblGrid>
      <w:tr>
        <w:trPr/>
        <w:tc>
          <w:tcPr>
            <w:tcW w:w="4140" w:type="dxa"/>
            <w:tcBorders/>
          </w:tcPr>
          <w:p>
            <w:pPr>
              <w:pStyle w:val="Normal"/>
              <w:rPr>
                <w:rFonts w:ascii="Arial" w:hAnsi="Arial" w:cs="Arial"/>
                <w:sz w:val="18"/>
                <w:lang w:val="sv-SE"/>
              </w:rPr>
            </w:pPr>
            <w:r>
              <w:rPr>
                <w:rFonts w:cs="Arial" w:ascii="Arial" w:hAnsi="Arial"/>
                <w:sz w:val="18"/>
                <w:lang w:val="sv-SE"/>
              </w:rPr>
              <w:t>© A. Khlopetsky, author, 2000</w:t>
            </w:r>
          </w:p>
          <w:p>
            <w:pPr>
              <w:pStyle w:val="Normal"/>
              <w:rPr>
                <w:rFonts w:ascii="Arial" w:hAnsi="Arial" w:cs="Arial"/>
                <w:sz w:val="18"/>
                <w:lang w:val="sv-SE"/>
              </w:rPr>
            </w:pPr>
            <w:r>
              <w:rPr>
                <w:rFonts w:cs="Arial" w:ascii="Arial" w:hAnsi="Arial"/>
                <w:sz w:val="18"/>
                <w:lang w:val="sv-SE"/>
              </w:rPr>
              <w:t>A. Egorov, producer</w:t>
            </w:r>
          </w:p>
          <w:p>
            <w:pPr>
              <w:pStyle w:val="Normal"/>
              <w:rPr>
                <w:rFonts w:ascii="Arial" w:hAnsi="Arial" w:cs="Arial"/>
                <w:sz w:val="18"/>
              </w:rPr>
            </w:pPr>
            <w:r>
              <w:rPr>
                <w:rFonts w:cs="Arial" w:ascii="Arial" w:hAnsi="Arial"/>
                <w:sz w:val="18"/>
              </w:rPr>
              <w:t>© E. Grigo, design, 2000</w:t>
            </w:r>
          </w:p>
          <w:p>
            <w:pPr>
              <w:pStyle w:val="Normal"/>
              <w:rPr>
                <w:rFonts w:ascii="Arial" w:hAnsi="Arial" w:cs="Arial"/>
                <w:sz w:val="18"/>
              </w:rPr>
            </w:pPr>
            <w:r>
              <w:rPr>
                <w:rFonts w:cs="Arial" w:ascii="Arial" w:hAnsi="Arial"/>
                <w:sz w:val="18"/>
              </w:rPr>
              <w:t>©  E. Grigo &amp; V. Tolkatchev – book jacket, 2000</w:t>
            </w:r>
          </w:p>
          <w:p>
            <w:pPr>
              <w:pStyle w:val="Normal"/>
              <w:rPr>
                <w:rFonts w:ascii="Arial" w:hAnsi="Arial" w:cs="Arial"/>
                <w:sz w:val="18"/>
              </w:rPr>
            </w:pPr>
            <w:r>
              <w:rPr>
                <w:rFonts w:cs="Arial" w:ascii="Arial" w:hAnsi="Arial"/>
                <w:sz w:val="18"/>
              </w:rPr>
              <w:t>V. Tolkatchev, computer design</w:t>
            </w:r>
          </w:p>
          <w:p>
            <w:pPr>
              <w:pStyle w:val="Normal"/>
              <w:rPr>
                <w:rFonts w:ascii="Arial" w:hAnsi="Arial" w:cs="Arial"/>
                <w:sz w:val="18"/>
              </w:rPr>
            </w:pPr>
            <w:r>
              <w:rPr>
                <w:rFonts w:cs="Arial" w:ascii="Arial" w:hAnsi="Arial"/>
                <w:sz w:val="18"/>
              </w:rPr>
              <w:t>All publication and copyright belong to ZAO “Information Company XXI Century”</w:t>
            </w:r>
          </w:p>
          <w:p>
            <w:pPr>
              <w:pStyle w:val="Normal"/>
              <w:jc w:val="right"/>
              <w:rPr>
                <w:rFonts w:ascii="Arial" w:hAnsi="Arial" w:cs="Arial"/>
                <w:sz w:val="18"/>
              </w:rPr>
            </w:pPr>
            <w:r>
              <w:rPr>
                <w:rFonts w:cs="Arial" w:ascii="Arial" w:hAnsi="Arial"/>
                <w:sz w:val="18"/>
              </w:rPr>
            </w:r>
          </w:p>
        </w:tc>
      </w:tr>
    </w:tbl>
    <w:p>
      <w:pPr>
        <w:pStyle w:val="Normal"/>
        <w:rPr>
          <w:rFonts w:ascii="Arial" w:hAnsi="Arial" w:cs="Arial"/>
          <w:sz w:val="18"/>
        </w:rPr>
      </w:pPr>
      <w:r>
        <w:rPr>
          <w:rFonts w:cs="Arial" w:ascii="Arial" w:hAnsi="Arial"/>
          <w:sz w:val="18"/>
        </w:rPr>
      </w:r>
      <w:r>
        <w:br w:type="page"/>
      </w:r>
    </w:p>
    <w:p>
      <w:pPr>
        <w:pStyle w:val="Normal"/>
        <w:rPr>
          <w:rFonts w:ascii="Arial" w:hAnsi="Arial" w:cs="Arial"/>
          <w:sz w:val="18"/>
        </w:rPr>
      </w:pPr>
      <w:r>
        <w:rPr>
          <w:rFonts w:cs="Arial" w:ascii="Arial" w:hAnsi="Arial"/>
          <w:sz w:val="18"/>
        </w:rPr>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b/>
          <w:b/>
        </w:rPr>
      </w:pPr>
      <w:r>
        <w:rPr>
          <w:rFonts w:cs="Courier New" w:ascii="Courier New" w:hAnsi="Courier New"/>
          <w:b/>
        </w:rPr>
        <w:t>LET THE WAY BE GOOD FOR A GOOD BOOK</w:t>
      </w:r>
    </w:p>
    <w:p>
      <w:pPr>
        <w:pStyle w:val="Normal"/>
        <w:jc w:val="both"/>
        <w:rPr>
          <w:rFonts w:ascii="Courier New" w:hAnsi="Courier New" w:cs="Courier New"/>
          <w:b/>
          <w:b/>
          <w:i/>
          <w:i/>
        </w:rPr>
      </w:pPr>
      <w:r>
        <w:rPr>
          <w:rFonts w:cs="Courier New" w:ascii="Courier New" w:hAnsi="Courier New"/>
          <w:b/>
          <w:i/>
        </w:rPr>
      </w:r>
    </w:p>
    <w:p>
      <w:pPr>
        <w:pStyle w:val="Normal"/>
        <w:jc w:val="both"/>
        <w:rPr/>
      </w:pPr>
      <w:r>
        <w:rPr>
          <w:rFonts w:cs="Courier New" w:ascii="Courier New" w:hAnsi="Courier New"/>
          <w:i/>
        </w:rPr>
        <w:t>There has come to its end the XXth century and at the same time the second millennium after</w:t>
      </w:r>
      <w:r>
        <w:rPr>
          <w:rFonts w:cs="Courier New" w:ascii="Courier New" w:hAnsi="Courier New"/>
          <w:b/>
          <w:i/>
        </w:rPr>
        <w:t xml:space="preserve"> </w:t>
      </w:r>
      <w:r>
        <w:rPr>
          <w:rFonts w:cs="Courier New" w:ascii="Courier New" w:hAnsi="Courier New"/>
          <w:i/>
        </w:rPr>
        <w:t xml:space="preserve">Christ What is in store for us in the future, what mankind should expect? One should believe neither gloomy prognoses of coming apocalypses nor fantastic prophecy of the future to be bright and certainly happy for all. Future depends on what a man of the future will be. </w:t>
      </w:r>
    </w:p>
    <w:p>
      <w:pPr>
        <w:pStyle w:val="Normal"/>
        <w:jc w:val="both"/>
        <w:rPr/>
      </w:pPr>
      <w:r>
        <w:rPr>
          <w:rFonts w:cs="Courier New" w:ascii="Courier New" w:hAnsi="Courier New"/>
          <w:i/>
        </w:rPr>
        <w:t>All human life appears to be development of spiritual features, God’s image in a man, and the latter must strive to become really like his Creator. If he betrays his vocation to sublimate and remake the world he destroys his moral nature created by God, he ruins both himself and all that surrounds him. Man is responsible for all he has created, maintained or destroyed. It is so important therefore to keep one’s human countenance and dignity in any complicated circumstances. The book «Eternal Struggle» by A.P. Khlopetsky offered to a reader is valued for it reminds us of one of many examples of inviolable and all-triumphant belief in Christ, narrates about truly</w:t>
      </w:r>
      <w:r>
        <w:rPr>
          <w:rFonts w:cs="Courier New" w:ascii="Courier New" w:hAnsi="Courier New"/>
          <w:b/>
          <w:i/>
        </w:rPr>
        <w:t xml:space="preserve"> </w:t>
      </w:r>
      <w:r>
        <w:rPr>
          <w:rFonts w:cs="Courier New" w:ascii="Courier New" w:hAnsi="Courier New"/>
          <w:i/>
        </w:rPr>
        <w:t>apostolic missionary activity of Saint Nicholas of Japan  indeed. The author managed to show that Nicholas the Saint took care not only of establishment of a new Orthodox Church in Japan, but  also actively cared of the best features of national character to be preserved and developed in our Russian people, matured plans of its</w:t>
      </w:r>
      <w:r>
        <w:rPr>
          <w:rFonts w:cs="Courier New" w:ascii="Courier New" w:hAnsi="Courier New"/>
          <w:b/>
          <w:i/>
        </w:rPr>
        <w:t xml:space="preserve"> </w:t>
      </w:r>
      <w:r>
        <w:rPr>
          <w:rFonts w:cs="Courier New" w:ascii="Courier New" w:hAnsi="Courier New"/>
          <w:i/>
        </w:rPr>
        <w:t xml:space="preserve">spiritual enlightenment and education. </w:t>
      </w:r>
    </w:p>
    <w:p>
      <w:pPr>
        <w:pStyle w:val="Normal"/>
        <w:jc w:val="both"/>
        <w:rPr/>
      </w:pPr>
      <w:r>
        <w:rPr>
          <w:rFonts w:cs="Courier New" w:ascii="Courier New" w:hAnsi="Courier New"/>
          <w:i/>
        </w:rPr>
        <w:t>It seems that reading this book by young people who are not yet conscious of their true life destination and have not found their strengths appliance to serve the Good, Truth, Russia,  will be of particularly great use for them. That will help them to find true clerical mentors, move away from disaster of unspirituality, aimless wasting</w:t>
      </w:r>
      <w:r>
        <w:rPr>
          <w:rFonts w:cs="Courier New" w:ascii="Courier New" w:hAnsi="Courier New"/>
          <w:b/>
          <w:i/>
        </w:rPr>
        <w:t xml:space="preserve"> </w:t>
      </w:r>
      <w:r>
        <w:rPr>
          <w:rFonts w:cs="Courier New" w:ascii="Courier New" w:hAnsi="Courier New"/>
          <w:i/>
        </w:rPr>
        <w:t>their lives, save them from fear of the unknown feature. It is important that the hero of the narration, V.S. Oschepkov, founder of the single combat unarmed self - defence, is not an ideal hero, invented by the author, but a real man of a very uncommon destiny. Nevertheless he won his main fight against life circumstances, dejection and loneliness, evil thanks to the fact that saving God’s image in him he developed what had been cherished by his parents and spiritual teachers.</w:t>
      </w:r>
    </w:p>
    <w:p>
      <w:pPr>
        <w:pStyle w:val="Normal"/>
        <w:jc w:val="both"/>
        <w:rPr>
          <w:rFonts w:ascii="Courier New" w:hAnsi="Courier New" w:cs="Courier New"/>
          <w:i/>
          <w:i/>
        </w:rPr>
      </w:pPr>
      <w:r>
        <w:rPr>
          <w:rFonts w:cs="Courier New" w:ascii="Courier New" w:hAnsi="Courier New"/>
          <w:i/>
        </w:rPr>
        <w:t>Let the way to people’s hearts be good for a good book.</w:t>
      </w:r>
    </w:p>
    <w:p>
      <w:pPr>
        <w:pStyle w:val="Normal"/>
        <w:jc w:val="both"/>
        <w:rPr>
          <w:rFonts w:ascii="Courier New" w:hAnsi="Courier New" w:cs="Courier New"/>
          <w:i/>
          <w:i/>
        </w:rPr>
      </w:pPr>
      <w:r>
        <w:rPr>
          <w:rFonts w:cs="Courier New" w:ascii="Courier New" w:hAnsi="Courier New"/>
          <w:i/>
        </w:rPr>
        <w:t>Let God bless Russia.</w:t>
      </w:r>
    </w:p>
    <w:p>
      <w:pPr>
        <w:pStyle w:val="Normal"/>
        <w:jc w:val="both"/>
        <w:rPr>
          <w:rFonts w:ascii="Courier New" w:hAnsi="Courier New" w:cs="Courier New"/>
          <w:i/>
          <w:i/>
        </w:rPr>
      </w:pPr>
      <w:r>
        <w:rPr>
          <w:rFonts w:cs="Courier New" w:ascii="Courier New" w:hAnsi="Courier New"/>
          <w:i/>
        </w:rPr>
      </w:r>
    </w:p>
    <w:p>
      <w:pPr>
        <w:pStyle w:val="Normal"/>
        <w:jc w:val="right"/>
        <w:rPr>
          <w:rFonts w:ascii="Courier New" w:hAnsi="Courier New" w:cs="Courier New"/>
          <w:b/>
          <w:b/>
          <w:i/>
          <w:i/>
          <w:lang w:val="sv-SE"/>
        </w:rPr>
      </w:pPr>
      <w:r>
        <w:rPr>
          <w:rFonts w:cs="Courier New" w:ascii="Courier New" w:hAnsi="Courier New"/>
          <w:b/>
          <w:i/>
          <w:lang w:val="sv-SE"/>
        </w:rPr>
        <w:t>Kirill, metropolitan of Smolensk</w:t>
      </w:r>
    </w:p>
    <w:p>
      <w:pPr>
        <w:pStyle w:val="Normal"/>
        <w:jc w:val="right"/>
        <w:rPr/>
      </w:pPr>
      <w:r>
        <w:rPr>
          <w:rFonts w:cs="Courier New" w:ascii="Courier New" w:hAnsi="Courier New"/>
          <w:b/>
          <w:i/>
          <w:lang w:val="sv-SE"/>
        </w:rPr>
        <w:t>and Kaliningrad</w:t>
      </w:r>
      <w:r>
        <w:rPr>
          <w:rFonts w:cs="Courier New" w:ascii="Courier New" w:hAnsi="Courier New"/>
          <w:i/>
          <w:lang w:val="sv-SE"/>
        </w:rPr>
        <w:t xml:space="preserve">     </w:t>
      </w:r>
    </w:p>
    <w:p>
      <w:pPr>
        <w:pStyle w:val="Normal"/>
        <w:jc w:val="right"/>
        <w:rPr>
          <w:rFonts w:ascii="Courier New" w:hAnsi="Courier New" w:cs="Courier New"/>
          <w:i/>
          <w:i/>
          <w:lang w:val="sv-SE"/>
        </w:rPr>
      </w:pPr>
      <w:r>
        <w:rPr>
          <w:rFonts w:cs="Courier New" w:ascii="Courier New" w:hAnsi="Courier New"/>
          <w:i/>
          <w:lang w:val="sv-SE"/>
        </w:rPr>
      </w:r>
      <w:r>
        <w:br w:type="page"/>
      </w:r>
    </w:p>
    <w:p>
      <w:pPr>
        <w:pStyle w:val="Normal"/>
        <w:jc w:val="both"/>
        <w:rPr>
          <w:rFonts w:ascii="Courier New" w:hAnsi="Courier New" w:cs="Courier New"/>
          <w:i/>
          <w:i/>
          <w:lang w:val="sv-SE"/>
        </w:rPr>
      </w:pPr>
      <w:r>
        <w:rPr>
          <w:rFonts w:cs="Courier New" w:ascii="Courier New" w:hAnsi="Courier New"/>
          <w:i/>
          <w:lang w:val="sv-SE"/>
        </w:rPr>
      </w:r>
    </w:p>
    <w:p>
      <w:pPr>
        <w:pStyle w:val="Normal"/>
        <w:jc w:val="both"/>
        <w:rPr>
          <w:rFonts w:ascii="Courier New" w:hAnsi="Courier New" w:cs="Courier New"/>
          <w:b/>
          <w:b/>
        </w:rPr>
      </w:pPr>
      <w:r>
        <w:rPr>
          <w:rFonts w:cs="Courier New" w:ascii="Courier New" w:hAnsi="Courier New"/>
          <w:b/>
        </w:rPr>
        <w:t>AUTHOR’S FOREWORD</w:t>
      </w:r>
    </w:p>
    <w:p>
      <w:pPr>
        <w:pStyle w:val="Normal"/>
        <w:jc w:val="both"/>
        <w:rPr>
          <w:rFonts w:ascii="Courier New" w:hAnsi="Courier New" w:cs="Courier New"/>
          <w:b/>
          <w:b/>
        </w:rPr>
      </w:pPr>
      <w:r>
        <w:rPr>
          <w:rFonts w:cs="Courier New" w:ascii="Courier New" w:hAnsi="Courier New"/>
          <w:b/>
        </w:rPr>
      </w:r>
    </w:p>
    <w:p>
      <w:pPr>
        <w:pStyle w:val="Normal"/>
        <w:jc w:val="both"/>
        <w:rPr>
          <w:rFonts w:ascii="Courier New" w:hAnsi="Courier New" w:cs="Courier New"/>
          <w:i/>
          <w:i/>
        </w:rPr>
      </w:pPr>
      <w:r>
        <w:rPr>
          <w:rFonts w:cs="Courier New" w:ascii="Courier New" w:hAnsi="Courier New"/>
          <w:i/>
        </w:rPr>
        <w:t xml:space="preserve">This book was conceived by me as a first part of the trilogy, devoted to deep sources, history and philosophy of one of truly Russian sport single combats - unarmed self - defence. </w:t>
      </w:r>
    </w:p>
    <w:p>
      <w:pPr>
        <w:pStyle w:val="Normal"/>
        <w:jc w:val="both"/>
        <w:rPr/>
      </w:pPr>
      <w:r>
        <w:rPr>
          <w:rFonts w:cs="Courier New" w:ascii="Courier New" w:hAnsi="Courier New"/>
          <w:i/>
        </w:rPr>
        <w:t>Already on the first pages of the book I would like to retrace indissoluble connection of Russian types of single combats and traditions of epic heroic struggle against the Evil, to remind of the main principles of the Russian</w:t>
      </w:r>
      <w:r>
        <w:rPr>
          <w:rFonts w:cs="Courier New" w:ascii="Courier New" w:hAnsi="Courier New"/>
          <w:b/>
          <w:i/>
        </w:rPr>
        <w:t xml:space="preserve"> </w:t>
      </w:r>
      <w:r>
        <w:rPr>
          <w:rFonts w:cs="Courier New" w:ascii="Courier New" w:hAnsi="Courier New"/>
          <w:i/>
        </w:rPr>
        <w:t>bogatyrs (heroes in Russian folklore): to emphasize their being non-aggressive, prohibition to use their strength with malicious intent, their constant readiness to stand up for the weak and offended, their fellows, and at the same time to show charity to the fallen; ability, after having chastised</w:t>
      </w:r>
      <w:r>
        <w:rPr>
          <w:rFonts w:cs="Courier New" w:ascii="Courier New" w:hAnsi="Courier New"/>
          <w:b/>
          <w:i/>
        </w:rPr>
        <w:t>,</w:t>
      </w:r>
      <w:r>
        <w:rPr>
          <w:rFonts w:cs="Courier New" w:ascii="Courier New" w:hAnsi="Courier New"/>
          <w:i/>
        </w:rPr>
        <w:t xml:space="preserve"> to forgive those who have understood the lesson given. On that truly Russian basis only could have been built such a bright personality as a would-be founder of unarmed self  - defence Vassily Sergeyevich Oschepkov.</w:t>
      </w:r>
    </w:p>
    <w:p>
      <w:pPr>
        <w:pStyle w:val="Normal"/>
        <w:jc w:val="both"/>
        <w:rPr>
          <w:rFonts w:ascii="Courier New" w:hAnsi="Courier New" w:cs="Courier New"/>
          <w:i/>
          <w:i/>
        </w:rPr>
      </w:pPr>
      <w:r>
        <w:rPr>
          <w:rFonts w:cs="Courier New" w:ascii="Courier New" w:hAnsi="Courier New"/>
          <w:i/>
        </w:rPr>
        <w:t xml:space="preserve">The image of Saint Nicholas of Japan I believe to be a key one  in the story as well. I would like as many people as possible to learn about asceticism life of Saint Nicholas since his birth up to his last days. </w:t>
      </w:r>
    </w:p>
    <w:p>
      <w:pPr>
        <w:pStyle w:val="Normal"/>
        <w:jc w:val="both"/>
        <w:rPr/>
      </w:pPr>
      <w:r>
        <w:rPr>
          <w:rFonts w:cs="Courier New" w:ascii="Courier New" w:hAnsi="Courier New"/>
          <w:i/>
        </w:rPr>
        <w:t>Particularly important seems to me that historic fact, that namely Saint Nicholas of Japan blessed the adolescent Vasya Oschepkov for the way of mastering secrets of the oriental single combats in order to place this power at service to Russia. I believe, that just thanks to combination of</w:t>
      </w:r>
      <w:r>
        <w:rPr>
          <w:rFonts w:cs="Courier New" w:ascii="Courier New" w:hAnsi="Courier New"/>
          <w:b/>
          <w:i/>
        </w:rPr>
        <w:t xml:space="preserve"> </w:t>
      </w:r>
      <w:r>
        <w:rPr>
          <w:rFonts w:cs="Courier New" w:ascii="Courier New" w:hAnsi="Courier New"/>
          <w:i/>
        </w:rPr>
        <w:t>primordial Russian traditions and ancient oriental canons mastered on benediction of Nicholas the Saint, there has been founded a new in the main and important for Russia type of sport and fighting single combat - unarmed self - defence.</w:t>
      </w:r>
    </w:p>
    <w:p>
      <w:pPr>
        <w:pStyle w:val="Normal"/>
        <w:jc w:val="both"/>
        <w:rPr>
          <w:rFonts w:ascii="Courier New" w:hAnsi="Courier New" w:cs="Courier New"/>
          <w:i/>
          <w:i/>
        </w:rPr>
      </w:pPr>
      <w:r>
        <w:rPr>
          <w:rFonts w:cs="Courier New" w:ascii="Courier New" w:hAnsi="Courier New"/>
          <w:i/>
        </w:rPr>
        <w:t xml:space="preserve">Revealing V.S. Oschepkov’s spiritual cast of mind, being in much unknown to a reader until now, telling about his biography pages closed till recently, I could hardly fail to come to the conclusion that when founding unarmed self - defence Vassily Sergeyevich meant something that is more than effective self - defence method. Virtually there was coming a new life ideology, having absorbed in itself both the best principles of Russian orthodox people, and moral traditions, deep knowledge of all the mankind. V.S. Oschepkov’s life, which may serve as an example of a true devotion to his people and country is evidence of that it was just so. </w:t>
      </w:r>
    </w:p>
    <w:p>
      <w:pPr>
        <w:pStyle w:val="Normal"/>
        <w:jc w:val="both"/>
        <w:rPr>
          <w:rFonts w:ascii="Courier New" w:hAnsi="Courier New" w:cs="Courier New"/>
          <w:i/>
          <w:i/>
        </w:rPr>
      </w:pPr>
      <w:r>
        <w:rPr>
          <w:rFonts w:cs="Courier New" w:ascii="Courier New" w:hAnsi="Courier New"/>
          <w:i/>
        </w:rPr>
        <w:t xml:space="preserve">By experience of many masters of unarmed self defence I got convinced that having started to be engaged into this type of single combat a man of any age goes an uneasy, but very important for his own becoming way, this is a cardinal change of character, moral principles, way of being, view on the surrounding people and own place in life. About the fact that these very people are fashioned by unarmed self - defence testifies also the example on the present new president of Russia. </w:t>
      </w:r>
    </w:p>
    <w:p>
      <w:pPr>
        <w:pStyle w:val="Normal"/>
        <w:jc w:val="both"/>
        <w:rPr>
          <w:rFonts w:ascii="Courier New" w:hAnsi="Courier New" w:cs="Courier New"/>
          <w:i/>
          <w:i/>
        </w:rPr>
      </w:pPr>
      <w:r>
        <w:rPr>
          <w:rFonts w:cs="Courier New" w:ascii="Courier New" w:hAnsi="Courier New"/>
          <w:i/>
        </w:rPr>
        <w:t xml:space="preserve">Unarmed self - defence does not develop ability to concentrate maximum one’s strengths within a very short period of time only; to conquer an adversary, using his own aggression; to foresee intuitively one’s adversary’s actions and anticipate them. </w:t>
      </w:r>
    </w:p>
    <w:p>
      <w:pPr>
        <w:pStyle w:val="Normal"/>
        <w:jc w:val="both"/>
        <w:rPr>
          <w:rFonts w:ascii="Courier New" w:hAnsi="Courier New" w:cs="Courier New"/>
          <w:i/>
          <w:i/>
        </w:rPr>
      </w:pPr>
      <w:r>
        <w:rPr>
          <w:rFonts w:cs="Courier New" w:ascii="Courier New" w:hAnsi="Courier New"/>
          <w:i/>
        </w:rPr>
        <w:t xml:space="preserve">Self-confidence, actual treatment towards life, calm kindness and readiness to enter at any moment into the fight against the evil outside and in oneself, whatever aspect it could take, that is the very cast of mind that unarmed self-defence helps to achieve. </w:t>
      </w:r>
    </w:p>
    <w:p>
      <w:pPr>
        <w:pStyle w:val="Normal"/>
        <w:jc w:val="both"/>
        <w:rPr>
          <w:rFonts w:ascii="Courier New" w:hAnsi="Courier New" w:cs="Courier New"/>
          <w:i/>
          <w:i/>
        </w:rPr>
      </w:pPr>
      <w:r>
        <w:rPr>
          <w:rFonts w:cs="Courier New" w:ascii="Courier New" w:hAnsi="Courier New"/>
          <w:i/>
        </w:rPr>
        <w:t>I think, these very features we must try to cultivate in young people, who enter the XXIst century and who are to personify the future Russia. This book is about how such people are forged.</w:t>
      </w:r>
    </w:p>
    <w:p>
      <w:pPr>
        <w:pStyle w:val="Normal"/>
        <w:jc w:val="both"/>
        <w:rPr>
          <w:rFonts w:ascii="Courier New" w:hAnsi="Courier New" w:cs="Courier New"/>
          <w:i/>
          <w:i/>
        </w:rPr>
      </w:pPr>
      <w:r>
        <w:rPr>
          <w:rFonts w:cs="Courier New" w:ascii="Courier New" w:hAnsi="Courier New"/>
          <w:i/>
        </w:rPr>
      </w:r>
    </w:p>
    <w:p>
      <w:pPr>
        <w:pStyle w:val="Normal"/>
        <w:jc w:val="both"/>
        <w:rPr>
          <w:rFonts w:ascii="Courier New" w:hAnsi="Courier New" w:cs="Courier New"/>
          <w:i/>
          <w:i/>
        </w:rPr>
      </w:pPr>
      <w:r>
        <w:rPr>
          <w:rFonts w:cs="Courier New" w:ascii="Courier New" w:hAnsi="Courier New"/>
          <w:i/>
        </w:rPr>
      </w:r>
    </w:p>
    <w:p>
      <w:pPr>
        <w:pStyle w:val="Normal"/>
        <w:jc w:val="both"/>
        <w:rPr>
          <w:rFonts w:ascii="Courier New" w:hAnsi="Courier New" w:cs="Courier New"/>
          <w:i/>
          <w:i/>
        </w:rPr>
      </w:pPr>
      <w:r>
        <w:rPr>
          <w:rFonts w:cs="Courier New" w:ascii="Courier New" w:hAnsi="Courier New"/>
          <w:i/>
        </w:rPr>
      </w:r>
    </w:p>
    <w:p>
      <w:pPr>
        <w:pStyle w:val="Normal"/>
        <w:jc w:val="both"/>
        <w:rPr>
          <w:rFonts w:ascii="Courier New" w:hAnsi="Courier New" w:cs="Courier New"/>
          <w:b/>
          <w:b/>
          <w:i/>
          <w:i/>
        </w:rPr>
      </w:pPr>
      <w:r>
        <w:rPr>
          <w:rFonts w:cs="Courier New" w:ascii="Courier New" w:hAnsi="Courier New"/>
          <w:b/>
          <w:i/>
        </w:rPr>
      </w:r>
    </w:p>
    <w:p>
      <w:pPr>
        <w:pStyle w:val="Normal"/>
        <w:jc w:val="right"/>
        <w:rPr>
          <w:rFonts w:ascii="Courier New" w:hAnsi="Courier New" w:cs="Courier New"/>
          <w:b/>
          <w:b/>
          <w:i/>
          <w:i/>
        </w:rPr>
      </w:pPr>
      <w:r>
        <w:rPr>
          <w:rFonts w:cs="Courier New" w:ascii="Courier New" w:hAnsi="Courier New"/>
          <w:b/>
          <w:i/>
        </w:rPr>
        <w:t>Anatoly Khlopetsky</w:t>
      </w:r>
    </w:p>
    <w:p>
      <w:pPr>
        <w:pStyle w:val="Normal"/>
        <w:jc w:val="right"/>
        <w:rPr>
          <w:rFonts w:ascii="Courier New" w:hAnsi="Courier New" w:cs="Courier New"/>
          <w:b/>
          <w:b/>
          <w:i/>
          <w:i/>
        </w:rPr>
      </w:pPr>
      <w:r>
        <w:rPr>
          <w:rFonts w:cs="Courier New" w:ascii="Courier New" w:hAnsi="Courier New"/>
          <w:b/>
          <w:i/>
        </w:rPr>
        <w:t>International Class Sports Master</w:t>
      </w:r>
    </w:p>
    <w:p>
      <w:pPr>
        <w:pStyle w:val="Normal"/>
        <w:jc w:val="right"/>
        <w:rPr>
          <w:rFonts w:ascii="Courier New" w:hAnsi="Courier New" w:cs="Courier New"/>
          <w:i/>
          <w:i/>
        </w:rPr>
      </w:pPr>
      <w:r>
        <w:rPr>
          <w:rFonts w:cs="Courier New" w:ascii="Courier New" w:hAnsi="Courier New"/>
          <w:b/>
          <w:i/>
        </w:rPr>
        <w:t>Honoured Trainer of the Russian Federation</w:t>
      </w:r>
    </w:p>
    <w:p>
      <w:pPr>
        <w:pStyle w:val="Normal"/>
        <w:jc w:val="both"/>
        <w:rPr>
          <w:rFonts w:ascii="Courier New" w:hAnsi="Courier New" w:cs="Courier New"/>
          <w:i/>
          <w:i/>
        </w:rPr>
      </w:pPr>
      <w:r>
        <w:rPr>
          <w:rFonts w:cs="Courier New" w:ascii="Courier New" w:hAnsi="Courier New"/>
          <w:i/>
        </w:rPr>
      </w:r>
    </w:p>
    <w:p>
      <w:pPr>
        <w:pStyle w:val="Normal"/>
        <w:jc w:val="both"/>
        <w:rPr>
          <w:rFonts w:ascii="Courier New" w:hAnsi="Courier New" w:cs="Courier New"/>
          <w:i/>
          <w:i/>
        </w:rPr>
      </w:pPr>
      <w:r>
        <w:rPr>
          <w:rFonts w:cs="Courier New" w:ascii="Courier New" w:hAnsi="Courier New"/>
          <w:i/>
        </w:rPr>
      </w:r>
    </w:p>
    <w:p>
      <w:pPr>
        <w:pStyle w:val="Normal"/>
        <w:jc w:val="both"/>
        <w:rPr>
          <w:i/>
          <w:i/>
        </w:rPr>
      </w:pPr>
      <w:r>
        <w:rPr>
          <w:rFonts w:eastAsia="Courier New" w:cs="Courier New" w:ascii="Courier New" w:hAnsi="Courier New"/>
          <w:i/>
        </w:rPr>
        <w:t xml:space="preserve">     </w:t>
      </w:r>
      <w:r>
        <w:br w:type="page"/>
      </w:r>
    </w:p>
    <w:p>
      <w:pPr>
        <w:pStyle w:val="Caaieiaie3"/>
        <w:ind w:hanging="0"/>
        <w:jc w:val="left"/>
        <w:rPr>
          <w:rFonts w:ascii="Times New Roman" w:hAnsi="Times New Roman" w:cs="Times New Roman"/>
          <w:i/>
          <w:i/>
          <w:sz w:val="24"/>
        </w:rPr>
      </w:pPr>
      <w:r>
        <w:rPr>
          <w:rFonts w:cs="Times New Roman" w:ascii="Times New Roman" w:hAnsi="Times New Roman"/>
          <w:i/>
          <w:sz w:val="24"/>
        </w:rPr>
      </w:r>
    </w:p>
    <w:p>
      <w:pPr>
        <w:pStyle w:val="Caaieiaie3"/>
        <w:ind w:hanging="0"/>
        <w:jc w:val="left"/>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FOUR FIGHTS</w:t>
      </w:r>
    </w:p>
    <w:p>
      <w:pPr>
        <w:pStyle w:val="Normal"/>
        <w:rPr>
          <w:rFonts w:ascii="Times New Roman" w:hAnsi="Times New Roman" w:cs="Times New Roman"/>
          <w:sz w:val="24"/>
        </w:rPr>
      </w:pPr>
      <w:r>
        <w:rPr>
          <w:rFonts w:cs="Times New Roman"/>
          <w:sz w:val="24"/>
        </w:rPr>
      </w:r>
    </w:p>
    <w:p>
      <w:pPr>
        <w:pStyle w:val="WWBodyText21"/>
        <w:ind w:hanging="0"/>
        <w:jc w:val="both"/>
        <w:rPr>
          <w:i/>
          <w:i/>
        </w:rPr>
      </w:pPr>
      <w:r>
        <w:rPr/>
        <w:t>A man is sitting with his eyes closed, having settled back in his chair in a saloon of a flying air-liner. He is whether sleeping or simply meditating under slow and regular roar of powerful motors. Night. Saloon lights are slightly smothered.</w:t>
      </w:r>
      <w:r>
        <w:rPr>
          <w:b/>
        </w:rPr>
        <w:t xml:space="preserve"> </w:t>
      </w:r>
      <w:r>
        <w:rPr/>
        <w:t xml:space="preserve">Side-light curtains are pulled together.  Neither star-field in the sky nor its earthly </w:t>
      </w:r>
      <w:r>
        <w:rPr>
          <w:b/>
        </w:rPr>
        <w:t>r</w:t>
      </w:r>
      <w:r>
        <w:rPr/>
        <w:t>eflection in lights of large cities can be seen.  A young woman sitting in the next chair can not sleep and she is looking stealthily at her chance fellow-traveller: he seems to her to be  little over his thirties.</w:t>
      </w:r>
    </w:p>
    <w:p>
      <w:pPr>
        <w:pStyle w:val="BodyTextIndent2"/>
        <w:tabs>
          <w:tab w:val="clear" w:pos="708"/>
          <w:tab w:val="left" w:pos="0" w:leader="none"/>
        </w:tabs>
        <w:ind w:hanging="0"/>
        <w:rPr/>
      </w:pPr>
      <w:r>
        <w:rPr/>
        <w:t>Short sport-type hair-cut has never been touched with gray yet. He seems to be relaxed - to have a rest, but a trained body ready to any sudden reaction could be seen. He is well - dressed. Attractive. But there is some slight shadow on an aloof face - whether some anxiety, or dissatisfaction. He is actually dozing, but through his somnolence he feels a curious look on himself. And, though this sensation is somewhere on periphery of consciousness, it vaguely disturbs him. The flight has been usual for him for a long time. He uses this time of  compelled idleness in order to divert and have a rest. But sometimes consciousness lives its own life and that unsteady border between reality and dream begins to fade. And today he fails to be conscious himself of how his brain " has turned on the switch of programs " and in his head there has suddenly arisen  a picture of his dream being so</w:t>
      </w:r>
      <w:r>
        <w:rPr>
          <w:b/>
        </w:rPr>
        <w:t xml:space="preserve"> </w:t>
      </w:r>
      <w:r>
        <w:rPr/>
        <w:t>distinct as if real …</w:t>
      </w:r>
    </w:p>
    <w:p>
      <w:pPr>
        <w:pStyle w:val="BodyTextIndent2"/>
        <w:tabs>
          <w:tab w:val="clear" w:pos="708"/>
          <w:tab w:val="left" w:pos="0" w:leader="none"/>
        </w:tabs>
        <w:ind w:hanging="0"/>
        <w:rPr/>
      </w:pPr>
      <w:r>
        <w:rPr/>
        <w:t xml:space="preserve">… </w:t>
      </w:r>
      <w:r>
        <w:rPr/>
        <w:t xml:space="preserve">He was in a night city, which one he could not name, though, he seemed to have been there more than once. On this shortest street, lined with old trees. It had rained not long ago and then a light fog was curling under yellow lanterns. </w:t>
      </w:r>
    </w:p>
    <w:p>
      <w:pPr>
        <w:pStyle w:val="BodyTextIndent2"/>
        <w:tabs>
          <w:tab w:val="clear" w:pos="708"/>
          <w:tab w:val="left" w:pos="1211" w:leader="none"/>
        </w:tabs>
        <w:ind w:hanging="0"/>
        <w:rPr/>
      </w:pPr>
      <w:r>
        <w:rPr/>
        <w:t xml:space="preserve">He was coming back home from somewhere along that small street. Well, yes - certainly from his school: after all he was about ten or eleven and he had evening classes. And he might be coming from his music lesson from the Pioneers Palace. The street was deserted and only ahead, somewhere in one hundred steps, there was moving a man's figure slightly stooping. If one strained one’s eyes one could make out a stick, on which the man leaned as well. </w:t>
      </w:r>
    </w:p>
    <w:p>
      <w:pPr>
        <w:pStyle w:val="BodyTextIndent2"/>
        <w:tabs>
          <w:tab w:val="clear" w:pos="708"/>
          <w:tab w:val="left" w:pos="1211" w:leader="none"/>
        </w:tabs>
        <w:ind w:hanging="0"/>
        <w:rPr/>
      </w:pPr>
      <w:r>
        <w:rPr/>
        <w:t>And though it was, probably, most likely an old man and, if anything occurred, one could hardly expect some help from him, the boy felt somehow easier because someone shared the night street with him. He was going without looking round: for some reason it seemed to him, that where he had already passed through, danger could not arise any more. That strange, completely illogical sensation however did not deceive him.</w:t>
      </w:r>
    </w:p>
    <w:p>
      <w:pPr>
        <w:pStyle w:val="BodyTextIndent2"/>
        <w:tabs>
          <w:tab w:val="clear" w:pos="708"/>
          <w:tab w:val="left" w:pos="1211" w:leader="none"/>
        </w:tabs>
        <w:ind w:hanging="0"/>
        <w:rPr/>
      </w:pPr>
      <w:r>
        <w:rPr/>
        <w:t>They, those drunk dregs, appeared ahead indeed, somewhere from black holes of unclosed entrances, - three, gray in a fog, silently slipping figures.</w:t>
      </w:r>
    </w:p>
    <w:p>
      <w:pPr>
        <w:pStyle w:val="BodyTextIndent2"/>
        <w:tabs>
          <w:tab w:val="clear" w:pos="708"/>
          <w:tab w:val="left" w:pos="1211" w:leader="none"/>
        </w:tabs>
        <w:ind w:hanging="0"/>
        <w:rPr/>
      </w:pPr>
      <w:r>
        <w:rPr/>
        <w:t>And though it was absolutely clear, that they could not care less about the boy , they simply did not see him, having directed themselves towards the one who was hobbling ahead, the boy rushed panic-stricken behind a trunk of the nearest tree, nestled himself close to its wet bark and almost merged with it, trying not to breathe.</w:t>
      </w:r>
    </w:p>
    <w:p>
      <w:pPr>
        <w:pStyle w:val="BodyTextIndent2"/>
        <w:tabs>
          <w:tab w:val="clear" w:pos="708"/>
          <w:tab w:val="left" w:pos="1211" w:leader="none"/>
        </w:tabs>
        <w:ind w:hanging="0"/>
        <w:rPr/>
      </w:pPr>
      <w:r>
        <w:rPr/>
        <w:t>Three figures, dangling, came nearer to the old man, and the boy could catch a question so familiar from stories, harmless and terrible:</w:t>
      </w:r>
    </w:p>
    <w:p>
      <w:pPr>
        <w:pStyle w:val="BodyTextIndent2"/>
        <w:tabs>
          <w:tab w:val="clear" w:pos="708"/>
          <w:tab w:val="left" w:pos="1211" w:leader="none"/>
        </w:tabs>
        <w:ind w:hanging="0"/>
        <w:rPr/>
      </w:pPr>
      <w:r>
        <w:rPr/>
        <w:t>« Hey, fellow, will you share a cigarette with me?»</w:t>
      </w:r>
    </w:p>
    <w:p>
      <w:pPr>
        <w:pStyle w:val="BodyTextIndent2"/>
        <w:tabs>
          <w:tab w:val="clear" w:pos="708"/>
          <w:tab w:val="left" w:pos="1211" w:leader="none"/>
        </w:tabs>
        <w:ind w:hanging="0"/>
        <w:rPr/>
      </w:pPr>
      <w:r>
        <w:rPr/>
        <w:t>He did not catch what the old man answered, but heard perfectly a second mocking ironical  voice:</w:t>
      </w:r>
    </w:p>
    <w:p>
      <w:pPr>
        <w:pStyle w:val="BodyTextIndent2"/>
        <w:tabs>
          <w:tab w:val="clear" w:pos="708"/>
          <w:tab w:val="left" w:pos="1211" w:leader="none"/>
        </w:tabs>
        <w:ind w:hanging="0"/>
        <w:rPr/>
      </w:pPr>
      <w:r>
        <w:rPr/>
        <w:t xml:space="preserve"> </w:t>
      </w:r>
      <w:r>
        <w:rPr/>
        <w:t>« Look, guys, they take care of their health !»</w:t>
      </w:r>
    </w:p>
    <w:p>
      <w:pPr>
        <w:pStyle w:val="BodyTextIndent2"/>
        <w:tabs>
          <w:tab w:val="clear" w:pos="708"/>
          <w:tab w:val="left" w:pos="1211" w:leader="none"/>
        </w:tabs>
        <w:ind w:hanging="0"/>
        <w:rPr/>
      </w:pPr>
      <w:r>
        <w:rPr/>
        <w:t xml:space="preserve"> </w:t>
      </w:r>
      <w:r>
        <w:rPr/>
        <w:t>And the third one deliberately slow, lazy:</w:t>
      </w:r>
    </w:p>
    <w:p>
      <w:pPr>
        <w:pStyle w:val="BodyTextIndent2"/>
        <w:tabs>
          <w:tab w:val="clear" w:pos="708"/>
          <w:tab w:val="left" w:pos="1211" w:leader="none"/>
        </w:tabs>
        <w:ind w:hanging="0"/>
        <w:rPr/>
      </w:pPr>
      <w:r>
        <w:rPr/>
        <w:t>« He is going to leave his life being healthy …»</w:t>
      </w:r>
    </w:p>
    <w:p>
      <w:pPr>
        <w:pStyle w:val="BodyTextIndent2"/>
        <w:tabs>
          <w:tab w:val="clear" w:pos="708"/>
          <w:tab w:val="left" w:pos="1211" w:leader="none"/>
        </w:tabs>
        <w:ind w:hanging="0"/>
        <w:rPr/>
      </w:pPr>
      <w:r>
        <w:rPr/>
        <w:t>And then again a mocking and joyful one:</w:t>
      </w:r>
    </w:p>
    <w:p>
      <w:pPr>
        <w:pStyle w:val="BodyTextIndent2"/>
        <w:tabs>
          <w:tab w:val="clear" w:pos="708"/>
          <w:tab w:val="left" w:pos="1211" w:leader="none"/>
        </w:tabs>
        <w:ind w:hanging="0"/>
        <w:rPr/>
      </w:pPr>
      <w:r>
        <w:rPr/>
        <w:t>«What a cool fun  turned up !»</w:t>
      </w:r>
    </w:p>
    <w:p>
      <w:pPr>
        <w:pStyle w:val="BodyTextIndent2"/>
        <w:tabs>
          <w:tab w:val="clear" w:pos="708"/>
          <w:tab w:val="left" w:pos="1211" w:leader="none"/>
        </w:tabs>
        <w:ind w:hanging="0"/>
        <w:rPr/>
      </w:pPr>
      <w:r>
        <w:rPr/>
        <w:t>The boy nestled himself closer to the tree and listened with horror what the doomed old man babbled, how he offered money, begged for freedom, and, perhaps, life to a mocking, drunk laughter of the three.</w:t>
      </w:r>
    </w:p>
    <w:p>
      <w:pPr>
        <w:pStyle w:val="BodyTextIndent2"/>
        <w:tabs>
          <w:tab w:val="clear" w:pos="708"/>
          <w:tab w:val="left" w:pos="1211" w:leader="none"/>
        </w:tabs>
        <w:ind w:hanging="0"/>
        <w:rPr/>
      </w:pPr>
      <w:r>
        <w:rPr/>
        <w:t>And suddenly - that shout, that yell full of hatred and triumphant fury! It would then break the tympana for long in night nightmares:</w:t>
      </w:r>
    </w:p>
    <w:p>
      <w:pPr>
        <w:pStyle w:val="BodyTextIndent2"/>
        <w:tabs>
          <w:tab w:val="clear" w:pos="708"/>
          <w:tab w:val="left" w:pos="1211" w:leader="none"/>
        </w:tabs>
        <w:ind w:hanging="0"/>
        <w:rPr/>
      </w:pPr>
      <w:r>
        <w:rPr>
          <w:lang w:val="ru-RU"/>
        </w:rPr>
        <w:t>«</w:t>
      </w:r>
      <w:r>
        <w:rPr/>
        <w:t>Yah</w:t>
      </w:r>
      <w:r>
        <w:rPr>
          <w:lang w:val="ru-RU"/>
        </w:rPr>
        <w:t>-</w:t>
      </w:r>
      <w:r>
        <w:rPr/>
        <w:t>h</w:t>
      </w:r>
      <w:r>
        <w:rPr>
          <w:rFonts w:cs="Times New Roman CYR;Arial" w:ascii="Times New Roman CYR;Arial" w:hAnsi="Times New Roman CYR;Arial"/>
          <w:lang w:val="ru-RU"/>
        </w:rPr>
        <w:t>а-</w:t>
      </w:r>
      <w:r>
        <w:rPr/>
        <w:t>a</w:t>
      </w:r>
      <w:r>
        <w:rPr>
          <w:rFonts w:cs="Times New Roman CYR;Arial" w:ascii="Times New Roman CYR;Arial" w:hAnsi="Times New Roman CYR;Arial"/>
          <w:lang w:val="ru-RU"/>
        </w:rPr>
        <w:t>-а-а!»</w:t>
      </w:r>
    </w:p>
    <w:p>
      <w:pPr>
        <w:pStyle w:val="BodyTextIndent2"/>
        <w:tabs>
          <w:tab w:val="clear" w:pos="708"/>
          <w:tab w:val="left" w:pos="1211" w:leader="none"/>
        </w:tabs>
        <w:ind w:hanging="0"/>
        <w:rPr/>
      </w:pPr>
      <w:r>
        <w:rPr/>
        <w:t>What followed then looked most of all like the impetuous presto, which they discussed on that day at the lesson of the musical knowledge: yes, it was, certainly, a fight, but some unclear rhythm was felt in it. As if someone conducted those glimpses</w:t>
      </w:r>
      <w:r>
        <w:rPr>
          <w:b/>
        </w:rPr>
        <w:t xml:space="preserve"> </w:t>
      </w:r>
      <w:r>
        <w:rPr/>
        <w:t>of the old man’s stick, abuses, constrained groans and, at last, heavy sounds of  three bodies falling down on the ground.</w:t>
      </w:r>
    </w:p>
    <w:p>
      <w:pPr>
        <w:pStyle w:val="BodyTextIndent2"/>
        <w:tabs>
          <w:tab w:val="clear" w:pos="708"/>
          <w:tab w:val="left" w:pos="1211" w:leader="none"/>
        </w:tabs>
        <w:ind w:hanging="0"/>
        <w:rPr/>
      </w:pPr>
      <w:r>
        <w:rPr/>
        <w:t>And the old man was not already running in that direction , where he had gone before, but for some reason backward.  He came up with the tree. The boy felt his hot, light hand on his shoulder, lifted his eyes up to him, still large for fear. That old man, perhaps, was not so old, and spoke quite like a boy:</w:t>
      </w:r>
    </w:p>
    <w:p>
      <w:pPr>
        <w:pStyle w:val="BodyTextIndent2"/>
        <w:tabs>
          <w:tab w:val="clear" w:pos="708"/>
          <w:tab w:val="left" w:pos="1211" w:leader="none"/>
        </w:tabs>
        <w:ind w:hanging="0"/>
        <w:rPr/>
      </w:pPr>
      <w:r>
        <w:rPr/>
        <w:t>« Well, what? Cave? Let’s slip away?»</w:t>
      </w:r>
    </w:p>
    <w:p>
      <w:pPr>
        <w:pStyle w:val="BodyTextIndent2"/>
        <w:tabs>
          <w:tab w:val="clear" w:pos="708"/>
          <w:tab w:val="left" w:pos="1211" w:leader="none"/>
        </w:tabs>
        <w:ind w:hanging="0"/>
        <w:rPr/>
      </w:pPr>
      <w:r>
        <w:rPr/>
        <w:t>They, having joined their hands, disappeared in the nearest entrance, which turned to be communicating with an open back door. Then under some arch in an other lane. Some more short run and the boy saw with surprise that they found themselves to be on that same street, only far ahead from that tree and that lantern, and that terrible place, where all had occurred.</w:t>
      </w:r>
    </w:p>
    <w:p>
      <w:pPr>
        <w:pStyle w:val="BodyTextIndent2"/>
        <w:tabs>
          <w:tab w:val="clear" w:pos="708"/>
          <w:tab w:val="left" w:pos="1211" w:leader="none"/>
        </w:tabs>
        <w:ind w:hanging="0"/>
        <w:rPr/>
      </w:pPr>
      <w:r>
        <w:rPr/>
        <w:t>He looked round and the companion put again his hand on his shoulder, bent forward almost to his very face and suddenly winked cheerfully. The boy calmed down for some reason but then he had a lot of questions to ask. And firstly he asked the most important one:</w:t>
      </w:r>
    </w:p>
    <w:p>
      <w:pPr>
        <w:pStyle w:val="BodyTextIndent2"/>
        <w:tabs>
          <w:tab w:val="clear" w:pos="708"/>
          <w:tab w:val="left" w:pos="1211" w:leader="none"/>
        </w:tabs>
        <w:ind w:hanging="0"/>
        <w:rPr/>
      </w:pPr>
      <w:r>
        <w:rPr/>
        <w:t>«So, then you knew I was going behind you ?»</w:t>
      </w:r>
    </w:p>
    <w:p>
      <w:pPr>
        <w:pStyle w:val="BodyTextIndent2"/>
        <w:tabs>
          <w:tab w:val="clear" w:pos="708"/>
          <w:tab w:val="left" w:pos="1211" w:leader="none"/>
        </w:tabs>
        <w:ind w:hanging="0"/>
        <w:rPr/>
      </w:pPr>
      <w:r>
        <w:rPr/>
        <w:t>The man smiled and nodded his head. No, he was, perhaps, all the same old  - he was over his 40s. And with a stick. Was he  lame ?</w:t>
      </w:r>
    </w:p>
    <w:p>
      <w:pPr>
        <w:pStyle w:val="BodyTextIndent2"/>
        <w:tabs>
          <w:tab w:val="clear" w:pos="708"/>
          <w:tab w:val="left" w:pos="1211" w:leader="none"/>
        </w:tabs>
        <w:ind w:hanging="0"/>
        <w:rPr/>
      </w:pPr>
      <w:r>
        <w:rPr/>
        <w:t>«Do you hate them strongly?», the boy asked again.</w:t>
      </w:r>
    </w:p>
    <w:p>
      <w:pPr>
        <w:pStyle w:val="BodyTextIndent2"/>
        <w:tabs>
          <w:tab w:val="clear" w:pos="708"/>
          <w:tab w:val="left" w:pos="1211" w:leader="none"/>
        </w:tabs>
        <w:ind w:hanging="0"/>
        <w:rPr/>
      </w:pPr>
      <w:r>
        <w:rPr/>
        <w:t xml:space="preserve">«I don’t know», the old man answered not at once . « No, probably, not. You see, they would have to be hated all time. It is difficult to live feeling constant hatred. </w:t>
      </w:r>
      <w:r>
        <w:rPr>
          <w:lang w:val="pl-PL"/>
        </w:rPr>
        <w:t xml:space="preserve">Do I hate? </w:t>
      </w:r>
      <w:r>
        <w:rPr/>
        <w:t>No. But I love … Well,</w:t>
      </w:r>
      <w:r>
        <w:rPr>
          <w:b/>
        </w:rPr>
        <w:t xml:space="preserve"> </w:t>
      </w:r>
      <w:r>
        <w:rPr/>
        <w:t>for example, this silent autumn evening. This street in a fog. You. And one must not give up what one loves in favour of  the evil».</w:t>
      </w:r>
    </w:p>
    <w:p>
      <w:pPr>
        <w:pStyle w:val="BodyTextIndent2"/>
        <w:tabs>
          <w:tab w:val="clear" w:pos="708"/>
          <w:tab w:val="left" w:pos="1211" w:leader="none"/>
        </w:tabs>
        <w:ind w:hanging="0"/>
        <w:rPr/>
      </w:pPr>
      <w:r>
        <w:rPr/>
        <w:t>« Me? But you don’t know me at all!»</w:t>
      </w:r>
    </w:p>
    <w:p>
      <w:pPr>
        <w:pStyle w:val="BodyTextIndent2"/>
        <w:tabs>
          <w:tab w:val="clear" w:pos="708"/>
          <w:tab w:val="left" w:pos="1211" w:leader="none"/>
        </w:tabs>
        <w:ind w:hanging="0"/>
        <w:rPr/>
      </w:pPr>
      <w:r>
        <w:rPr/>
        <w:t>«Well, how could I fail to know? You are the boy with a file to keep notes in, who goes home along a dark foggy street».</w:t>
      </w:r>
    </w:p>
    <w:p>
      <w:pPr>
        <w:pStyle w:val="BodyTextIndent2"/>
        <w:tabs>
          <w:tab w:val="clear" w:pos="708"/>
          <w:tab w:val="left" w:pos="1211" w:leader="none"/>
        </w:tabs>
        <w:ind w:hanging="0"/>
        <w:rPr/>
      </w:pPr>
      <w:r>
        <w:rPr/>
        <w:t>" And is that enough to love me?! " , the boy would like to ask. But instead he said in a low voice :</w:t>
      </w:r>
    </w:p>
    <w:p>
      <w:pPr>
        <w:pStyle w:val="BodyTextIndent2"/>
        <w:tabs>
          <w:tab w:val="clear" w:pos="708"/>
          <w:tab w:val="left" w:pos="1211" w:leader="none"/>
        </w:tabs>
        <w:ind w:hanging="0"/>
        <w:rPr/>
      </w:pPr>
      <w:r>
        <w:rPr/>
        <w:t>«And what about them ? One should  call militia!</w:t>
      </w:r>
    </w:p>
    <w:p>
      <w:pPr>
        <w:pStyle w:val="BodyTextIndent2"/>
        <w:tabs>
          <w:tab w:val="clear" w:pos="708"/>
          <w:tab w:val="left" w:pos="1211" w:leader="none"/>
        </w:tabs>
        <w:ind w:hanging="0"/>
        <w:rPr/>
      </w:pPr>
      <w:r>
        <w:rPr/>
        <w:t>The old man frowned and shrugged his shoulders. A smile appeared on his face for a moment again, but that time it was quite an other one - firm, fastidious and, perhaps, hard. And he said carelessly:</w:t>
      </w:r>
    </w:p>
    <w:p>
      <w:pPr>
        <w:pStyle w:val="BodyTextIndent2"/>
        <w:tabs>
          <w:tab w:val="clear" w:pos="708"/>
          <w:tab w:val="left" w:pos="1211" w:leader="none"/>
        </w:tabs>
        <w:ind w:hanging="0"/>
        <w:rPr/>
      </w:pPr>
      <w:r>
        <w:rPr/>
        <w:t>«There is nothing to worry about, they will rest in bed. But they will remember this lesson for a long time». Then, as if having caught some disagreement in boy’s being silent, he explained unwillingly: « You see, I had to knock them</w:t>
      </w:r>
      <w:r>
        <w:rPr>
          <w:b/>
        </w:rPr>
        <w:t xml:space="preserve"> </w:t>
      </w:r>
      <w:r>
        <w:rPr/>
        <w:t>slightly</w:t>
      </w:r>
      <w:r>
        <w:rPr>
          <w:b/>
        </w:rPr>
        <w:t xml:space="preserve"> </w:t>
      </w:r>
      <w:r>
        <w:rPr/>
        <w:t>out, and for that, while they investigate, you know yourself, what one could go through».</w:t>
      </w:r>
    </w:p>
    <w:p>
      <w:pPr>
        <w:pStyle w:val="BodyTextIndent2"/>
        <w:tabs>
          <w:tab w:val="clear" w:pos="708"/>
          <w:tab w:val="left" w:pos="567" w:leader="none"/>
        </w:tabs>
        <w:ind w:hanging="0"/>
        <w:rPr/>
      </w:pPr>
      <w:r>
        <w:rPr/>
        <w:t>« But you defended yourself ! They were first …», the boy objected hotly.</w:t>
      </w:r>
    </w:p>
    <w:p>
      <w:pPr>
        <w:pStyle w:val="BodyTextIndent2"/>
        <w:tabs>
          <w:tab w:val="clear" w:pos="708"/>
          <w:tab w:val="left" w:pos="0" w:leader="none"/>
        </w:tabs>
        <w:ind w:hanging="0"/>
        <w:rPr/>
      </w:pPr>
      <w:r>
        <w:rPr/>
        <w:t>« It’s still  necessary to prove», the old man answered sadly. «There were no witnesses».</w:t>
      </w:r>
    </w:p>
    <w:p>
      <w:pPr>
        <w:pStyle w:val="BodyTextIndent2"/>
        <w:tabs>
          <w:tab w:val="clear" w:pos="708"/>
          <w:tab w:val="left" w:pos="1211" w:leader="none"/>
        </w:tabs>
        <w:ind w:hanging="0"/>
        <w:rPr/>
      </w:pPr>
      <w:r>
        <w:rPr/>
        <w:t>« Weren’t they ?! And me?», screamed the boy with offence.</w:t>
      </w:r>
    </w:p>
    <w:p>
      <w:pPr>
        <w:pStyle w:val="BodyTextIndent2"/>
        <w:tabs>
          <w:tab w:val="clear" w:pos="708"/>
          <w:tab w:val="left" w:pos="142" w:leader="none"/>
        </w:tabs>
        <w:ind w:hanging="0"/>
        <w:rPr/>
      </w:pPr>
      <w:r>
        <w:rPr/>
        <w:t>«You see, you could be not listened to».</w:t>
      </w:r>
    </w:p>
    <w:p>
      <w:pPr>
        <w:pStyle w:val="Normal"/>
        <w:jc w:val="both"/>
        <w:rPr/>
      </w:pPr>
      <w:r>
        <w:rPr/>
        <w:t xml:space="preserve">And the boy fell silent again. He had been reminded again, one more time, that yet he did not belong to that large, terrible and wonderful adult world, where they had their secrets, conversations and scores. And at times those scores were settled the way it had been done that day: you or they. It was no boys’ skirmish where all came to bruises and injuries, and with blood drawn only from smashed noses. </w:t>
      </w:r>
    </w:p>
    <w:p>
      <w:pPr>
        <w:pStyle w:val="Normal"/>
        <w:jc w:val="both"/>
        <w:rPr/>
      </w:pPr>
      <w:r>
        <w:rPr/>
        <w:t>The boy took offence without a word.  He was still  living in that world, where there had been no child homelessness for a long time and yet no frostbitten teenage flocks who with rat’s</w:t>
      </w:r>
      <w:r>
        <w:rPr>
          <w:b/>
        </w:rPr>
        <w:t xml:space="preserve"> </w:t>
      </w:r>
      <w:r>
        <w:rPr/>
        <w:t>viability struggled for survival, for a roof above their heads in a cellar or on a garret, for a potion</w:t>
      </w:r>
      <w:r>
        <w:rPr>
          <w:b/>
        </w:rPr>
        <w:t xml:space="preserve"> </w:t>
      </w:r>
      <w:r>
        <w:rPr/>
        <w:t>doze  before getting asleep …</w:t>
      </w:r>
    </w:p>
    <w:p>
      <w:pPr>
        <w:pStyle w:val="BodyText3"/>
        <w:rPr/>
      </w:pPr>
      <w:r>
        <w:rPr/>
        <w:t>He not at once noticed the fires of a large street to be appeared ahead in a fog - from here it was quite near to his house. Suddenly he heard a siren of a patrol car somewhere behind him and aside, and released his companion’s hand involuntarily. He felt slightly ashamed of that movement, but the old man would like to take it in his own way:</w:t>
      </w:r>
    </w:p>
    <w:p>
      <w:pPr>
        <w:pStyle w:val="Normal"/>
        <w:rPr/>
      </w:pPr>
      <w:r>
        <w:rPr/>
        <w:t>« Is it already not far ? Can you get</w:t>
      </w:r>
      <w:r>
        <w:rPr>
          <w:b/>
        </w:rPr>
        <w:t xml:space="preserve"> </w:t>
      </w:r>
      <w:r>
        <w:rPr/>
        <w:t>further yourself ?»</w:t>
      </w:r>
    </w:p>
    <w:p>
      <w:pPr>
        <w:pStyle w:val="Normal"/>
        <w:rPr/>
      </w:pPr>
      <w:r>
        <w:rPr/>
        <w:t>« Were you seeing me off ?»</w:t>
      </w:r>
    </w:p>
    <w:p>
      <w:pPr>
        <w:pStyle w:val="Normal"/>
        <w:rPr/>
      </w:pPr>
      <w:r>
        <w:rPr/>
        <w:t>« No, I think. We went simply a little bit the same way. Well, good-bye.»</w:t>
      </w:r>
    </w:p>
    <w:p>
      <w:pPr>
        <w:pStyle w:val="Normal"/>
        <w:rPr/>
      </w:pPr>
      <w:r>
        <w:rPr/>
        <w:t>And he disappeared, having turned into a lane and left the boy alone with his first ideas of the evil and punishment, of a retribution and pardon measure - ideas of many things, which had not ever simply come to the boy’s mind  before.</w:t>
      </w:r>
    </w:p>
    <w:p>
      <w:pPr>
        <w:pStyle w:val="Normal"/>
        <w:rPr/>
      </w:pPr>
      <w:r>
        <w:rPr/>
      </w:r>
    </w:p>
    <w:p>
      <w:pPr>
        <w:pStyle w:val="Normal"/>
        <w:jc w:val="both"/>
        <w:rPr/>
      </w:pPr>
      <w:r>
        <w:rPr/>
        <w:t xml:space="preserve">… </w:t>
      </w:r>
      <w:r>
        <w:rPr/>
        <w:t xml:space="preserve">The woman in a chair can see a  spasm of pain to pass over her fellow-traveller’s face. It seems to her he gave out a hardly heard moan, and she cannot help putting her thin cold little fingers on his tanned clenched fist. </w:t>
      </w:r>
    </w:p>
    <w:p>
      <w:pPr>
        <w:pStyle w:val="Normal"/>
        <w:jc w:val="both"/>
        <w:rPr/>
      </w:pPr>
      <w:r>
        <w:rPr/>
        <w:t>The man turns his head and meets his fellow-traveller’s  eyes.</w:t>
      </w:r>
    </w:p>
    <w:p>
      <w:pPr>
        <w:pStyle w:val="Normal"/>
        <w:jc w:val="both"/>
        <w:rPr/>
      </w:pPr>
      <w:r>
        <w:rPr/>
        <w:t xml:space="preserve">« Nightmare?» , she asks him sympathetically, expecting obviously a talk to be continued. </w:t>
      </w:r>
    </w:p>
    <w:p>
      <w:pPr>
        <w:pStyle w:val="Normal"/>
        <w:jc w:val="both"/>
        <w:rPr/>
      </w:pPr>
      <w:r>
        <w:rPr/>
        <w:t>« No, just repeating dream», he responds shortly and again closes his eyes.</w:t>
      </w:r>
    </w:p>
    <w:p>
      <w:pPr>
        <w:pStyle w:val="Normal"/>
        <w:jc w:val="both"/>
        <w:rPr/>
      </w:pPr>
      <w:r>
        <w:rPr/>
        <w:t xml:space="preserve">The woman is disappointed. On her lively little face there appears the expression, like: " A fat lot I </w:t>
      </w:r>
      <w:r>
        <w:rPr>
          <w:b/>
        </w:rPr>
        <w:t xml:space="preserve"> </w:t>
      </w:r>
      <w:r>
        <w:rPr/>
        <w:t>care! ". She fidgets in her chair, trying to make herself more comfortable and after all to fall asleep at last.</w:t>
      </w:r>
    </w:p>
    <w:p>
      <w:pPr>
        <w:pStyle w:val="Normal"/>
        <w:jc w:val="both"/>
        <w:rPr/>
      </w:pPr>
      <w:r>
        <w:rPr/>
        <w:t>" Oh, these female expectations not coming true! ", the man grins to himself. And this repeats too, like dreams in a semisomnolence. The same almost during each flight. The words of an eternal pray come to his mind: " …and do not lead us into a temptation, but save us from the devil</w:t>
      </w:r>
      <w:r>
        <w:rPr>
          <w:b/>
        </w:rPr>
        <w:t xml:space="preserve"> </w:t>
      </w:r>
      <w:r>
        <w:rPr/>
        <w:t>". No, it is obviously not that case - anyway the temptation is not in the least so great to fail to cope with it himself.</w:t>
      </w:r>
    </w:p>
    <w:p>
      <w:pPr>
        <w:pStyle w:val="Normal"/>
        <w:jc w:val="both"/>
        <w:rPr/>
      </w:pPr>
      <w:r>
        <w:rPr/>
        <w:t xml:space="preserve"> </w:t>
      </w:r>
      <w:r>
        <w:rPr/>
        <w:t xml:space="preserve">In contradiction to his fellow-traveller he has not to call any somnolence. It flows itself, like a dim image in some cinema picture, and takes him to the world having been being familiar to him for long, having a slight smell of </w:t>
      </w:r>
      <w:r>
        <w:rPr>
          <w:b/>
        </w:rPr>
        <w:t xml:space="preserve"> </w:t>
      </w:r>
      <w:r>
        <w:rPr/>
        <w:t>hot bodies, dampness of shower-baths , dust of sports carpets …</w:t>
      </w:r>
    </w:p>
    <w:p>
      <w:pPr>
        <w:pStyle w:val="BodyText3"/>
        <w:rPr/>
      </w:pPr>
      <w:r>
        <w:rPr/>
        <w:t xml:space="preserve">… </w:t>
      </w:r>
      <w:r>
        <w:rPr/>
        <w:t>For him this world was wonderful. The youth had grown fond of it from his first serious, real competitions, when he, for the first time, had left for a large unfamiliar city without his relatives, only just with the trainer and team.</w:t>
      </w:r>
    </w:p>
    <w:p>
      <w:pPr>
        <w:pStyle w:val="Normal"/>
        <w:jc w:val="both"/>
        <w:rPr/>
      </w:pPr>
      <w:r>
        <w:rPr/>
        <w:t xml:space="preserve">Everything there had been new for him - both the hotel accommodation, which he shared with two fellows and the meal in the hotel restaurant for which they paid in coupons bearing a large lilac stamp, and the competitions themselves. For some reason he had pictured in his imagination rows, like on a stadium, rising up in circles, filled  with yelling and applauding people … </w:t>
      </w:r>
    </w:p>
    <w:p>
      <w:pPr>
        <w:pStyle w:val="Normal"/>
        <w:jc w:val="both"/>
        <w:rPr/>
      </w:pPr>
      <w:r>
        <w:rPr/>
        <w:t>But all had happened in a half-full hall and the spectators were not main at all - majority of them themselves appeared to be the participants of  the competitions. Main  there were the people sitting at little tables of jury, referees, trainers. Some sports commentators had been telling something hastily in their microphones, and the reporters had been fussing around with flashes - if allowed they would have got straight between the fighters for the sake of a cherished and the most "breaking" picture.</w:t>
      </w:r>
    </w:p>
    <w:p>
      <w:pPr>
        <w:pStyle w:val="BodyText3"/>
        <w:rPr/>
      </w:pPr>
      <w:r>
        <w:rPr/>
        <w:t>He was to fight in a day after the competitions had begun, in the evening. The trainer was obviously rather afraid of  boy’s «burning out», but he, for some reason, had not thought a little of the forthcoming fight - but just looked at, absorbed all unusual, surrounding him, with that  spontaneity of a fox - cub who had put its nose out of its native burrow for the first time.</w:t>
      </w:r>
    </w:p>
    <w:p>
      <w:pPr>
        <w:pStyle w:val="Normal"/>
        <w:jc w:val="both"/>
        <w:rPr/>
      </w:pPr>
      <w:r>
        <w:rPr/>
        <w:t xml:space="preserve"> </w:t>
      </w:r>
      <w:r>
        <w:rPr/>
        <w:t>He liked excitement of the people, surrounding him, red and dark blue sports jackets of the fighters, a cheerful, vigorous music in breaks. He watched attentively the fights of the others, sometimes, as though trying them on himself.  It was, however, in vain  - he had his own fight that had fallen to his lot, unlike others’ ones.</w:t>
      </w:r>
    </w:p>
    <w:p>
      <w:pPr>
        <w:pStyle w:val="Normal"/>
        <w:jc w:val="both"/>
        <w:rPr/>
      </w:pPr>
      <w:r>
        <w:rPr/>
        <w:t>No, he was not afraid, but had spent all night whether dozing, or half sleeping,  thinking over different variants of fighting with his possible adversaries. But, nevertheless, he got up, being vigorous, had himself pull together, and since that minute he had stepped out on the carpet, he felt as though all surrounding world had ceased to exist for him.</w:t>
      </w:r>
    </w:p>
    <w:p>
      <w:pPr>
        <w:pStyle w:val="Normal"/>
        <w:jc w:val="both"/>
        <w:rPr/>
      </w:pPr>
      <w:r>
        <w:rPr/>
        <w:t>His first adversary was smart, one could say, even pert: from the very beginning he bravely rushed forward , tried to seize and throw over his shoulder, but far from it; he had been expected to behave in such a way: the seizure had been intercepted, front backheel - and the adversary found himself on the carpet. He pulled himself together quickly, set a stance, and aimed to seize from behind in order make a throw over his thigh, but fell on the carpet himself, cast down by a breast throw. Now we would try to hold you there. Ah, you, a slippery eel-pout, trying to slip out… You get then  a painful hold instead of holding - " the lever " of a humeral joint. All’s over.</w:t>
      </w:r>
    </w:p>
    <w:p>
      <w:pPr>
        <w:pStyle w:val="Normal"/>
        <w:jc w:val="both"/>
        <w:rPr/>
      </w:pPr>
      <w:r>
        <w:rPr/>
        <w:t>That was his first pure victory, and all had happened much faster, than it would have taken one to describe this in detail. Two following matches passed, without having remained in his memory. Now the final fight was coming.</w:t>
      </w:r>
    </w:p>
    <w:p>
      <w:pPr>
        <w:pStyle w:val="Normal"/>
        <w:jc w:val="both"/>
        <w:rPr/>
      </w:pPr>
      <w:r>
        <w:rPr/>
        <w:t xml:space="preserve">In the final he was to encounter with a serious, experienced adversary, and, everything pointed to the fact that that he was ready to fight for his title of a champion. This one had not rushed headlong to attack - they exchanged their first seizures, as though to find out, elicit each other’s capabilities. And, at last,  a serious attempt: the adversary lifted him in the air having seized  by his leg and the jacket. He managed to escape and fall on his stomach. Nothing terrible, but, after all, the rhythm of the fight had been put out. He should have summoned all his strength and stopped this attack. «You can do it, pull yourself together now! Aha, here it is - the rival’s slip: he has already decided he is going to win and has lost his vigilance for a moment, trying to trip </w:t>
      </w:r>
      <w:r>
        <w:rPr>
          <w:b/>
        </w:rPr>
        <w:t xml:space="preserve"> </w:t>
      </w:r>
      <w:r>
        <w:rPr/>
        <w:t>a</w:t>
      </w:r>
      <w:r>
        <w:rPr>
          <w:b/>
        </w:rPr>
        <w:t xml:space="preserve"> </w:t>
      </w:r>
      <w:r>
        <w:rPr/>
        <w:t>backheel without preparation. And we will response to our rival - catching</w:t>
      </w:r>
      <w:r>
        <w:rPr>
          <w:b/>
        </w:rPr>
        <w:t xml:space="preserve"> </w:t>
      </w:r>
      <w:r>
        <w:rPr/>
        <w:t>at both legs, and he is on his back. Victory!»</w:t>
      </w:r>
    </w:p>
    <w:p>
      <w:pPr>
        <w:pStyle w:val="Normal"/>
        <w:rPr/>
      </w:pPr>
      <w:r>
        <w:rPr/>
      </w:r>
    </w:p>
    <w:p>
      <w:pPr>
        <w:pStyle w:val="Normal"/>
        <w:jc w:val="both"/>
        <w:rPr/>
      </w:pPr>
      <w:r>
        <w:rPr/>
        <w:t>The man, sitting  in the air-liner’s  chair,  smiles a ghost of a smile in his lips’ corners: after all - it would be interesting to take a detached view of all this again and again, make comments, give cues, as if talking with an adversary. This would have never occurred to the fellow on the wrestling carpet. And, in general, - had he had time to have anything coming into his mind ? His trained body, as though itself, had felt half a second  earlier all dodges of the adversary and in a moment had given out the necessary response.</w:t>
      </w:r>
    </w:p>
    <w:p>
      <w:pPr>
        <w:pStyle w:val="Normal"/>
        <w:rPr/>
      </w:pPr>
      <w:r>
        <w:rPr/>
      </w:r>
    </w:p>
    <w:p>
      <w:pPr>
        <w:pStyle w:val="Normal"/>
        <w:jc w:val="both"/>
        <w:rPr/>
      </w:pPr>
      <w:r>
        <w:rPr/>
        <w:t>The somnolence turned its picture: the fellow, who had won the final, saw the trainer, standing near him with a smile of respect and the one to who this smile was addressed - a sports official,  important, indulgent person had been seen on the TV screen more than once. He was slightly patted on the shoulder and said approvingly: " A splendid fighting machine! ".</w:t>
      </w:r>
    </w:p>
    <w:p>
      <w:pPr>
        <w:pStyle w:val="Normal"/>
        <w:jc w:val="both"/>
        <w:rPr/>
      </w:pPr>
      <w:r>
        <w:rPr/>
        <w:t>He had never batted an eyelid - he was already able to keep in his reaction to what other one could have been convulsed with. But in a noisy bus on his way to the hotel and later, laying on a sqeaky  bed in his apartment,  he continued to repeat these words mentally over and over again. He had recollected, for some reason, the ugly mugs of country fellows, reddened from homebrew, setting on to fight motley game - cocks; and (for nothing at all) a picture from the textbook on elementary military preparation with the inscription: «IFM - infantry fighting machine».</w:t>
      </w:r>
    </w:p>
    <w:p>
      <w:pPr>
        <w:pStyle w:val="Normal"/>
        <w:rPr/>
      </w:pPr>
      <w:r>
        <w:rPr/>
        <w:t>He saw the self-confident, indulgent face again and again before him, and, at last, however, he felt an internal convulsion. He hated those … No, not that. He simply knew for sure, that no more he did want ever to feel anybody's imperious, managing hand on his shoulder - a hand of a proprietor, owner, master.</w:t>
      </w:r>
    </w:p>
    <w:p>
      <w:pPr>
        <w:pStyle w:val="Normal"/>
        <w:jc w:val="both"/>
        <w:rPr/>
      </w:pPr>
      <w:r>
        <w:rPr/>
        <w:t>Till now he had simply liked to win, not reflecting on, whether he mastered his body so well or, as though, it mastered him at decisive moments, acting, as it was called, " automatically ". Now he had suddenly realized, that if  one was going to be " a fighting machine " only, there would always  be someone, who wanted to steer you. He had to understand once and for all, for what he would be sure to rush into fight - would rush himself, without reflecting on either danger, or his own life. And he’d better  get to know it now, without putting it off, because during a fight, it was rather clear, there was no time for reflections.</w:t>
      </w:r>
    </w:p>
    <w:p>
      <w:pPr>
        <w:pStyle w:val="Normal"/>
        <w:rPr/>
      </w:pPr>
      <w:r>
        <w:rPr/>
      </w:r>
    </w:p>
    <w:p>
      <w:pPr>
        <w:pStyle w:val="Normal"/>
        <w:jc w:val="both"/>
        <w:rPr/>
      </w:pPr>
      <w:r>
        <w:rPr/>
        <w:t>His somnolence was broken by  a stewardess’s voice, calling to fasten seat belts. The air-liner was going to land for additional refuelling. The woman beside him had turned pale and convulsively seized the arms of her chair - she was, evidently, bad at bearing landing .</w:t>
      </w:r>
    </w:p>
    <w:p>
      <w:pPr>
        <w:pStyle w:val="Normal"/>
        <w:jc w:val="both"/>
        <w:rPr/>
      </w:pPr>
      <w:r>
        <w:rPr/>
        <w:t>«Try to imagine, that you land all this bulky thing yourself», he advised in a low voice. « Come on now: press rudder towards from yourself …»</w:t>
      </w:r>
    </w:p>
    <w:p>
      <w:pPr>
        <w:pStyle w:val="BodyText3"/>
        <w:rPr/>
      </w:pPr>
      <w:r>
        <w:rPr/>
        <w:t>The plane was descending from a rather steep "mount", but his pale fellow-traveller already smiled slightly, having fast screwed up her eyes. And here it happened - a jerk. Mother - land.</w:t>
      </w:r>
    </w:p>
    <w:p>
      <w:pPr>
        <w:pStyle w:val="Normal"/>
        <w:rPr/>
      </w:pPr>
      <w:r>
        <w:rPr/>
        <w:t>«We’ll have to go through it once again»,he warned, grinning in reply to her smile of relief.</w:t>
      </w:r>
    </w:p>
    <w:p>
      <w:pPr>
        <w:pStyle w:val="Normal"/>
        <w:jc w:val="both"/>
        <w:rPr/>
      </w:pPr>
      <w:r>
        <w:rPr/>
        <w:t>«You will, surely, but I’ve arrived already!», she declared exultantly. And her joy about flight ending was so great, that there was not even a faint note of regret to be felt in her parting words. All of her was already there, in the night airport, where she had to get her luggage, and where she was ,certainly, met by someone.</w:t>
      </w:r>
    </w:p>
    <w:p>
      <w:pPr>
        <w:pStyle w:val="Normal"/>
        <w:jc w:val="both"/>
        <w:rPr/>
      </w:pPr>
      <w:r>
        <w:rPr/>
        <w:t>As for him, he was to have a cup of warm coffee from the hands of a sleepy</w:t>
      </w:r>
      <w:r>
        <w:rPr>
          <w:b/>
        </w:rPr>
        <w:t xml:space="preserve"> </w:t>
      </w:r>
      <w:r>
        <w:rPr/>
        <w:t>barmaid and crawl up the gangway into the rendered habitable belly of the air-liner in a train of the dozing passengers, behind a heavy, stout man, wearing a crumpled hat.</w:t>
      </w:r>
    </w:p>
    <w:p>
      <w:pPr>
        <w:pStyle w:val="Normal"/>
        <w:jc w:val="both"/>
        <w:rPr/>
      </w:pPr>
      <w:r>
        <w:rPr/>
        <w:t>Now next to him there was sitting a  man with grayish hair, of an indeterminable age. His face was strong-willed, but tired, reserved. Despite being late his new neighbour was apparently going to work: he had opened a solid leather file containing papers. When looking slightly asquint, one could see some press-cuttings, sheets with a typewritten text and, at last, folded in four, either leaflets, or posters, on which, one could guess, there was the same face, strong-willed, but seemed to be tired from the initial. From a heading scrap there was striking the word "ELECTIONS" in large letters.</w:t>
      </w:r>
    </w:p>
    <w:p>
      <w:pPr>
        <w:pStyle w:val="Normal"/>
        <w:jc w:val="both"/>
        <w:rPr/>
      </w:pPr>
      <w:r>
        <w:rPr/>
        <w:t xml:space="preserve">«There’s a poor thing... He is not like a winner », he thought. His further curiosity, however,  could be noticed and became inappropriate. Moreover, sleep was overcoming. But the brain refused to part with new impressions quickly: there emerged something familiar, but in no way  wanting to be fully recollected … </w:t>
      </w:r>
    </w:p>
    <w:p>
      <w:pPr>
        <w:pStyle w:val="Normal"/>
        <w:rPr/>
      </w:pPr>
      <w:r>
        <w:rPr/>
        <w:t xml:space="preserve">… </w:t>
      </w:r>
      <w:r>
        <w:rPr/>
        <w:t>It is interesting after all, why the set-up of television pre-election debates is in most cases so  poorly standard ? The same little tables and chairs on a steel grey background, at best, a twig of some verdure in a bowl. So to tell, no distracting factors. My God, if there would be something to put off! These talks have got already boring, if not for everyone, then for the majority. And at times it seems, that one meets the same people from evening to evening, and even their faces are alike.</w:t>
      </w:r>
    </w:p>
    <w:p>
      <w:pPr>
        <w:pStyle w:val="Normal"/>
        <w:jc w:val="both"/>
        <w:rPr/>
      </w:pPr>
      <w:r>
        <w:rPr/>
        <w:t>An interviewer has  a look of an anxious, hospitable owner. Look at him, he rubs his hands contentedly and giggles: " Well! Let’s start, I think". The only thing that lacks is a sport whistle: " Fight! ".</w:t>
      </w:r>
    </w:p>
    <w:p>
      <w:pPr>
        <w:pStyle w:val="Normal"/>
        <w:jc w:val="both"/>
        <w:rPr/>
      </w:pPr>
      <w:r>
        <w:rPr/>
        <w:t>For some reason there has been retained these two in his memory: the young candidate and his  opponent - alike his interlocutor to some extent, almost of the same age, but somehow acrimonious, aggressive. He, certainly, has rushed to attack at once, hardly even having heard to the end the introductory phrases of the "referee". He put the blame for all present «people’s troubles and sufferings» (a favourite phrase used at such kind of swoops) on the opponent; began to enumerate those sufferings on the scale of the whole state.</w:t>
      </w:r>
    </w:p>
    <w:p>
      <w:pPr>
        <w:pStyle w:val="Normal"/>
        <w:jc w:val="both"/>
        <w:rPr/>
      </w:pPr>
      <w:r>
        <w:rPr/>
        <w:t xml:space="preserve"> </w:t>
      </w:r>
      <w:r>
        <w:rPr/>
        <w:t>The interviewer feels nervous, looks at the watch - direct broadcasting ,they have little time - tries to insert concrete questions about the program. Far from it: the acrimonious can hardly stop. Look, he already comes to personalities.</w:t>
      </w:r>
    </w:p>
    <w:p>
      <w:pPr>
        <w:pStyle w:val="Normal"/>
        <w:jc w:val="both"/>
        <w:rPr/>
      </w:pPr>
      <w:r>
        <w:rPr/>
        <w:t>And what about his interlocutor ? He is just sitting, looking at somewhere between the opponent’s eyes and has made his look quite very  empty - nothing could be read on it - none of any emotions.</w:t>
      </w:r>
    </w:p>
    <w:p>
      <w:pPr>
        <w:pStyle w:val="Normal"/>
        <w:jc w:val="both"/>
        <w:rPr/>
      </w:pPr>
      <w:r>
        <w:rPr/>
        <w:t>So. That one, who speaks first, points already to the opponent with forefinger, charging: " Such, like you, rogues, have driven all the country to this condition! "</w:t>
      </w:r>
    </w:p>
    <w:p>
      <w:pPr>
        <w:pStyle w:val="BodyText3"/>
        <w:rPr/>
      </w:pPr>
      <w:r>
        <w:rPr/>
        <w:t>And suddenly the opponent interrupts him is firmly, but quietly: " Stop it. Enough. You will not succeed to offend me all the same. What do you have against me personally: speak to the point, be concrete "</w:t>
      </w:r>
    </w:p>
    <w:p>
      <w:pPr>
        <w:pStyle w:val="Normal"/>
        <w:jc w:val="both"/>
        <w:rPr/>
      </w:pPr>
      <w:r>
        <w:rPr/>
        <w:t xml:space="preserve">Aha, he has not expected this " Stop! ". He has counted on objections, return accusations. He lingers, begins to rummage in his papers, recollect compromising facts; and the opponent has already taken the advantage of a pause and tells about his understanding of the local problems, as if there had been no previous monologue. And, in general, as if he were the only one here in the studio. </w:t>
      </w:r>
    </w:p>
    <w:p>
      <w:pPr>
        <w:pStyle w:val="Normal"/>
        <w:jc w:val="both"/>
        <w:rPr/>
      </w:pPr>
      <w:r>
        <w:rPr/>
        <w:t>That one still tries to take a word - yet he has not had time to tell anything positive, being in an outburst. But, evidently, he has nearly marred all the program of the interviewer, and the latter just stops him politely with his palm: do not prevent your opponent from speaking.</w:t>
      </w:r>
    </w:p>
    <w:p>
      <w:pPr>
        <w:pStyle w:val="Normal"/>
        <w:jc w:val="both"/>
        <w:rPr/>
      </w:pPr>
      <w:r>
        <w:rPr/>
        <w:t xml:space="preserve">That is how the speaking candidate has finished his speech while the interviewer looking expressively at his watch. That’s over. The time is up. Captions. The National Flag. Vigorous music. </w:t>
      </w:r>
    </w:p>
    <w:p>
      <w:pPr>
        <w:pStyle w:val="Normal"/>
        <w:rPr/>
      </w:pPr>
      <w:r>
        <w:rPr/>
      </w:r>
    </w:p>
    <w:p>
      <w:pPr>
        <w:pStyle w:val="Normal"/>
        <w:jc w:val="both"/>
        <w:rPr/>
      </w:pPr>
      <w:r>
        <w:rPr>
          <w:rFonts w:cs="Times New Roman CYR;Arial" w:ascii="Times New Roman CYR;Arial" w:hAnsi="Times New Roman CYR;Arial"/>
        </w:rPr>
        <w:t>Nothing of the sort of music - it was the alarm clock "Оrienta" on his arm, without having taken into account a change of the time zones, to whistle a plain awaking melody. He had to open his eyes, look askance at the neighbour, preparing for apologi</w:t>
      </w:r>
      <w:r>
        <w:rPr/>
        <w:t>es. But the man slept keeping his file  opened on his knees. It was, however, getting dawned; the liner flied to the east, towards the rising sun.</w:t>
      </w:r>
    </w:p>
    <w:p>
      <w:pPr>
        <w:pStyle w:val="BodyText3"/>
        <w:rPr/>
      </w:pPr>
      <w:r>
        <w:rPr/>
        <w:t>The papers from his neighbour’s file were slipping slowly to the very edge, and were just about to  find themselves under the chair. And it was a pity to awake him. This man, probably, too had not had time to bring the accusing materials he had gathered by grains to people … The man, however, took care of his papers - whether he hoped for some next round, or counted to present a sensation to some edition, avid for "the roasted ".</w:t>
      </w:r>
    </w:p>
    <w:p>
      <w:pPr>
        <w:pStyle w:val="Normal"/>
        <w:jc w:val="both"/>
        <w:rPr/>
      </w:pPr>
      <w:r>
        <w:rPr/>
        <w:t xml:space="preserve">And suddenly in the saloon’s silence, at dawn rising, he had had a late brain-wave: that fight on TV… The difference was that it took place not in a sports hall, and so was different the price of a victory. But methods, essentially, were the same - one was to stop an opponent, hold him in that position and turn his own pressure against him. </w:t>
      </w:r>
    </w:p>
    <w:p>
      <w:pPr>
        <w:pStyle w:val="Normal"/>
        <w:jc w:val="both"/>
        <w:rPr/>
      </w:pPr>
      <w:r>
        <w:rPr/>
        <w:t>And there came the thought: Had that television fight been necessary? Had it added some votes to somebody ? Or was the matter in personal feeling of a victory, in the satisfied vanity? Was any contradiction to be settled in a fight ? However hard one might argue, but there had remained in life both an active truth of the young one, and an offended pain for " the state " of his contender. And time was to settle that contradiction.</w:t>
      </w:r>
    </w:p>
    <w:p>
      <w:pPr>
        <w:pStyle w:val="Normal"/>
        <w:rPr/>
      </w:pPr>
      <w:r>
        <w:rPr/>
      </w:r>
    </w:p>
    <w:p>
      <w:pPr>
        <w:pStyle w:val="Normal"/>
        <w:jc w:val="both"/>
        <w:rPr/>
      </w:pPr>
      <w:r>
        <w:rPr/>
        <w:t>These reflections had fully banished his dream. But, in effect, it was time already to prepare for the end of the flight - it would have been good of him to put out his own file, containing materials of the forthcoming negotiations, projects of the agreements; to refresh figures in his memory once more. It would have been desirable for him to foresee a course of negotiations, to think over possible reasons. But he had persuaded himself not to do that; it was no need to drive himself in whatever schemes beforehand.</w:t>
      </w:r>
    </w:p>
    <w:p>
      <w:pPr>
        <w:pStyle w:val="Normal"/>
        <w:rPr/>
      </w:pPr>
      <w:r>
        <w:rPr/>
      </w:r>
    </w:p>
    <w:p>
      <w:pPr>
        <w:pStyle w:val="BodyText3"/>
        <w:rPr/>
      </w:pPr>
      <w:r>
        <w:rPr/>
        <w:t>The country began from the international airport Naritha. The building surprisingly resembled him the Sheremetievo, unless the customs officers were particularly smiling there, as distinct from our ones. He was met by the embassy representatives, the other were being waited for by regular-route buses or personal cars, parked in parking places. He was to have a journey of about seventy kilometers.</w:t>
      </w:r>
    </w:p>
    <w:p>
      <w:pPr>
        <w:pStyle w:val="Normal"/>
        <w:jc w:val="both"/>
        <w:rPr/>
      </w:pPr>
      <w:r>
        <w:rPr/>
        <w:t>Engaged in the forthcoming negotiations he answered the questions asked by the meeting him people absent-mindedly and looked through the window at the scrap rice fields, small bamboo groves, multi-coloured tile roofs of peasant houses, being passed, with curiosity.</w:t>
      </w:r>
    </w:p>
    <w:p>
      <w:pPr>
        <w:pStyle w:val="Normal"/>
        <w:jc w:val="both"/>
        <w:rPr/>
      </w:pPr>
      <w:r>
        <w:rPr/>
        <w:t>Then there showed up the names of the metropolitan areas on the road-signs: "Hindsa", "Sibuya", "Weno". A landscape as if it were an other planet: together with concrete trestles there floated past the overhead high-speed roads, roofs, hung lavishly with huge publicity boards, electronic clocks, bearing the names of the well-known firms. The car’s speed was getting slowed down and, the closer to the centre, the more often they had to get from jam to jam.</w:t>
      </w:r>
    </w:p>
    <w:p>
      <w:pPr>
        <w:pStyle w:val="Normal"/>
        <w:jc w:val="both"/>
        <w:rPr/>
      </w:pPr>
      <w:r>
        <w:rPr/>
        <w:t>Trying to brighten up the way, someone from the ambassadorial undertook a guide’s role: he said, that the capital had been started to construct, copying a lay-out of the city of Kihoto, and the latter, in its turn, had been erected under the ancient Chinese canons of town-planning. It turned out that the ancient Chinese must have a mountain to the north from the city , and to the south - a large water space, to the east - a river, and to the west - a large road. It was rather curious, but he listened half-ear, being busy with his thoughts about the coming negotiations.</w:t>
      </w:r>
    </w:p>
    <w:p>
      <w:pPr>
        <w:pStyle w:val="Normal"/>
        <w:jc w:val="both"/>
        <w:rPr/>
      </w:pPr>
      <w:r>
        <w:rPr/>
        <w:t>Both moving into a hotel with all its non-European specificity, and exotic of the national cooking in a restaurant passed unnoticed during those reflections. Certainly, nobody did try to treat him to the dishes of "fugue" - a subtly cooked poisonous blowfish</w:t>
      </w:r>
      <w:r>
        <w:rPr>
          <w:b/>
        </w:rPr>
        <w:t>,</w:t>
      </w:r>
      <w:r>
        <w:rPr/>
        <w:t xml:space="preserve"> - but some other time he would have given more its due to, for instance, "sukiyaki" - the most thinly sliced beef, stewed in a cast-iron pot together with mushrooms, soya cottage cheese, onions and leaves of the edible chrysanthemum in a piquant, slightly sweet soya sauce.</w:t>
      </w:r>
    </w:p>
    <w:p>
      <w:pPr>
        <w:pStyle w:val="BodyText3"/>
        <w:rPr/>
      </w:pPr>
      <w:r>
        <w:rPr/>
        <w:t>And during a day time rest, and after having found himself in his apartment, laying in bed in the evening, he still recollected those numerous instructions he had got before flying off, at home and here, during his business conversation with the advisers from the embassy. Particularly much attention there had been paid to, it seemed, the merest trifles during these instructing.</w:t>
      </w:r>
    </w:p>
    <w:p>
      <w:pPr>
        <w:pStyle w:val="Normal"/>
        <w:jc w:val="both"/>
        <w:rPr/>
      </w:pPr>
      <w:r>
        <w:rPr/>
        <w:t>« Look, don’t forget about your business cards! And everything should be as such as it must be  - with all grades and posts, that our firm to be exactly brought out. They will treat you the way you have been introduced.»</w:t>
      </w:r>
    </w:p>
    <w:p>
      <w:pPr>
        <w:pStyle w:val="Normal"/>
        <w:jc w:val="both"/>
        <w:rPr/>
      </w:pPr>
      <w:r>
        <w:rPr/>
        <w:t>« Did you get the recommendations ? Well show, who did it. Well, these people are respected here, that suits. Not a trifling bargain will be concluded here with a newcomer, having no recommendations.»</w:t>
      </w:r>
    </w:p>
    <w:p>
      <w:pPr>
        <w:pStyle w:val="Normal"/>
        <w:jc w:val="both"/>
        <w:rPr/>
      </w:pPr>
      <w:r>
        <w:rPr>
          <w:rFonts w:cs="Times New Roman CYR;Arial" w:ascii="Times New Roman CYR;Arial" w:hAnsi="Times New Roman CYR;Arial"/>
        </w:rPr>
        <w:t>«While they speak, do not wait until everything is translated - wedge into, though in English, with any trifling retorts: " Аh, so? ", " Yes, yes ", " Really? " Is means, that you listen and understand</w:t>
      </w:r>
      <w:r>
        <w:rPr/>
        <w:t>.»</w:t>
      </w:r>
    </w:p>
    <w:p>
      <w:pPr>
        <w:pStyle w:val="Normal"/>
        <w:jc w:val="both"/>
        <w:rPr/>
      </w:pPr>
      <w:r>
        <w:rPr/>
        <w:t>«Keep in mind: they do not like to tell "no". They’ll start to tell you something like: " I perfectly  understand your offer, coming from heart, but, unfortunately, I am in such a situation, that have no powers to consider your problem in a necessary light, I, however, will surely think over that you have offered, and consider it with all possible thoroughness I only can". Do not take it for a temporary delay - you’ll wait till doomsday</w:t>
      </w:r>
      <w:r>
        <w:rPr>
          <w:b/>
        </w:rPr>
        <w:t>.</w:t>
      </w:r>
      <w:r>
        <w:rPr/>
        <w:t xml:space="preserve"> That means you’ve just got a refuse.»</w:t>
      </w:r>
    </w:p>
    <w:p>
      <w:pPr>
        <w:pStyle w:val="Normal"/>
        <w:jc w:val="both"/>
        <w:rPr/>
      </w:pPr>
      <w:r>
        <w:rPr/>
        <w:t>And then followed the stories of how the Americans had failed not long ago to conclude a bargain  here: the Japanese listened to, nodded, and when the matter had reached an essential part, it turned out they had been speaking</w:t>
      </w:r>
      <w:r>
        <w:rPr>
          <w:i/>
        </w:rPr>
        <w:t xml:space="preserve"> </w:t>
      </w:r>
      <w:r>
        <w:rPr/>
        <w:t>in different business languages. Complete misunderstanding.</w:t>
      </w:r>
      <w:r>
        <w:rPr>
          <w:i/>
        </w:rPr>
        <w:t xml:space="preserve"> </w:t>
      </w:r>
      <w:r>
        <w:rPr/>
        <w:t>Someone told even a joke about the way one chukchi had sold furs in a trading station -, and in this situation one must act the same way. The joke had not been remembered by him, he had only understood that they had advised to behave using lateral</w:t>
      </w:r>
      <w:r>
        <w:rPr>
          <w:b/>
        </w:rPr>
        <w:t xml:space="preserve"> </w:t>
      </w:r>
      <w:r>
        <w:rPr/>
        <w:t>hints, with bluffing, not to stint his praises, not to press directly.</w:t>
      </w:r>
    </w:p>
    <w:p>
      <w:pPr>
        <w:pStyle w:val="Normal"/>
        <w:rPr/>
      </w:pPr>
      <w:r>
        <w:rPr/>
        <w:t xml:space="preserve">And he had been additionally advised the following: </w:t>
      </w:r>
    </w:p>
    <w:p>
      <w:pPr>
        <w:pStyle w:val="Normal"/>
        <w:jc w:val="both"/>
        <w:rPr/>
      </w:pPr>
      <w:r>
        <w:rPr/>
        <w:t>«If the business is delayed, do not take in head to go directly to their "chief" - hoping, he will command and all will be quickly decided. Here is not like there, at us. Nothing will be accepted at the top by the le</w:t>
      </w:r>
      <w:r>
        <w:rPr>
          <w:b/>
        </w:rPr>
        <w:t>aders</w:t>
      </w:r>
      <w:r>
        <w:rPr/>
        <w:t xml:space="preserve">, until all has been worked through at the bottom. </w:t>
      </w:r>
    </w:p>
    <w:p>
      <w:pPr>
        <w:pStyle w:val="BodyText3"/>
        <w:rPr/>
      </w:pPr>
      <w:r>
        <w:rPr/>
        <w:t>He had understood, but all had finally mixed in the brains. And he might have spoiled something during those negotiations, if a man, being quietly silent till now, had not interfered with that talk happened in an ambassadorial study.</w:t>
      </w:r>
    </w:p>
    <w:p>
      <w:pPr>
        <w:pStyle w:val="BodyText3"/>
        <w:rPr/>
      </w:pPr>
      <w:r>
        <w:rPr/>
        <w:t xml:space="preserve">« Nikolai Vassilievich Murashov», he introduced himself. And judging by his voice timbre, and the way he half rose, having bowed ceremoniously, it became clear, that the man was very elderly. But his eyes were sharp, alive, and a short little brush of his gray moustache bristled quite vigorously. « Will you allow me to talk to the comrade more in detail»,he addressed to those who gave instructions. </w:t>
      </w:r>
    </w:p>
    <w:p>
      <w:pPr>
        <w:pStyle w:val="Normal"/>
        <w:jc w:val="both"/>
        <w:rPr/>
      </w:pPr>
      <w:r>
        <w:rPr/>
        <w:t>It was a talk to the point. He had put all to its place at once: what had to become main in the negotiations, what results we had to achieve; what concessions we might make. It had been underlined, that there, in Asia, prices could vary in a rather large range. The level of our inquiries had to be high enough - otherwise they would decide, that we were not good at prices. And tactics had been worked up: not to hesitate to set questions, make notes in a course - when one spoke, one could surely blurt it out. It was to be used against the opponents. One should have not bitten at once to their cheap prices - first they signed an agreement, and then they would add such extra charges, indirect taxes,</w:t>
      </w:r>
      <w:r>
        <w:rPr>
          <w:i/>
        </w:rPr>
        <w:t xml:space="preserve"> </w:t>
      </w:r>
      <w:r>
        <w:rPr/>
        <w:t>customs duties, so that one would not be glad.</w:t>
      </w:r>
    </w:p>
    <w:p>
      <w:pPr>
        <w:pStyle w:val="Normal"/>
        <w:jc w:val="both"/>
        <w:rPr/>
      </w:pPr>
      <w:r>
        <w:rPr>
          <w:i/>
        </w:rPr>
        <w:t xml:space="preserve"> </w:t>
      </w:r>
      <w:r>
        <w:rPr/>
        <w:t>Nikolai Vassilievich spoke slowly, did not lecture, but somehow consulted:</w:t>
      </w:r>
    </w:p>
    <w:p>
      <w:pPr>
        <w:pStyle w:val="Normal"/>
        <w:jc w:val="both"/>
        <w:rPr/>
      </w:pPr>
      <w:r>
        <w:rPr/>
        <w:t xml:space="preserve"> </w:t>
      </w:r>
      <w:r>
        <w:rPr/>
        <w:t>«You are not important to return home as a winner, but to conclude a bargain, such one, that also the partners will not be offended, that they will want to continue collaboration with us.</w:t>
      </w:r>
      <w:r>
        <w:rPr>
          <w:i/>
        </w:rPr>
        <w:t xml:space="preserve"> </w:t>
      </w:r>
      <w:r>
        <w:rPr/>
        <w:t>Am I right ? So, if any conflict is going to emerge, one should round off it as fast as possible in order that you and the partners do not act against each other, but together - against the problem arisen.</w:t>
      </w:r>
    </w:p>
    <w:p>
      <w:pPr>
        <w:pStyle w:val="Normal"/>
        <w:jc w:val="both"/>
        <w:rPr/>
      </w:pPr>
      <w:r>
        <w:rPr/>
        <w:t>At once there flashed a guess and got out aloud: " Aikido?! ".</w:t>
      </w:r>
    </w:p>
    <w:p>
      <w:pPr>
        <w:pStyle w:val="Normal"/>
        <w:jc w:val="both"/>
        <w:rPr/>
      </w:pPr>
      <w:r>
        <w:rPr/>
        <w:t>Nikolai Vassilievich looked directly in his eyes, grinned: «Have you ever taken up?»</w:t>
      </w:r>
    </w:p>
    <w:p>
      <w:pPr>
        <w:pStyle w:val="Normal"/>
        <w:rPr/>
      </w:pPr>
      <w:r>
        <w:rPr/>
        <w:t>« No, other kinds of single combats.»</w:t>
      </w:r>
    </w:p>
    <w:p>
      <w:pPr>
        <w:pStyle w:val="BodyText3"/>
        <w:rPr/>
      </w:pPr>
      <w:r>
        <w:rPr/>
        <w:t>«All the same. So, you must do it. Now, God help you!</w:t>
      </w:r>
    </w:p>
    <w:p>
      <w:pPr>
        <w:pStyle w:val="Normal"/>
        <w:rPr/>
      </w:pPr>
      <w:r>
        <w:rPr/>
      </w:r>
    </w:p>
    <w:p>
      <w:pPr>
        <w:pStyle w:val="Normal"/>
        <w:jc w:val="both"/>
        <w:rPr/>
      </w:pPr>
      <w:r>
        <w:rPr/>
        <w:t xml:space="preserve"> </w:t>
      </w:r>
      <w:r>
        <w:rPr>
          <w:i/>
        </w:rPr>
        <w:t>I must confess, it was me, the author of this book, who had to conclude a sea transportations bargain  in Tokyo that time. Omitting details of the negotiations, I shall tell only, that both my ability to concentrate, and skill not to be involved into a conflict, as well as the instinctive ability to understand an opponent without a word, brought up during sports trainings, helped me very much then. To be exact, that helped me to feel what could be meant beyond  the words: a real strength of a position or uncertainty; readiness to make concessions or trap for a beginner.</w:t>
      </w:r>
    </w:p>
    <w:p>
      <w:pPr>
        <w:pStyle w:val="Normal"/>
        <w:rPr>
          <w:i/>
          <w:i/>
        </w:rPr>
      </w:pPr>
      <w:r>
        <w:rPr>
          <w:i/>
        </w:rPr>
        <w:t>In one word, we had concluded the bargain and  cooperated with that firm not once yet. And already my recommendations helped others to take an appropriate place in negotiations.</w:t>
      </w:r>
    </w:p>
    <w:p>
      <w:pPr>
        <w:pStyle w:val="Normal"/>
        <w:jc w:val="both"/>
        <w:rPr>
          <w:i/>
          <w:i/>
        </w:rPr>
      </w:pPr>
      <w:r>
        <w:rPr>
          <w:i/>
        </w:rPr>
        <w:t xml:space="preserve"> </w:t>
      </w:r>
      <w:r>
        <w:rPr>
          <w:i/>
        </w:rPr>
        <w:t>I had said thanks to Nikolai Vassilievich heartily for his help and bid farewell, sincerely believing, that, most likely, I would never see him again and, even more, I would hardly have another possibility to visit Tokyo.</w:t>
      </w:r>
    </w:p>
    <w:p>
      <w:pPr>
        <w:pStyle w:val="Normal"/>
        <w:jc w:val="both"/>
        <w:rPr>
          <w:i/>
          <w:i/>
        </w:rPr>
      </w:pPr>
      <w:r>
        <w:rPr>
          <w:i/>
        </w:rPr>
        <w:t>But life judged it other way and four years later it brought me  in Japan again as one of the leaders of our sports delegation.</w:t>
      </w:r>
    </w:p>
    <w:p>
      <w:pPr>
        <w:pStyle w:val="Normal"/>
        <w:jc w:val="both"/>
        <w:rPr>
          <w:i/>
          <w:i/>
        </w:rPr>
      </w:pPr>
      <w:r>
        <w:rPr>
          <w:i/>
        </w:rPr>
        <w:t>During my spare time, though I had not much of it, I wanted to get to know more about the city, which had flown before my eyes so rapidly once the other side of the window of the automobile. And despite being so much busy, I had managed to wander alone through the vicinities of our hotel. The more so that it  was located in the prefecture of Canda - in Tokyo that was a centre of universities, institutes, schools, students’ hostels, cheap restaurants, as well as uncountable book shops and second-hand bookshops. Here we were to a place in our sports jackets and jeans, and did not differ much in the age from the local students people.</w:t>
      </w:r>
    </w:p>
    <w:p>
      <w:pPr>
        <w:pStyle w:val="Normal"/>
        <w:jc w:val="both"/>
        <w:rPr>
          <w:i/>
          <w:i/>
        </w:rPr>
      </w:pPr>
      <w:r>
        <w:rPr>
          <w:i/>
        </w:rPr>
        <w:t>And once during one of these outings I had suddenly  heard so native and at the same time so incredible here a bell sound. It was floating slowly and solemnly above Canda, unlike either sad strokes of the bell of Hiroshima, or high-pitched chiming of small bells in the Buddha pagodas. As if enchanted I went in the direction of that sound, risking to lose my way on the multicrowded streets. I can not tell, whether I went long, asking, in my thoughts, the bell sound not to die away, until I had got up there.</w:t>
      </w:r>
    </w:p>
    <w:p>
      <w:pPr>
        <w:pStyle w:val="Normal"/>
        <w:jc w:val="both"/>
        <w:rPr/>
      </w:pPr>
      <w:r>
        <w:rPr>
          <w:i/>
        </w:rPr>
        <w:t>The multicrowded street had whirled me in its vortices and lead to the bottom of a hill. (Later I had learned, that its name in Russian was called as Suragadaiski).</w:t>
      </w:r>
      <w:r>
        <w:rPr/>
        <w:t xml:space="preserve"> </w:t>
      </w:r>
    </w:p>
    <w:p>
      <w:pPr>
        <w:pStyle w:val="Normal"/>
        <w:jc w:val="both"/>
        <w:rPr>
          <w:i/>
          <w:i/>
        </w:rPr>
      </w:pPr>
      <w:r>
        <w:rPr>
          <w:i/>
        </w:rPr>
        <w:t>There, on the hill, towered  a temple. It was a cathedral of the very usual for the Russian eyes architecture. The gold dome was solemnly topped with an orthodox cross.</w:t>
      </w:r>
    </w:p>
    <w:p>
      <w:pPr>
        <w:pStyle w:val="Normal"/>
        <w:jc w:val="both"/>
        <w:rPr>
          <w:i/>
          <w:i/>
        </w:rPr>
      </w:pPr>
      <w:r>
        <w:rPr>
          <w:i/>
        </w:rPr>
        <w:t>One could see, that the temple was living not a museum life, but its real cathedral one: the bell convoked parishioners for the beginning of the service.</w:t>
      </w:r>
    </w:p>
    <w:p>
      <w:pPr>
        <w:pStyle w:val="Normal"/>
        <w:jc w:val="both"/>
        <w:rPr>
          <w:i/>
          <w:i/>
        </w:rPr>
      </w:pPr>
      <w:r>
        <w:rPr>
          <w:i/>
        </w:rPr>
        <w:t>I had been passed by a group of tourists. There started to click shutters of cameras; a pretty Japanese girl, a guide, twittered in French, with a nice burr. She might be a student from here, Canda. Listening attentively to her explanations, I managed to understand somehow, that the cathedral had been founded  in May, 1885 and had been  under construction for seven years according to the plan of the Russian architect Shurupov. The temple had been  erected  in the Byzantian style. Its height was thirty meters and once it had been one of the most stately buildings of the capital. Until the skyscrapers of modern building grew up , the dome and cross had been visible within twenty kilometers. The cathedral had towered even above the emperor’s palace, and the bell sound had been spread all over Canda, being in those days a district where butchers and other merchants had lived. After having been destroyed during a severe earthquake in September, 1923, it was restored six years later to that very state it had had earlier .</w:t>
      </w:r>
    </w:p>
    <w:p>
      <w:pPr>
        <w:pStyle w:val="Normal"/>
        <w:jc w:val="both"/>
        <w:rPr>
          <w:i/>
          <w:i/>
        </w:rPr>
      </w:pPr>
      <w:r>
        <w:rPr>
          <w:i/>
        </w:rPr>
        <w:t>«Admiring?»,I heard suddenly the Russian speech behind myself and having turned back I recognized Nikolai Vassilievich Murashov with pleasure, my acquaintance of the first arrival to Japan. He had not almost changed  for that period of time, we had not seen each other - unless he had more gray hairs in a short little brush of his moustache. And he had a stick with him. But he never leaned on it, held himself straight, without stooping. His light sports jacket and dark blue beret distinguished him by nothing from that free students’ tribe of Canda. And I got interested in his  age for the first time, having decided to myself to find out, when opportunity offered, how he could manage to have that breeding of not present kind and obviously a non - modern manner of speaking.</w:t>
      </w:r>
    </w:p>
    <w:p>
      <w:pPr>
        <w:pStyle w:val="Normal"/>
        <w:jc w:val="both"/>
        <w:rPr>
          <w:i/>
          <w:i/>
        </w:rPr>
      </w:pPr>
      <w:r>
        <w:rPr>
          <w:i/>
        </w:rPr>
        <w:t>« I am going to the evening service», he informed. And for some reason it sounded simple and natural, though I had never met our embassies officials in my life who had strictly visited church.</w:t>
      </w:r>
    </w:p>
    <w:p>
      <w:pPr>
        <w:pStyle w:val="Normal"/>
        <w:jc w:val="both"/>
        <w:rPr>
          <w:i/>
          <w:i/>
        </w:rPr>
      </w:pPr>
      <w:r>
        <w:rPr>
          <w:i/>
        </w:rPr>
        <w:t>«We could enter together, if you like», invited me Nikolai Vassilievich meanwhile.</w:t>
      </w:r>
    </w:p>
    <w:p>
      <w:pPr>
        <w:pStyle w:val="Normal"/>
        <w:jc w:val="both"/>
        <w:rPr>
          <w:i/>
          <w:i/>
        </w:rPr>
      </w:pPr>
      <w:r>
        <w:rPr>
          <w:i/>
        </w:rPr>
        <w:t>I stepped after him through the entrance of the cathedral, went  inside and after the crowded and dark city streets I was softly accepted by the sea of open space and light.</w:t>
      </w:r>
    </w:p>
    <w:p>
      <w:pPr>
        <w:pStyle w:val="Normal"/>
        <w:jc w:val="both"/>
        <w:rPr>
          <w:i/>
          <w:i/>
        </w:rPr>
      </w:pPr>
      <w:r>
        <w:rPr>
          <w:i/>
        </w:rPr>
        <w:t>I looked around. It was absolutely unlike a pompous luxury of those Catholic cathedrals, which I happened to have visited as a tourist. Nothing reminded me the Buddha temples seen not long ago. The images of the saints on the icons were painted in accordance with the Old Russian samples, with no slightest styling in the Japanese spirit.</w:t>
      </w:r>
    </w:p>
    <w:p>
      <w:pPr>
        <w:pStyle w:val="Normal"/>
        <w:jc w:val="both"/>
        <w:rPr>
          <w:i/>
          <w:i/>
        </w:rPr>
      </w:pPr>
      <w:r>
        <w:rPr>
          <w:i/>
        </w:rPr>
        <w:t xml:space="preserve">The parishioners, however, were Japanese in their majority and it seemed to be a riddle for me. Meanwhile the service took its course: the chorus sang; there was a smell of incense from the thurible and warm candle wax. Nikolai Vassilievich, perhaps, being absorbed in his pray, did not pay me attention any more. And I had already started to think, that it was just the time  to make my  way to the exit slowly. </w:t>
      </w:r>
    </w:p>
    <w:p>
      <w:pPr>
        <w:pStyle w:val="Normal"/>
        <w:rPr>
          <w:i/>
          <w:i/>
        </w:rPr>
      </w:pPr>
      <w:r>
        <w:rPr>
          <w:i/>
        </w:rPr>
        <w:t>And at that moment I had found out that I did not want to leave. After that fuss of the last Tokyo week-days, crowds of people of a huge megalopolis, tension caused by the necessity to communicate in a foreign language, my soul had been suddenly seized with some peace, like one of a child, stirred up by nothing. I had  remained.</w:t>
      </w:r>
    </w:p>
    <w:p>
      <w:pPr>
        <w:pStyle w:val="Normal"/>
        <w:jc w:val="both"/>
        <w:rPr>
          <w:i/>
          <w:i/>
        </w:rPr>
      </w:pPr>
      <w:r>
        <w:rPr>
          <w:i/>
        </w:rPr>
        <w:t>Time was passing, some unmeasured, uncounted, and I had suddenly felt that very condition, which arose sometimes during trainings, during meditation, when one got concentrated and withdrew into oneself. But it might be quite the reverse - one could be dissolved: having neither ideas, nor desires - just a deep balance with all the world or all the universe. Something great, sacred had suddenly touched my soul and that touch could not be expressed in any words.</w:t>
      </w:r>
    </w:p>
    <w:p>
      <w:pPr>
        <w:pStyle w:val="Normal"/>
        <w:jc w:val="both"/>
        <w:rPr>
          <w:i/>
          <w:i/>
        </w:rPr>
      </w:pPr>
      <w:r>
        <w:rPr>
          <w:i/>
        </w:rPr>
        <w:t>I came to myself because Nikolai Vassilievich had slightly touched my hand. We came out and some time were silently making our way through the street crowd.</w:t>
      </w:r>
    </w:p>
    <w:p>
      <w:pPr>
        <w:pStyle w:val="Normal"/>
        <w:jc w:val="both"/>
        <w:rPr>
          <w:i/>
          <w:i/>
        </w:rPr>
      </w:pPr>
      <w:r>
        <w:rPr>
          <w:i/>
        </w:rPr>
        <w:t>«It is surprising», I said at last, when the cathedral was almost out of sight. « How could this miracle be here?»</w:t>
      </w:r>
    </w:p>
    <w:p>
      <w:pPr>
        <w:pStyle w:val="Normal"/>
        <w:jc w:val="both"/>
        <w:rPr>
          <w:i/>
          <w:i/>
        </w:rPr>
      </w:pPr>
      <w:r>
        <w:rPr>
          <w:i/>
        </w:rPr>
        <w:t>«You see, there live also the Orthodox christians besides the Synthoists, Buddhists and even the Catholics in Japan. And the temple’s history itself is actually, in my opinion, a history of one man. His name’s Saint Nicholas of Japan, though he is Russian, our native of Russia, from the area of Smolensk. I would tell you about him, but I myself know only what I’ve heard from others, just fragments. I think, you’d better ask metropolitan Kirill; both the area of Smolensk and Kaliningrad belong to his bishopric.»</w:t>
      </w:r>
    </w:p>
    <w:p>
      <w:pPr>
        <w:pStyle w:val="Normal"/>
        <w:rPr>
          <w:i/>
          <w:i/>
        </w:rPr>
      </w:pPr>
      <w:r>
        <w:rPr>
          <w:i/>
        </w:rPr>
        <w:t>«What, you know it too?», I was surprised.</w:t>
      </w:r>
    </w:p>
    <w:p>
      <w:pPr>
        <w:pStyle w:val="Normal"/>
        <w:jc w:val="both"/>
        <w:rPr>
          <w:i/>
          <w:i/>
        </w:rPr>
      </w:pPr>
      <w:r>
        <w:rPr>
          <w:i/>
        </w:rPr>
        <w:t>« You and me come from the same part of the country», Nikolai Vassilievich burst out laughing. «And I will likely get to Kaliningrad earlier than you: you have to stay here yet till the weekend, and I am leaving  in two days. My service at the embassy has come to the end, I have been asked to stay here for some time as an adviser, but this time’s dragged on. And now, to have me  within easy reach they offer me an apartment in Vladivostok. But i say no, I miss the Baltic, the Vishtynets, the Currish spit. Besides my family is there; my son serves in the Navy and daughter has been married to a serviceman  in Chernyakhovsk.» We spoke about home, remembered surnames, being well-known in the city, but found no close mutual friends.</w:t>
      </w:r>
    </w:p>
    <w:p>
      <w:pPr>
        <w:pStyle w:val="Normal"/>
        <w:jc w:val="both"/>
        <w:rPr>
          <w:i/>
          <w:i/>
        </w:rPr>
      </w:pPr>
      <w:r>
        <w:rPr>
          <w:i/>
        </w:rPr>
        <w:t>« Look»,Nikolai Vassilievich said me, « after all we have more points of contact, than you think. Do you take up unarmed self-defence? And do you remember that unarmed self-defence originates from here, this land?»</w:t>
      </w:r>
    </w:p>
    <w:p>
      <w:pPr>
        <w:pStyle w:val="Normal"/>
        <w:rPr>
          <w:i/>
          <w:i/>
        </w:rPr>
      </w:pPr>
      <w:r>
        <w:rPr>
          <w:i/>
        </w:rPr>
        <w:t>« And you too, judging by our first meeting, are involved in the oriental fighting arts?»</w:t>
      </w:r>
    </w:p>
    <w:p>
      <w:pPr>
        <w:pStyle w:val="Normal"/>
        <w:jc w:val="both"/>
        <w:rPr>
          <w:i/>
          <w:i/>
        </w:rPr>
      </w:pPr>
      <w:r>
        <w:rPr>
          <w:i/>
        </w:rPr>
        <w:t>«Of course, I took up both ju-jutsu, and judo, as well as u-shu, and unarmed self-defence. Why should I say "took up" - the Japanese, you see, assure, that if one has stepped into this Way - "Do ", one is to go on  until death».</w:t>
      </w:r>
    </w:p>
    <w:p>
      <w:pPr>
        <w:pStyle w:val="Normal"/>
        <w:rPr>
          <w:i/>
          <w:i/>
        </w:rPr>
      </w:pPr>
      <w:r>
        <w:rPr>
          <w:i/>
        </w:rPr>
      </w:r>
    </w:p>
    <w:p>
      <w:pPr>
        <w:pStyle w:val="Normal"/>
        <w:jc w:val="both"/>
        <w:rPr>
          <w:i/>
          <w:i/>
        </w:rPr>
      </w:pPr>
      <w:r>
        <w:rPr>
          <w:i/>
        </w:rPr>
        <w:t>«It’s interesting», I thought, having recollected my recent visit to the cathedral, « how had that purely oriental mysticism been getting on with the orthodoxy in him? I cautiously asked him about it, but he  evaded a direct answer:</w:t>
      </w:r>
    </w:p>
    <w:p>
      <w:pPr>
        <w:pStyle w:val="Normal"/>
        <w:jc w:val="both"/>
        <w:rPr>
          <w:i/>
          <w:i/>
        </w:rPr>
      </w:pPr>
      <w:r>
        <w:rPr>
          <w:i/>
        </w:rPr>
        <w:t>«As soon as you return home, if you like, you can visit the old man. My life is long, everything happened, if it will be of some interest, I could tell you something.»</w:t>
      </w:r>
    </w:p>
    <w:p>
      <w:pPr>
        <w:pStyle w:val="Normal"/>
        <w:jc w:val="both"/>
        <w:rPr>
          <w:i/>
          <w:i/>
        </w:rPr>
      </w:pPr>
      <w:r>
        <w:rPr>
          <w:i/>
        </w:rPr>
        <w:t xml:space="preserve">He named me the address of one of those old, undamaged streets of the former Koenigsberg, along which I always loved to wander in any season of a year and in any weather. </w:t>
      </w:r>
    </w:p>
    <w:p>
      <w:pPr>
        <w:pStyle w:val="Normal"/>
        <w:jc w:val="both"/>
        <w:rPr>
          <w:i/>
          <w:i/>
        </w:rPr>
      </w:pPr>
      <w:r>
        <w:rPr>
          <w:i/>
        </w:rPr>
        <w:t>My hotel was already before us. He refused to come in. We pressed our hands, and he joined a people’s flow hastening to the underground station. I watched him go, recollected all he had told me about the crammed coaches of the Tokyo "underground", and asked myself about his age one more time.</w:t>
      </w:r>
    </w:p>
    <w:p>
      <w:pPr>
        <w:pStyle w:val="Normal"/>
        <w:jc w:val="both"/>
        <w:rPr>
          <w:i/>
          <w:i/>
        </w:rPr>
      </w:pPr>
      <w:r>
        <w:rPr>
          <w:i/>
        </w:rPr>
        <w:t>When, at last, I came back home, the daily cares had twirled me so, that I always failed to manage to return neither to the japanese impressions, nor to feeling again, though in my memory, that surprising condition, which had seized me in the Tokyo orthodox temple. And, certainly, I postponed from day to day our meeting with my friend I had made there, without assuming, what an important role that meeting would play in my life.</w:t>
      </w:r>
    </w:p>
    <w:p>
      <w:pPr>
        <w:pStyle w:val="Normal"/>
        <w:jc w:val="both"/>
        <w:rPr/>
      </w:pPr>
      <w:r>
        <w:rPr>
          <w:i/>
        </w:rPr>
        <w:t>Meanwhile, there had been told shortly in the local television news  about the next arrival of  metropolitan Kirill to Kaliningrad, and there appeared  a sharp feeling, that I had  some absolutely  urgent matter to him. Having seen then a snow-white hood</w:t>
      </w:r>
      <w:r>
        <w:rPr>
          <w:b/>
          <w:i/>
        </w:rPr>
        <w:t xml:space="preserve"> </w:t>
      </w:r>
      <w:r>
        <w:rPr>
          <w:i/>
        </w:rPr>
        <w:t>of the sacred on the screen, his intelligent, strong-willed face and acute eyes,  I felt, as if had heard a voice of Nikolai Vassilievich Murashov, who had called the name of Saint Nicholas of Japan and advised to find out about him from the metropolitan of Smolensk and Kaliningrad.</w:t>
      </w:r>
    </w:p>
    <w:p>
      <w:pPr>
        <w:pStyle w:val="Normal"/>
        <w:jc w:val="both"/>
        <w:rPr>
          <w:i/>
          <w:i/>
          <w:color w:val="FF0000"/>
        </w:rPr>
      </w:pPr>
      <w:r>
        <w:rPr>
          <w:i/>
        </w:rPr>
        <w:t>Our meeting took place. What my interlocutor had told me struck my imagination . As if I had seen a boy in front of me, and then a young man from the depths of Russia, who had to  become the Sacred on a strange land. The other thing had shaken as well: so, apostolic</w:t>
      </w:r>
      <w:r>
        <w:rPr>
          <w:rFonts w:cs="Times New Roman CYR;Arial" w:ascii="Times New Roman CYR;Arial" w:hAnsi="Times New Roman CYR;Arial"/>
          <w:i/>
          <w:lang w:val="ru-RU"/>
        </w:rPr>
        <w:t>с</w:t>
      </w:r>
      <w:r>
        <w:rPr>
          <w:i/>
        </w:rPr>
        <w:t xml:space="preserve"> activity</w:t>
      </w:r>
      <w:r>
        <w:rPr>
          <w:b/>
          <w:i/>
        </w:rPr>
        <w:t xml:space="preserve"> </w:t>
      </w:r>
      <w:r>
        <w:rPr>
          <w:i/>
        </w:rPr>
        <w:t xml:space="preserve">was not only a lot of the Old Greek Church? Such spiritual perfection </w:t>
      </w:r>
      <w:r>
        <w:rPr>
          <w:i/>
          <w:color w:val="000000"/>
        </w:rPr>
        <w:t>was possible in our epoch too?</w:t>
      </w:r>
    </w:p>
    <w:p>
      <w:pPr>
        <w:pStyle w:val="Footer"/>
        <w:tabs>
          <w:tab w:val="clear" w:pos="4677"/>
          <w:tab w:val="clear" w:pos="9355"/>
        </w:tabs>
        <w:ind w:hanging="0"/>
        <w:rPr>
          <w:i/>
          <w:i/>
        </w:rPr>
      </w:pPr>
      <w:r>
        <w:rPr>
          <w:i/>
        </w:rPr>
        <w:t xml:space="preserve"> </w:t>
      </w:r>
    </w:p>
    <w:p>
      <w:pPr>
        <w:pStyle w:val="Footer"/>
        <w:ind w:hanging="0"/>
        <w:rPr>
          <w:i/>
          <w:i/>
        </w:rPr>
      </w:pPr>
      <w:r>
        <w:rPr>
          <w:i/>
        </w:rPr>
      </w:r>
    </w:p>
    <w:p>
      <w:pPr>
        <w:pStyle w:val="Footer"/>
        <w:ind w:hanging="0"/>
        <w:rPr/>
      </w:pPr>
      <w:r>
        <w:rPr/>
      </w:r>
    </w:p>
    <w:p>
      <w:pPr>
        <w:pStyle w:val="Footer"/>
        <w:ind w:hanging="0"/>
        <w:rPr/>
      </w:pPr>
      <w:r>
        <w:rPr/>
      </w:r>
    </w:p>
    <w:p>
      <w:pPr>
        <w:pStyle w:val="Footer"/>
        <w:ind w:hanging="0"/>
        <w:rPr/>
      </w:pPr>
      <w:r>
        <w:rPr/>
      </w:r>
    </w:p>
    <w:p>
      <w:pPr>
        <w:pStyle w:val="Footer"/>
        <w:ind w:hanging="0"/>
        <w:rPr>
          <w:b/>
          <w:b/>
        </w:rPr>
      </w:pPr>
      <w:r>
        <w:rPr>
          <w:b/>
        </w:rPr>
        <w:t>A SPECIAL MISSION</w:t>
      </w:r>
    </w:p>
    <w:p>
      <w:pPr>
        <w:pStyle w:val="Footer"/>
        <w:ind w:hanging="0"/>
        <w:rPr/>
      </w:pPr>
      <w:r>
        <w:rPr/>
        <w:t>( According to the stories of Kirill, the metropolitan of Smolensk and Kaliningrad)</w:t>
      </w:r>
    </w:p>
    <w:p>
      <w:pPr>
        <w:pStyle w:val="Footer"/>
        <w:ind w:hanging="0"/>
        <w:rPr/>
      </w:pPr>
      <w:r>
        <w:rPr/>
      </w:r>
    </w:p>
    <w:p>
      <w:pPr>
        <w:pStyle w:val="Footer"/>
        <w:ind w:hanging="0"/>
        <w:rPr/>
      </w:pPr>
      <w:r>
        <w:rPr/>
        <w:t xml:space="preserve">The man’s sanctity is not a perfection, for perfect and absolutely sacred is the God only. But the sanctity is an ardent aspiration for perfection. It is a terrestrial Cross Way, where the concern for people, turned to the God, the great love for them are higher, than any care about one’s own escape. Such was archbishop Nicholas. Not without reason the Japanese christians name the cathedral, erected by him: " Nicholas - Do " - " The Way of Nicholas ". </w:t>
      </w:r>
    </w:p>
    <w:p>
      <w:pPr>
        <w:pStyle w:val="Footer"/>
        <w:ind w:hanging="0"/>
        <w:rPr/>
      </w:pPr>
      <w:r>
        <w:rPr/>
        <w:t>But all this was still to be happened ahead. For that time there was the beginning of Augu</w:t>
      </w:r>
      <w:r>
        <w:rPr>
          <w:rFonts w:cs="Times New Roman CYR;Arial" w:ascii="Times New Roman CYR;Arial" w:hAnsi="Times New Roman CYR;Arial"/>
        </w:rPr>
        <w:t>st, 1836 and, probably, there was a smell of ripening apples in the village Еgorie-on-Birch, of the Belski district, the Smolensk province, while the second son was born in a large family of the local deacon Dimitri Ivanovich Kasatkin.</w:t>
      </w:r>
    </w:p>
    <w:p>
      <w:pPr>
        <w:pStyle w:val="Footer"/>
        <w:ind w:hanging="0"/>
        <w:rPr/>
      </w:pPr>
      <w:r>
        <w:rPr/>
        <w:t xml:space="preserve">A midwife was hustling about the newly-made mother, being surprised, how easily the deacon’s wife Ksenia Alekseyevna had coped with her maternal business. </w:t>
      </w:r>
    </w:p>
    <w:p>
      <w:pPr>
        <w:pStyle w:val="Footer"/>
        <w:ind w:hanging="0"/>
        <w:rPr/>
      </w:pPr>
      <w:r>
        <w:rPr/>
        <w:t>«Oh, but so that’s the sort of you, my mother, tall and strong», flattered the old woman, without hoping, however, that she would increase her recompense. Everyone knew, that the Kasatkins were a large family, but prosperity never implied. But they were good people.</w:t>
      </w:r>
    </w:p>
    <w:p>
      <w:pPr>
        <w:pStyle w:val="Footer"/>
        <w:ind w:hanging="0"/>
        <w:rPr/>
      </w:pPr>
      <w:r>
        <w:rPr/>
        <w:t>«No one but God», the newly-made mother put the midwife right, her light eyes peering at the small red face of the swaddled baby, « His sacred will is for all.»</w:t>
      </w:r>
    </w:p>
    <w:p>
      <w:pPr>
        <w:pStyle w:val="Footer"/>
        <w:ind w:hanging="0"/>
        <w:rPr/>
      </w:pPr>
      <w:r>
        <w:rPr/>
        <w:t>The boy was named after his grandfather Ivan. And one could think there had fallen on him in full all, what the early years of any country boy were rich with. His childhood had been, as usual, barefooted, and all his life, when recollecting, he had felt with his legs the scraped floor boards of the father’s hut, heated up by the sun; a warm spring ground near the porch; a burning hoarfrost of an autumn grass, faded after the first frosts.</w:t>
      </w:r>
    </w:p>
    <w:p>
      <w:pPr>
        <w:pStyle w:val="Footer"/>
        <w:ind w:hanging="0"/>
        <w:rPr/>
      </w:pPr>
      <w:r>
        <w:rPr/>
        <w:t>He was glad to have simple wooden toys brought from the fairs or planed by the father:  some funny man and a bear sawing a log together; a small monkey, somersaulting on two sticks. And one more small rag-ball, fastened to an elastic, which one could knock with one’s palm; a paper wind turbine on a long pole; a snake with a bast tail, which catches the wind. And, certainly, clay whistles of all forms - ducks, cockerels … And that frozen board - " ice board ", on which it was so joyful to slide fast from a hill - both lying on one’s back, and sitting, or on one’s belly!</w:t>
      </w:r>
    </w:p>
    <w:p>
      <w:pPr>
        <w:pStyle w:val="Footer"/>
        <w:ind w:hanging="0"/>
        <w:rPr/>
      </w:pPr>
      <w:r>
        <w:rPr/>
        <w:t>But of the strongest impression there were those days, when they went to church. Their mother was tall, smart, each time somehow newly strict and lucid. The children were unusually thoroughly washed and brushed. And the father never looked like at home at all, wearing a brilliant chasuble, not just speaking, but declaring in his low deep voice.</w:t>
      </w:r>
    </w:p>
    <w:p>
      <w:pPr>
        <w:pStyle w:val="Footer"/>
        <w:ind w:hanging="0"/>
        <w:rPr/>
      </w:pPr>
      <w:r>
        <w:rPr/>
        <w:t>Perhaps, only those external things worried him  in his early childhood. But he grew up and with him there was always his mother, deeply believing, being anxious not only about her children’s health and feeding, but also about their spiritual food. There had remained in his memory for all his life that warmth of his mother’s hand, lying on his small head, the native voice teaching him: « Say after me: " Our dear Father, being in the heaven … ".</w:t>
      </w:r>
    </w:p>
    <w:p>
      <w:pPr>
        <w:pStyle w:val="Footer"/>
        <w:ind w:hanging="0"/>
        <w:rPr/>
      </w:pPr>
      <w:r>
        <w:rPr/>
        <w:t xml:space="preserve"> </w:t>
      </w:r>
      <w:r>
        <w:rPr/>
        <w:t>The father was also by them, being an embodiment of force and kindness for all his children too. Who would have thought it! Once, when the parish church required to be repaired, the deacon Dimitri Kasatkin had walked himself  through seven provinces on foot, collecting donations.</w:t>
      </w:r>
    </w:p>
    <w:p>
      <w:pPr>
        <w:pStyle w:val="Footer"/>
        <w:ind w:hanging="0"/>
        <w:rPr/>
      </w:pPr>
      <w:r>
        <w:rPr/>
        <w:t xml:space="preserve"> </w:t>
      </w:r>
      <w:r>
        <w:rPr/>
        <w:t>So, by the parental vigilant care and love, their own daily example there was being beaten that small path from day-to-day, which then had become his Cross Way.</w:t>
      </w:r>
    </w:p>
    <w:p>
      <w:pPr>
        <w:pStyle w:val="Footer"/>
        <w:ind w:hanging="0"/>
        <w:rPr/>
      </w:pPr>
      <w:r>
        <w:rPr/>
        <w:t xml:space="preserve">Certainly, there had been afflictions, offends, illnesses in that childhood, and, probably, if somebody had asked him then, Vanyushka could hardly tell his days to be happy. But there had been no trouble too. It had come, black, having darkened all the world around, when the mother had died unexpectedly. It seemed, that only feeble old people died, but she had been so strong, hale … </w:t>
      </w:r>
    </w:p>
    <w:p>
      <w:pPr>
        <w:pStyle w:val="Footer"/>
        <w:ind w:hanging="0"/>
        <w:rPr/>
      </w:pPr>
      <w:r>
        <w:rPr/>
        <w:t>« So young,  she was just only in her the thirty first year, she could still live a long life» ,the country people complained. But the father, being strict and darkened with his grief, answered to himself and, to the children and neighbours, who had come for the funeral: « For all is His sacred will.»</w:t>
      </w:r>
    </w:p>
    <w:p>
      <w:pPr>
        <w:pStyle w:val="Footer"/>
        <w:ind w:hanging="0"/>
        <w:rPr/>
      </w:pPr>
      <w:r>
        <w:rPr/>
        <w:t>What lonely had become all the Kasatkins’ large family at once! It turned out a lot of thing had been kept in it thanks to indiscernible home works of Ksenia Alekseyevna - not only children’s neatness</w:t>
      </w:r>
      <w:r>
        <w:rPr>
          <w:b/>
        </w:rPr>
        <w:t xml:space="preserve">, </w:t>
      </w:r>
      <w:r>
        <w:rPr/>
        <w:t>deacon’s being cared of or cleanliness and fine looks of  the house. It appeared, that the prosperity in it, though little, had been a result of mistress’s zealousness, her russian female skill to make whatever the family needed  " from nothing ". But could one only call as  "nothing"  that incessant work and care of  the loving soul?</w:t>
      </w:r>
    </w:p>
    <w:p>
      <w:pPr>
        <w:pStyle w:val="Footer"/>
        <w:ind w:hanging="0"/>
        <w:rPr/>
      </w:pPr>
      <w:r>
        <w:rPr/>
        <w:t>Though the orphaned five -year-old Vanyushka could hardly reflect on all that. He had simply desperately lacked  a warm mother’s hand, mother’s smell, her voice, endearment.</w:t>
      </w:r>
    </w:p>
    <w:p>
      <w:pPr>
        <w:pStyle w:val="Footer"/>
        <w:ind w:hanging="0"/>
        <w:rPr/>
      </w:pPr>
      <w:r>
        <w:rPr/>
        <w:t xml:space="preserve">But life was going on. Years passed. The children grew up. And in spite of that they continued to live from hand to mouth, Dimitri Ivanovich, looking from time to time at the tall (like his mother) Vanyushka, recollected the words of his wife more and more often: " How bright our second son is, my father. If there is God’s will , we should send him to school, as soon as he  grows up." </w:t>
      </w:r>
    </w:p>
    <w:p>
      <w:pPr>
        <w:pStyle w:val="Footer"/>
        <w:ind w:hanging="0"/>
        <w:rPr/>
      </w:pPr>
      <w:r>
        <w:rPr/>
        <w:t xml:space="preserve">And when time had come, the deacon had made his son ready for the Belsk ecclesiastical school. And though without having been torn away from his mother’s comfort, but, nevertheless, from his native jack, from protection of his father and senior brother, Vanya Kasatkin found himself in a wild, severe school of that seminary. Not with a tender emotion, but with a heavy feeling he recollected that day, when, having put off his child’s shirt, they had dressed him in  a small short frock-coat, not according to his height, having been altered by the country tailor from his father’s old cassock, and had taken him to the school. </w:t>
      </w:r>
    </w:p>
    <w:p>
      <w:pPr>
        <w:pStyle w:val="Footer"/>
        <w:ind w:hanging="0"/>
        <w:rPr/>
      </w:pPr>
      <w:r>
        <w:rPr/>
        <w:t>The newcomer had been tried by , as they would be called today, "bullying" seminarians with insulting sneers and chicaneries. But he did not appear to be a sneak, he had been able to stand up for himself. «I’ll make myself at home», he thought at his most bitter minutes. Nevertheless, he had been eager to get home at times, the most happy seemed to be the minutes of seeing his relatives.</w:t>
      </w:r>
    </w:p>
    <w:p>
      <w:pPr>
        <w:pStyle w:val="Footer"/>
        <w:ind w:hanging="0"/>
        <w:rPr/>
      </w:pPr>
      <w:r>
        <w:rPr/>
        <w:t xml:space="preserve"> </w:t>
      </w:r>
      <w:r>
        <w:rPr/>
        <w:t xml:space="preserve">Not without reason our seminarian went on foot a hundred and fifty versts (old Russian measurement, equivalent to approximately 1.06 kilometers) towards home when having his vacation, thank God, he had plenty of natural health and strength. And meanwhile, the fields of the Smolensk area were boundless, and the forests were dense, with wolves’ burning eyes in the thickets. And on the Easter  the rivers overflew and the ravines played with muddy flows. And on the eve of Christmas there came ringing frosts or blizzards covered the country roads with snow. </w:t>
      </w:r>
    </w:p>
    <w:p>
      <w:pPr>
        <w:pStyle w:val="Footer"/>
        <w:ind w:hanging="0"/>
        <w:rPr/>
      </w:pPr>
      <w:r>
        <w:rPr/>
        <w:t xml:space="preserve">But on summer holidays there had been the native house again for the whole three months, sheep’s bleating and wheels’ creak under the windows, chime  in the serene mornings. And he recollected that, when the mother had been still alive, in summer too, they had carried an icon through the countries during the Religious Procession, and the bells had been ringing all the day sometimes in one country, sometimes in other one. And he, being still very small, had gone after  the icon too, barefooted, without wearing a cap, having been picked up by the wave of common people’s joy. </w:t>
      </w:r>
    </w:p>
    <w:p>
      <w:pPr>
        <w:pStyle w:val="Footer"/>
        <w:ind w:hanging="0"/>
        <w:rPr/>
      </w:pPr>
      <w:r>
        <w:rPr/>
        <w:t xml:space="preserve">Even the seminary life had not beaten out of him that young,  almost child's cheerfulness.  And in the school he had attracted the surrounding him people with his lively mind, endowments, sociability. And the privations had been usual for him since his birth and had been not worth while concentrating on them. Probably, he had been able already at that time, having put away everyday trivialities, to comprehend that main thing, which had been taught at the school and had finished it , as they said, being the first pupil. </w:t>
      </w:r>
    </w:p>
    <w:p>
      <w:pPr>
        <w:pStyle w:val="Footer"/>
        <w:ind w:hanging="0"/>
        <w:rPr/>
      </w:pPr>
      <w:r>
        <w:rPr/>
        <w:t>Having finished the ecclesiastical school, being the first, the boy had entered  the Smolensk ecclesiastical seminary. As he himself recollected later on, there had been no railways and, without having money to go by a cart, he had to drag himself on foot more than a hundred and fifty versts together with other the most poor seminarians in order to get to the seminary precincts.</w:t>
      </w:r>
    </w:p>
    <w:p>
      <w:pPr>
        <w:pStyle w:val="Footer"/>
        <w:ind w:hanging="0"/>
        <w:rPr/>
      </w:pPr>
      <w:r>
        <w:rPr/>
        <w:t>The severe seminary life  had tempered the gifted young man more. There happened, certainly, to have been attentive, requiring instructors among those teachers of Vanya Kasatkin, setting hopes on not only cramming, killing the mind and feelings. They had prepared his young soul for the spiritual creativity, for that further Way, which lay in wait for him.</w:t>
      </w:r>
    </w:p>
    <w:p>
      <w:pPr>
        <w:pStyle w:val="Footer"/>
        <w:ind w:hanging="0"/>
        <w:rPr/>
      </w:pPr>
      <w:r>
        <w:rPr/>
        <w:t>But for  that time he was to study at the Petersburg ecclesiastical academy, where he had been sent at the public cost, because among the graduates of the Smolensk seminary he had been one of the first - the best too.</w:t>
      </w:r>
    </w:p>
    <w:p>
      <w:pPr>
        <w:pStyle w:val="Footer"/>
        <w:ind w:hanging="0"/>
        <w:rPr/>
      </w:pPr>
      <w:r>
        <w:rPr/>
      </w:r>
    </w:p>
    <w:p>
      <w:pPr>
        <w:pStyle w:val="Footer"/>
        <w:ind w:hanging="0"/>
        <w:rPr>
          <w:i/>
          <w:i/>
        </w:rPr>
      </w:pPr>
      <w:r>
        <w:rPr>
          <w:i/>
        </w:rPr>
        <w:t>I remember, I couldn’t help asking  Lord Kirill during our conversation:</w:t>
      </w:r>
    </w:p>
    <w:p>
      <w:pPr>
        <w:pStyle w:val="Footer"/>
        <w:ind w:hanging="0"/>
        <w:rPr/>
      </w:pPr>
      <w:r>
        <w:rPr>
          <w:i/>
        </w:rPr>
        <w:t>«It’s all a very interesting man’s fate, but, I’m sorry, I do not see when the ecclesiastical Academy student Ivan Kasatkin’s turning into the will-be Nicholas the Saint begins? And what shall we do with the terrible " The Seminary Sketches" by Pomyalovsky? This writer, an intellectual who did not belong to the gentry in the 19</w:t>
      </w:r>
      <w:r>
        <w:rPr>
          <w:i/>
          <w:vertAlign w:val="superscript"/>
        </w:rPr>
        <w:t>th</w:t>
      </w:r>
      <w:r>
        <w:rPr>
          <w:i/>
        </w:rPr>
        <w:t xml:space="preserve"> century in Russia, he himself, you know, was a seminarian. You see, he writes, that the seminary of that time crippled the young minds, some left it being time-servers or atheists. He depicts terrible pictures of "bullying", cheerless portraits of the ignorant and eternally drunk teachers. It all occurred, didn’t it?</w:t>
      </w:r>
    </w:p>
    <w:p>
      <w:pPr>
        <w:pStyle w:val="Footer"/>
        <w:ind w:hanging="0"/>
        <w:rPr/>
      </w:pPr>
      <w:r>
        <w:rPr>
          <w:i/>
        </w:rPr>
        <w:t>«I won’t deny it, but the same Pomyalovsky, if you remember, wrote, that " there remains a</w:t>
      </w:r>
      <w:r>
        <w:rPr/>
        <w:t xml:space="preserve"> </w:t>
      </w:r>
      <w:r>
        <w:rPr>
          <w:i/>
        </w:rPr>
        <w:t>minority - the most intelligent people among the seminarists, the pick of the seminary youth ". As for, as you say, turnings, I think, in such cases all life, since one’s birth, as though it were a preparation for the future religious service little by little - the preparation, about which the chosen one does not guess oneself  sometimes.</w:t>
      </w:r>
    </w:p>
    <w:p>
      <w:pPr>
        <w:pStyle w:val="Footer"/>
        <w:ind w:hanging="0"/>
        <w:rPr/>
      </w:pPr>
      <w:r>
        <w:rPr>
          <w:i/>
        </w:rPr>
        <w:t xml:space="preserve"> </w:t>
      </w:r>
      <w:r>
        <w:rPr>
          <w:i/>
        </w:rPr>
        <w:t>I’ll quote you , what the Prelate</w:t>
      </w:r>
      <w:r>
        <w:rPr>
          <w:b/>
          <w:i/>
        </w:rPr>
        <w:t xml:space="preserve"> </w:t>
      </w:r>
      <w:r>
        <w:rPr>
          <w:i/>
        </w:rPr>
        <w:t>himself recollects in his memoirs about it: " Being  cheerful by nature, I did not reflected too much on how to arrange my fortune. In the last year of</w:t>
      </w:r>
      <w:r>
        <w:rPr/>
        <w:t xml:space="preserve"> the </w:t>
      </w:r>
      <w:r>
        <w:rPr>
          <w:i/>
        </w:rPr>
        <w:t>ecclesiastical academy I treated my future easily, had a fun as much as possible and even danced on my relatives’ wedding, without thinking that in some time I would become a monk. Sometime coming through the academy rooms, I stopped my look absolutely absent-mindedly on a laying sheet of a white paper, where I read the following lines: whether " Is there anybody who would wish to set off to Japan to occupy a post of a senior priest of the embassy church in Khacodata and to begin preaching the Orthodoxy in the above mentioned country ". «What if I go» , I decided, and on the very same day I already belonged to Japan during the vespers ".</w:t>
      </w:r>
    </w:p>
    <w:p>
      <w:pPr>
        <w:pStyle w:val="Footer"/>
        <w:ind w:hanging="0"/>
        <w:rPr>
          <w:i/>
          <w:i/>
        </w:rPr>
      </w:pPr>
      <w:r>
        <w:rPr>
          <w:i/>
        </w:rPr>
      </w:r>
    </w:p>
    <w:p>
      <w:pPr>
        <w:pStyle w:val="Footer"/>
        <w:ind w:hanging="0"/>
        <w:rPr/>
      </w:pPr>
      <w:r>
        <w:rPr>
          <w:i/>
        </w:rPr>
        <w:t>«So simple?» I was amazed. « He saw absolutely by chance , had decided instantly - and here his</w:t>
      </w:r>
      <w:r>
        <w:rPr/>
        <w:t xml:space="preserve"> </w:t>
      </w:r>
      <w:r>
        <w:rPr>
          <w:i/>
        </w:rPr>
        <w:t>destiny had been predetermined for  all his life? And if he had simply come into another room?»</w:t>
      </w:r>
    </w:p>
    <w:p>
      <w:pPr>
        <w:pStyle w:val="Footer"/>
        <w:ind w:hanging="0"/>
        <w:rPr>
          <w:i/>
          <w:i/>
        </w:rPr>
      </w:pPr>
      <w:r>
        <w:rPr>
          <w:i/>
        </w:rPr>
        <w:t>Lord  Kirill  gave a smile:</w:t>
      </w:r>
    </w:p>
    <w:p>
      <w:pPr>
        <w:pStyle w:val="Footer"/>
        <w:ind w:hanging="0"/>
        <w:rPr/>
      </w:pPr>
      <w:r>
        <w:rPr>
          <w:i/>
        </w:rPr>
        <w:t>«Well, first, I think, the inquiry of the Russian consul Goshkevich in Khacodata, on the basis of which this paper had been written, would not have passed Ivan Dimitrievich Kasatkin all the same - he had been reckoned among the most capable in the Academy. And the consul informed the Holy Synod through the Asian Department of the Ministry of Foreign Affairs, that there was required " nobody but an ecclesiastical academy graduate, who could be of use not only with his spiritual activity, but also the scientific works. And who would be able to give a good concept of our clergy not only to the Japanese, but also to the living here foreigners even with his private life.</w:t>
      </w:r>
      <w:r>
        <w:rPr/>
        <w:t xml:space="preserve"> </w:t>
      </w:r>
      <w:r>
        <w:rPr>
          <w:i/>
        </w:rPr>
        <w:t>… The senior priest</w:t>
      </w:r>
      <w:r>
        <w:rPr>
          <w:b/>
          <w:i/>
        </w:rPr>
        <w:t xml:space="preserve"> </w:t>
      </w:r>
      <w:r>
        <w:rPr>
          <w:i/>
        </w:rPr>
        <w:t>of the orthodox church can also contribute to distribution of the christianity in Japan ".</w:t>
      </w:r>
    </w:p>
    <w:p>
      <w:pPr>
        <w:pStyle w:val="Footer"/>
        <w:ind w:hanging="0"/>
        <w:rPr/>
      </w:pPr>
      <w:r>
        <w:rPr>
          <w:i/>
        </w:rPr>
        <w:t>Besides, Ivan Kasatkin had a certain interest towards Japan, not without reason there was a remarkable book in his library card: " Naval Notes Of Captain Golovnin About His Adventures At The Japanese In The Years 1811, 1812, 1813  With Supplement Of His Remarks About The Japanese State And People ", issued in St. Petersburg, in 1816. There evidently lived, the curiosity</w:t>
      </w:r>
      <w:r>
        <w:rPr/>
        <w:t xml:space="preserve"> </w:t>
      </w:r>
      <w:r>
        <w:rPr>
          <w:i/>
        </w:rPr>
        <w:t>to the remote countries and peoples in the Smolensk young man’s soul. Vassily Golovnin once, traveling in a boat in search of a fresh water for the ship, moored to a Japanese island, was seized by the guards, escaped and hid himself near the coast, in a Japanese fisherman’s family. Having been caught again, he had been in captivity for two years. At last, in Tokyo, he managed to explain all circumstances, which had led him to the Japanese land, through a Dutch sailor; he was dismissed and returned home. His adventures, and mainly, the detailed descriptions of an unknown country had made an indelible impression on a young seminarian.»</w:t>
      </w:r>
    </w:p>
    <w:p>
      <w:pPr>
        <w:pStyle w:val="Footer"/>
        <w:ind w:hanging="0"/>
        <w:rPr/>
      </w:pPr>
      <w:r>
        <w:rPr>
          <w:i/>
        </w:rPr>
        <w:t>«And then», my interlocutor continued, «I shall ask you to read attentively once again that fragment from the memoirs of the Prelate, which I just have quoted. May be, the moment of</w:t>
      </w:r>
      <w:r>
        <w:rPr/>
        <w:t xml:space="preserve"> </w:t>
      </w:r>
      <w:r>
        <w:rPr>
          <w:i/>
        </w:rPr>
        <w:t>change  has come, being such humdrum and plain, only externally. Remember: that day he prayed during the vespers. Probably, in the temple, during the service, there had happened something, about what the Prelate told nobody, but what had changed and determined his life decisively. Then he felt, that the God called him to preach the orthodox belief in Japan, that it was just the Way, destined for him.»</w:t>
      </w:r>
    </w:p>
    <w:p>
      <w:pPr>
        <w:pStyle w:val="Footer"/>
        <w:ind w:hanging="0"/>
        <w:rPr>
          <w:i/>
          <w:i/>
        </w:rPr>
      </w:pPr>
      <w:r>
        <w:rPr>
          <w:i/>
        </w:rPr>
        <w:t xml:space="preserve">I imagined vividly that late service. And though it actually occurred in the academy church, I saw for some reason the Kazan cathedral with its colonade, flung open, like the archangel’s wings.  A Petersburg rainy night. Not many praying people inside , candles gleaming at the iconostasis  … And a young man’s face - like one of a Russian epic hero - brighten up, strict. What voice had  he heard that night, what had he not been able and had not want to resist, when he had so resolutely designated all his further life? </w:t>
      </w:r>
    </w:p>
    <w:p>
      <w:pPr>
        <w:pStyle w:val="Footer"/>
        <w:ind w:hanging="0"/>
        <w:rPr>
          <w:i/>
          <w:i/>
        </w:rPr>
      </w:pPr>
      <w:r>
        <w:rPr>
          <w:i/>
        </w:rPr>
      </w:r>
    </w:p>
    <w:p>
      <w:pPr>
        <w:pStyle w:val="Footer"/>
        <w:ind w:hanging="0"/>
        <w:rPr/>
      </w:pPr>
      <w:r>
        <w:rPr/>
        <w:t>Next day Ivan Kasatkin went to the rector of the academy and asked him for taking the monastic vows and his assignment to Japan. Though he was intended to be left at the Academy and the professors’ faculty.</w:t>
      </w:r>
    </w:p>
    <w:p>
      <w:pPr>
        <w:pStyle w:val="Footer"/>
        <w:ind w:hanging="0"/>
        <w:rPr/>
      </w:pPr>
      <w:r>
        <w:rPr/>
        <w:t>A supporter of the missionary activity, rector, bishop Nectary, having accepted the request of the young man, found it, however, necessary to remind him:</w:t>
      </w:r>
    </w:p>
    <w:p>
      <w:pPr>
        <w:pStyle w:val="Footer"/>
        <w:ind w:hanging="0"/>
        <w:rPr/>
      </w:pPr>
      <w:r>
        <w:rPr/>
        <w:t>«You know, that christianity is forbidden in Japan still now and its dissemination is severely punished, don’t you?»</w:t>
      </w:r>
    </w:p>
    <w:p>
      <w:pPr>
        <w:pStyle w:val="Footer"/>
        <w:ind w:hanging="0"/>
        <w:rPr/>
      </w:pPr>
      <w:r>
        <w:rPr/>
        <w:t>«Yes, I know about possible  persecutions. And, nevertheless, I ask you to bless me to go.»</w:t>
      </w:r>
    </w:p>
    <w:p>
      <w:pPr>
        <w:pStyle w:val="Footer"/>
        <w:ind w:hanging="0"/>
        <w:rPr/>
      </w:pPr>
      <w:r>
        <w:rPr/>
        <w:t>And he had got that blessing.</w:t>
      </w:r>
    </w:p>
    <w:p>
      <w:pPr>
        <w:pStyle w:val="Footer"/>
        <w:ind w:hanging="0"/>
        <w:rPr/>
      </w:pPr>
      <w:r>
        <w:rPr/>
        <w:t xml:space="preserve"> </w:t>
      </w:r>
      <w:r>
        <w:rPr/>
        <w:t>He was known to have never thought about being a monk before, though he knew he would be in the Church service. The consul’s inquiry contained nothing about belonging to monkhood to be desirable for the future senior priest</w:t>
      </w:r>
      <w:r>
        <w:rPr>
          <w:b/>
        </w:rPr>
        <w:t xml:space="preserve"> </w:t>
      </w:r>
      <w:r>
        <w:rPr/>
        <w:t>of the church in Khacodata. Moreover, the priest, who was going to leave for it,  had been married.</w:t>
      </w:r>
    </w:p>
    <w:p>
      <w:pPr>
        <w:pStyle w:val="Footer"/>
        <w:ind w:hanging="0"/>
        <w:rPr/>
      </w:pPr>
      <w:r>
        <w:rPr/>
        <w:t>Why  had a twenty-year-old young man, in whom, it seemed, there played the Herculean strength ; being according to his own recognition, cheerful  by nature, brought himself to make such a step?</w:t>
      </w:r>
    </w:p>
    <w:p>
      <w:pPr>
        <w:pStyle w:val="Footer"/>
        <w:ind w:hanging="0"/>
        <w:rPr/>
      </w:pPr>
      <w:r>
        <w:rPr/>
        <w:t>" One should choose: either one’s family, or mission, moreover at such a distance and in a foreign country ", that was the way he explained his decision later on. He was twenty - four - year old and he  left all  for the God.</w:t>
      </w:r>
    </w:p>
    <w:p>
      <w:pPr>
        <w:pStyle w:val="Footer"/>
        <w:ind w:hanging="0"/>
        <w:rPr/>
      </w:pPr>
      <w:r>
        <w:rPr/>
        <w:t>Probably, many did not understand him, anyway, there were few other applicants for that assignment.  May be, someone tired to  dissuaded him : even if there might appear no brilliant ecclesiastic post in the empire capital at once, how could one change any quiet parish , for instance, in the very same Smolensk area, for dangers in a heathen country. But he remained calm and inflexible. Having convinced the young man’s decision was firm, the rector reported on his  request to the metropolitan of Petersburg and the latter gave his blessings as well.</w:t>
      </w:r>
    </w:p>
    <w:p>
      <w:pPr>
        <w:pStyle w:val="Footer"/>
        <w:ind w:hanging="0"/>
        <w:rPr/>
      </w:pPr>
      <w:r>
        <w:rPr/>
        <w:t>And here was the first step on that way, which had been destined for him from the heaven: on June 24 he was conferred monkhood  in the academy temple of The Twelve Apostles.</w:t>
      </w:r>
    </w:p>
    <w:p>
      <w:pPr>
        <w:pStyle w:val="Footer"/>
        <w:ind w:hanging="0"/>
        <w:rPr/>
      </w:pPr>
      <w:r>
        <w:rPr/>
        <w:t>Bishop Nectary, making him a monk, had named  the young man Nicholas (becoming a monk one was to lose one’s former mundane name) and said: " Not in a monastery you should carry out the course of your ascetic life. You are to leave the Native land, go to a remote and faithless country to fulfill you service to the God. Together with an ascetic’s cross you should take a crook of a wanderer, the apostles’ works as well as the monkhood’s feat belong to you ".</w:t>
      </w:r>
    </w:p>
    <w:p>
      <w:pPr>
        <w:pStyle w:val="Footer"/>
        <w:ind w:hanging="0"/>
        <w:rPr/>
      </w:pPr>
      <w:r>
        <w:rPr/>
        <w:t>On June 29, the day of the first supreme apostles Pyotr and Pavel he was conferred an hierodiaconate, and on June 30, the patron saint’s day of the  academy temple - an hieromonkhood.</w:t>
      </w:r>
    </w:p>
    <w:p>
      <w:pPr>
        <w:pStyle w:val="Footer"/>
        <w:ind w:hanging="0"/>
        <w:rPr/>
      </w:pPr>
      <w:r>
        <w:rPr/>
        <w:t>And each of those steps separated more and more a carefree young man, coming from Smolensk, Vanya Kasatkin from him. Even his look became different - deepened in that new spiritual world, which lay open before him since then - a special world of ideas, knowledge, kind feelings. Henceforth a complicated science to live with all in peace and love became for him  his very nature, consecrated by a deep religiosity.</w:t>
      </w:r>
    </w:p>
    <w:p>
      <w:pPr>
        <w:pStyle w:val="Footer"/>
        <w:ind w:hanging="0"/>
        <w:rPr/>
      </w:pPr>
      <w:r>
        <w:rPr/>
        <w:t xml:space="preserve">In July, 1860 hieromonk Nicholas set off to the place of  his service. One could only guess what was his farewell with the relatives, with the parental house. He took a Smolensk icon of the God’s  Mother with him, which  he kept all his life. During his burial it  was carried ahead of the coffin. </w:t>
      </w:r>
    </w:p>
    <w:p>
      <w:pPr>
        <w:pStyle w:val="Footer"/>
        <w:ind w:hanging="0"/>
        <w:rPr/>
      </w:pPr>
      <w:r>
        <w:rPr/>
        <w:t>Father Nicholas left Russia at the time when serfage still remained. And in a year after his  departure tsar Alexandre the Second cancelled serfage in Russia, for that action he had come into the history under the name of Liberator. It, however, had not rescued him from a rather original people’s "gratitude" - a bomb thrown by the members of the «People’s Freedom» organization.</w:t>
      </w:r>
    </w:p>
    <w:p>
      <w:pPr>
        <w:pStyle w:val="Footer"/>
        <w:ind w:hanging="0"/>
        <w:rPr/>
      </w:pPr>
      <w:r>
        <w:rPr/>
      </w:r>
    </w:p>
    <w:p>
      <w:pPr>
        <w:pStyle w:val="Footer"/>
        <w:ind w:hanging="0"/>
        <w:rPr/>
      </w:pPr>
      <w:r>
        <w:rPr/>
        <w:t>Here we  had interrupted our conversation, but I had to learn yet many things about the apostolic service of Prelate Nicholas</w:t>
      </w:r>
      <w:r>
        <w:rPr>
          <w:b/>
        </w:rPr>
        <w:t>,</w:t>
      </w:r>
      <w:r>
        <w:rPr/>
        <w:t xml:space="preserve"> especially as my interest to this man had increased. Until then I knew, from mentions of old people, only Nichola the Saint, to which icon the majority of  believers came  with their troubles, especially in villages.</w:t>
      </w:r>
    </w:p>
    <w:p>
      <w:pPr>
        <w:pStyle w:val="Footer"/>
        <w:ind w:hanging="0"/>
        <w:rPr/>
      </w:pPr>
      <w:r>
        <w:rPr/>
        <w:t>Absorbed in everyday cares, I came back with my thoughts to what I had heard from Lord Kirill once in a while, and more often together with my reflections on the Tokyo orthodox cathedral and its founder there emerged in my memory the man from whom I had heard the Prelate’s name for the first time</w:t>
      </w:r>
      <w:r>
        <w:rPr>
          <w:b/>
        </w:rPr>
        <w:t xml:space="preserve"> - </w:t>
      </w:r>
      <w:r>
        <w:rPr/>
        <w:t>Nikolai Vassilievich Murashov. There was something more, connecting Murashov and other Tokyo impressions in my head together.</w:t>
      </w:r>
    </w:p>
    <w:p>
      <w:pPr>
        <w:pStyle w:val="Footer"/>
        <w:ind w:hanging="0"/>
        <w:rPr/>
      </w:pPr>
      <w:r>
        <w:rPr/>
        <w:t>In order to solve that riddle, I went to the Kaliningrad address, named to me, one evening. There was no telephone number in my record and I was afraid to appear at the wrong time.</w:t>
      </w:r>
    </w:p>
    <w:p>
      <w:pPr>
        <w:pStyle w:val="Footer"/>
        <w:ind w:hanging="0"/>
        <w:rPr/>
      </w:pPr>
      <w:r>
        <w:rPr/>
        <w:t>However, having found himself in front of a cozy old private residence and having seen  light in the windows because of early autumn twilight, I, nevertheless, went up the two cracked stone steps and pressed the button of a door bell. The door opened; I was asked neither about my name, nor about the purpose of visiting.</w:t>
      </w:r>
    </w:p>
    <w:p>
      <w:pPr>
        <w:pStyle w:val="Footer"/>
        <w:ind w:hanging="0"/>
        <w:rPr/>
      </w:pPr>
      <w:r>
        <w:rPr/>
        <w:t>«What a careless life you live», I reproached, being pleased to shake hands with the owner. He looked simply cozy in a loose sweater of hand knitting, but had not lost his sprightly carriage at all.</w:t>
      </w:r>
    </w:p>
    <w:p>
      <w:pPr>
        <w:pStyle w:val="Footer"/>
        <w:ind w:hanging="0"/>
        <w:rPr/>
      </w:pPr>
      <w:r>
        <w:rPr/>
        <w:t>«I am rare to be visited, except for close people. But if someone unfriendly comes, we shall meet him accordingly», he  smiled.  «Now, please, welcome to table: I just was going to have tea, my daughter-in-law brought her currant jam in the morning. She makes it sweet-scented.»</w:t>
      </w:r>
    </w:p>
    <w:p>
      <w:pPr>
        <w:pStyle w:val="Footer"/>
        <w:ind w:hanging="0"/>
        <w:rPr/>
      </w:pPr>
      <w:r>
        <w:rPr/>
        <w:t>He covered a round table by a checkered cloth with a knack of a man who had got used to lonely living, put a pair of  refined, looking fragile, tea - sets.</w:t>
      </w:r>
    </w:p>
    <w:p>
      <w:pPr>
        <w:pStyle w:val="Footer"/>
        <w:ind w:hanging="0"/>
        <w:rPr/>
      </w:pPr>
      <w:r>
        <w:rPr/>
        <w:t>« The japanese porcelain?», I guessed.</w:t>
      </w:r>
    </w:p>
    <w:p>
      <w:pPr>
        <w:pStyle w:val="Footer"/>
        <w:ind w:hanging="0"/>
        <w:rPr/>
      </w:pPr>
      <w:r>
        <w:rPr/>
        <w:t>«Yes. I couldn’t help bringing them. My daughter is longing to get this set. Well, I tell her, that, she will get it only by inheritance.»</w:t>
      </w:r>
    </w:p>
    <w:p>
      <w:pPr>
        <w:pStyle w:val="Footer"/>
        <w:ind w:hanging="0"/>
        <w:rPr/>
      </w:pPr>
      <w:r>
        <w:rPr/>
        <w:t>Pouring boiling water over the same almost transparent small tea-pot with dragons, he asked archly: «Well what, some green tea for a complete reconstitution of the conditions?»</w:t>
      </w:r>
    </w:p>
    <w:p>
      <w:pPr>
        <w:pStyle w:val="Footer"/>
        <w:ind w:hanging="0"/>
        <w:rPr/>
      </w:pPr>
      <w:r>
        <w:rPr/>
        <w:t>I lingered to answer - I had not got so used to having tea in the japanese way, and, moreover, I did not know how I would like  the so much praised currant jam with the green tea …</w:t>
      </w:r>
    </w:p>
    <w:p>
      <w:pPr>
        <w:pStyle w:val="Footer"/>
        <w:ind w:hanging="0"/>
        <w:rPr/>
      </w:pPr>
      <w:r>
        <w:rPr/>
        <w:t>« I see, I see», Nikolai Vassilievich burst out laughing, « You must have got used to the indian one, with the elephant on the package more.»</w:t>
      </w:r>
    </w:p>
    <w:p>
      <w:pPr>
        <w:pStyle w:val="Footer"/>
        <w:ind w:hanging="0"/>
        <w:rPr/>
      </w:pPr>
      <w:r>
        <w:rPr/>
        <w:t>I lifted my hands in contrition.</w:t>
      </w:r>
    </w:p>
    <w:p>
      <w:pPr>
        <w:pStyle w:val="Footer"/>
        <w:ind w:hanging="0"/>
        <w:rPr/>
      </w:pPr>
      <w:r>
        <w:rPr/>
        <w:t>« You will have the indian, original Darjeeling - from the very Tibet. Have you seen the tea  ceremony in Japan? No ? It’s a pity - you would find it especially interesting.»</w:t>
      </w:r>
    </w:p>
    <w:p>
      <w:pPr>
        <w:pStyle w:val="Footer"/>
        <w:ind w:hanging="0"/>
        <w:rPr/>
      </w:pPr>
      <w:r>
        <w:rPr/>
        <w:t xml:space="preserve">«Why?» I was sincerely surprised. </w:t>
      </w:r>
    </w:p>
    <w:p>
      <w:pPr>
        <w:pStyle w:val="Footer"/>
        <w:ind w:hanging="0"/>
        <w:rPr/>
      </w:pPr>
      <w:r>
        <w:rPr/>
        <w:t xml:space="preserve"> </w:t>
      </w:r>
      <w:r>
        <w:rPr/>
        <w:t>«Why, do you know how they call the «tea ceremony» in Japan? Tyado - " a way of tea ". Does it remind you anything ? Just tell now?»</w:t>
      </w:r>
    </w:p>
    <w:p>
      <w:pPr>
        <w:pStyle w:val="Footer"/>
        <w:ind w:hanging="0"/>
        <w:rPr/>
      </w:pPr>
      <w:r>
        <w:rPr/>
        <w:t>« Judo, aikido», I responded almost mechanically.</w:t>
      </w:r>
    </w:p>
    <w:p>
      <w:pPr>
        <w:pStyle w:val="Footer"/>
        <w:ind w:hanging="0"/>
        <w:rPr/>
      </w:pPr>
      <w:r>
        <w:rPr/>
        <w:t>« That is. And yet - bussido: a way of Samurais. Do you think, it is a casual similarity, freaks of the language? Nothing of the sort, my dear. You see, the true sense of the tea ceremony is to find calmness, to put off from surrounding fuss, separate oneself from whatever foreign. Only this way it is possible to bring trivialities of the tea ritual to perfection. Not without reason the ceremony has come at first to the court of the Japanese emperors from the Buddha monasteries.»</w:t>
      </w:r>
    </w:p>
    <w:p>
      <w:pPr>
        <w:pStyle w:val="Footer"/>
        <w:ind w:hanging="0"/>
        <w:rPr/>
      </w:pPr>
      <w:r>
        <w:rPr/>
        <w:t>«Peculiar meditation?»,I guessed.</w:t>
      </w:r>
    </w:p>
    <w:p>
      <w:pPr>
        <w:pStyle w:val="Footer"/>
        <w:ind w:hanging="0"/>
        <w:rPr/>
      </w:pPr>
      <w:r>
        <w:rPr/>
        <w:t xml:space="preserve"> </w:t>
      </w:r>
      <w:r>
        <w:rPr/>
        <w:t>«Certainly. All means are good to put oneself together, concentrate, to manage to have one’s actions become automatic. Something familiar to you, isn’t it?»</w:t>
      </w:r>
    </w:p>
    <w:p>
      <w:pPr>
        <w:pStyle w:val="Footer"/>
        <w:ind w:hanging="0"/>
        <w:rPr/>
      </w:pPr>
      <w:r>
        <w:rPr/>
        <w:t xml:space="preserve"> </w:t>
      </w:r>
      <w:r>
        <w:rPr/>
        <w:t>«And the whole tea ceremony lasts for four hours and God forbid to miss or confuse something. And meanwhile a pleasant talk is being held, music is sounding. I have been vouchsafed to be present at it more than once. Would you like me to tell you about that?»</w:t>
      </w:r>
    </w:p>
    <w:p>
      <w:pPr>
        <w:pStyle w:val="Footer"/>
        <w:ind w:hanging="0"/>
        <w:rPr/>
      </w:pPr>
      <w:r>
        <w:rPr/>
        <w:t>I thought I had read about it  more than once in different itinerary notes, but I would not like to offend the owner with any refusal and I said:</w:t>
      </w:r>
    </w:p>
    <w:p>
      <w:pPr>
        <w:pStyle w:val="Footer"/>
        <w:ind w:hanging="0"/>
        <w:rPr/>
      </w:pPr>
      <w:r>
        <w:rPr/>
        <w:t>« I would listen with my pleasure.»</w:t>
      </w:r>
    </w:p>
    <w:p>
      <w:pPr>
        <w:pStyle w:val="Footer"/>
        <w:ind w:hanging="0"/>
        <w:rPr/>
      </w:pPr>
      <w:r>
        <w:rPr/>
        <w:t>« They special tyado schools. There they are taught, that a guest should be disposed, prepared at first. One enters a tiny japanese garden, where every small stone and every grass have their own  history. All this is necessary to be listened, to be admired.</w:t>
      </w:r>
    </w:p>
    <w:p>
      <w:pPr>
        <w:pStyle w:val="Footer"/>
        <w:ind w:hanging="0"/>
        <w:rPr/>
      </w:pPr>
      <w:r>
        <w:rPr/>
        <w:t xml:space="preserve"> </w:t>
      </w:r>
      <w:r>
        <w:rPr/>
        <w:t>Then goes a tea room - tiny one, for four</w:t>
      </w:r>
      <w:r>
        <w:rPr>
          <w:b/>
        </w:rPr>
        <w:t xml:space="preserve"> </w:t>
      </w:r>
      <w:r>
        <w:rPr/>
        <w:t>tatamies: it means on a floor there are only four straw mats. The room should be admired for some time too -</w:t>
      </w:r>
      <w:r>
        <w:rPr>
          <w:b/>
        </w:rPr>
        <w:t xml:space="preserve"> </w:t>
      </w:r>
      <w:r>
        <w:rPr/>
        <w:t>an ikebana, a hearth with special fragrant logs (they are impregnated with honey, camphor, aloe, anise - it is rather aromatic and  healthy), a teapot.</w:t>
      </w:r>
    </w:p>
    <w:p>
      <w:pPr>
        <w:pStyle w:val="Footer"/>
        <w:ind w:hanging="0"/>
        <w:rPr/>
      </w:pPr>
      <w:r>
        <w:rPr/>
        <w:t xml:space="preserve"> </w:t>
      </w:r>
      <w:r>
        <w:rPr/>
        <w:t>You know, we drink tea with sweets, but there they eat sweets before having tea, meaning to prepare for tasting.»</w:t>
      </w:r>
    </w:p>
    <w:p>
      <w:pPr>
        <w:pStyle w:val="Footer"/>
        <w:ind w:hanging="0"/>
        <w:rPr/>
      </w:pPr>
      <w:r>
        <w:rPr/>
        <w:t>«I’ve heard, they have tea in powder, like a soluble coffee?»</w:t>
      </w:r>
    </w:p>
    <w:p>
      <w:pPr>
        <w:pStyle w:val="Footer"/>
        <w:ind w:hanging="0"/>
        <w:rPr/>
      </w:pPr>
      <w:r>
        <w:rPr/>
        <w:t>«God forbid you to say that blasphemy before a Japanese! Though, in general, it is true: a green powder. But they beat up it into a foam with special devices. And each movement is separated from another by a pause - such a solemn ceremony. And how they serve a cup!  - on  a  serviette , with a bow. And so they do several times. And then one is to listen to a history of a cup, teapot, varnish casket for keeping tea leaves, bamboo churn-staff - and all is to be admired separately …»</w:t>
      </w:r>
    </w:p>
    <w:p>
      <w:pPr>
        <w:pStyle w:val="Footer"/>
        <w:ind w:hanging="0"/>
        <w:rPr/>
      </w:pPr>
      <w:r>
        <w:rPr/>
        <w:t xml:space="preserve"> </w:t>
      </w:r>
      <w:r>
        <w:rPr/>
        <w:t>Meanwhile, it came time for our, Russian tea-drinking - the tea was ready. And, trying the sweet-scented jam from a tea - spoon, I told to the owner about my meeting with metropolitan Kirill and imparted whatever I had learned about Saint Nicholas of Japan by that time.</w:t>
      </w:r>
    </w:p>
    <w:p>
      <w:pPr>
        <w:pStyle w:val="Footer"/>
        <w:ind w:hanging="0"/>
        <w:rPr/>
      </w:pPr>
      <w:r>
        <w:rPr/>
        <w:t>« Well », he said thoughtfully. « It’s the very beginning of his Way. I happened to be closely acquainted with a man who knew father Nicholas almost at the edge of his life. And you might not be indifferent towards this man too.  Do you know who I mean ? The founder of your favourite unarmed self-defence.»</w:t>
      </w:r>
    </w:p>
    <w:p>
      <w:pPr>
        <w:pStyle w:val="Footer"/>
        <w:ind w:hanging="0"/>
        <w:rPr/>
      </w:pPr>
      <w:r>
        <w:rPr/>
        <w:t>« Vassily Sergeyevich Oschepkov ?!», I felt struck.. This is an almost legendary person!  The famous " Russian Japanese "!»</w:t>
      </w:r>
    </w:p>
    <w:p>
      <w:pPr>
        <w:pStyle w:val="Footer"/>
        <w:ind w:hanging="0"/>
        <w:rPr/>
      </w:pPr>
      <w:r>
        <w:rPr/>
        <w:t>« But do you know, why he had been such a nickname?»</w:t>
      </w:r>
    </w:p>
    <w:p>
      <w:pPr>
        <w:pStyle w:val="Footer"/>
        <w:ind w:hanging="0"/>
        <w:rPr/>
      </w:pPr>
      <w:r>
        <w:rPr/>
        <w:t>«Well, he graduated from the Kodokan … But how had he got there, in general ? Was he in captivity during the Russian-Japanese war?»</w:t>
      </w:r>
    </w:p>
    <w:p>
      <w:pPr>
        <w:pStyle w:val="Footer"/>
        <w:ind w:hanging="0"/>
        <w:rPr/>
      </w:pPr>
      <w:r>
        <w:rPr/>
        <w:t>Nikolai Vassilievich waved his hand towards me indulgently: « So, all’s clear, you do not know what you’re talking about … However, why should I blame you - only recently the name of Vassily Sergeyevich has been in obscurity. Would you like me to tell you a true story of this wonderful man? You must have read about the Sakhalin penal servitude by Tchekhov? Do you know his sketches " The Island Of Sakhalin "?»</w:t>
      </w:r>
    </w:p>
    <w:p>
      <w:pPr>
        <w:pStyle w:val="Footer"/>
        <w:ind w:hanging="0"/>
        <w:rPr/>
      </w:pPr>
      <w:r>
        <w:rPr/>
        <w:t>I was ashamed to confess, that I had read about it, written by not Anton Pavlovich, but by much more popular at present Valentine Picul, and only nodded silently.</w:t>
      </w:r>
    </w:p>
    <w:p>
      <w:pPr>
        <w:pStyle w:val="Footer"/>
        <w:ind w:hanging="0"/>
        <w:rPr/>
      </w:pPr>
      <w:r>
        <w:rPr/>
        <w:t>«Well, listen then …  It is an uncommon and, perhaps, tragic man’s destiny too. Tragic, one could say, already from the conditions of this man’s birth. But for this purpose we’ll have to be carried away mentally to the island of Sakhalin at first.»</w:t>
      </w:r>
    </w:p>
    <w:p>
      <w:pPr>
        <w:pStyle w:val="Footer"/>
        <w:ind w:hanging="0"/>
        <w:rPr/>
      </w:pPr>
      <w:r>
        <w:rPr/>
        <w:t xml:space="preserve">«Why?», I was surprised. «Is our "Japanese" from Sakhalin?»  </w:t>
      </w:r>
    </w:p>
    <w:p>
      <w:pPr>
        <w:pStyle w:val="Footer"/>
        <w:tabs>
          <w:tab w:val="clear" w:pos="4677"/>
          <w:tab w:val="clear" w:pos="9355"/>
        </w:tabs>
        <w:ind w:hanging="0"/>
        <w:jc w:val="left"/>
        <w:rPr/>
      </w:pPr>
      <w:r>
        <w:rPr/>
        <w:t>« Be patient, my dear, be patient: all will be explained gradually. Now, listen.»</w:t>
      </w:r>
    </w:p>
    <w:p>
      <w:pPr>
        <w:pStyle w:val="Footer"/>
        <w:ind w:hanging="0"/>
        <w:rPr/>
      </w:pPr>
      <w:r>
        <w:rPr/>
      </w:r>
    </w:p>
    <w:p>
      <w:pPr>
        <w:pStyle w:val="Footer"/>
        <w:ind w:hanging="0"/>
        <w:rPr>
          <w:b/>
          <w:b/>
        </w:rPr>
      </w:pPr>
      <w:r>
        <w:rPr>
          <w:b/>
        </w:rPr>
        <w:t>WATER  ALL AROUND,  AND IN THE MIDDLE THERE IS A TROUBLE</w:t>
      </w:r>
    </w:p>
    <w:p>
      <w:pPr>
        <w:pStyle w:val="Footer"/>
        <w:ind w:hanging="0"/>
        <w:rPr>
          <w:b/>
          <w:b/>
        </w:rPr>
      </w:pPr>
      <w:r>
        <w:rPr>
          <w:b/>
        </w:rPr>
        <w:t>After the story of N.V. Murashov</w:t>
      </w:r>
    </w:p>
    <w:p>
      <w:pPr>
        <w:pStyle w:val="Footer"/>
        <w:ind w:hanging="0"/>
        <w:rPr/>
      </w:pPr>
      <w:r>
        <w:rPr/>
        <w:t xml:space="preserve">Here  I have a bookmark in the Sakhalin notes by Tchekhov. Let me read: </w:t>
      </w:r>
    </w:p>
    <w:p>
      <w:pPr>
        <w:pStyle w:val="Footer"/>
        <w:ind w:hanging="0"/>
        <w:rPr/>
      </w:pPr>
      <w:r>
        <w:rPr/>
        <w:t xml:space="preserve"> </w:t>
      </w:r>
      <w:r>
        <w:rPr/>
        <w:t xml:space="preserve">" We moored to Sakhalin in the evening. When we threw the anchor it was the ninth hour, on the coast there were large fires of the burning Sakhalin taiga in five places. Through the darkness and smoke, hanging over the sea, I did not see the quay and constructions and could only make out dim lights of men on point duty, among which two were red. The terrible picture which was roughly cut out from the darkness, silhouettes of the mountains, smoke, flame and fiery sparks, seemed fantastic", so was Sakhalin when Anton Pavlovich Tchekhov saw it for the first time. In 1890, two years prior to Vasya Oschepkov’s birth. </w:t>
      </w:r>
    </w:p>
    <w:p>
      <w:pPr>
        <w:pStyle w:val="Footer"/>
        <w:ind w:hanging="0"/>
        <w:rPr/>
      </w:pPr>
      <w:r>
        <w:rPr/>
        <w:t>" By the way», wrote Tchekhov to his publisher Suvorin, «I had enough patience to make a census of all the Sakhalin population. I travelled into all the settlements, came into all …. huts and spoke to everyone; I used a rationing system, and I had already registered about ten thousand people, convicts and immigrants… I had managed especially to register children, on this registry I set many hopes ".</w:t>
      </w:r>
    </w:p>
    <w:p>
      <w:pPr>
        <w:pStyle w:val="Footer"/>
        <w:ind w:hanging="0"/>
        <w:rPr/>
      </w:pPr>
      <w:r>
        <w:rPr/>
        <w:t xml:space="preserve">Perhaps, somewhere in the Tchekhov’s archives these cards have been being kept still now. There is no information about Vasya Oschepkov among them, certainly not, as he had not lived yet that time. But the immigrant, who had become his father, and maybe also his would -be mother - Maria Semyonovna Oschepkova - should have got into this Sakhalin card-index made by Tchekhov, and, that means, that he had been seen, spoken to and, maybe, had been remembered as a handsome, tall landowner, wearing  a rimless eye-glasses, who asked and put down on a sheet of paper all in detail - a name, nickname, and what province one came from, and how one happened to appear in that area. And, they must have been anxious: if any troubles could have been from  those records. </w:t>
      </w:r>
    </w:p>
    <w:p>
      <w:pPr>
        <w:pStyle w:val="Footer"/>
        <w:ind w:hanging="0"/>
        <w:rPr/>
      </w:pPr>
      <w:r>
        <w:rPr/>
        <w:t>And now let's recollect, what was Sakhalin at that time and I shall tell to you, how the parents of Vassily Sergeyevich Oschepkov happened to stay there. For you, young people, these are old, little known matters - something like the Tatar - Mongolian yoke, probably.  In one word, a history. But beyond it there are alive people, and, as you can see, still today it responds - if only one were not lazy to stir it .</w:t>
      </w:r>
    </w:p>
    <w:p>
      <w:pPr>
        <w:pStyle w:val="Footer"/>
        <w:ind w:hanging="0"/>
        <w:rPr/>
      </w:pPr>
      <w:r>
        <w:rPr/>
        <w:t>I think, it would be reasonably interesting to look at the description of any man’s life from the point of view of the standard school curriculum: history and geography begin everything - a date of birth and a birthplace. And then the way one manages: a story, a short novel or a multivolume novel with continuation. And between lines there is biology, physics and chemistry, public sciences and a compulsory mistakes correction work.</w:t>
      </w:r>
    </w:p>
    <w:p>
      <w:pPr>
        <w:pStyle w:val="Footer"/>
        <w:ind w:hanging="0"/>
        <w:rPr/>
      </w:pPr>
      <w:r>
        <w:rPr/>
        <w:t>So, in 1892, right at the end of a frosty, pierced by the ocean winds, December on Sakhalin, in the church of Alexandrovsk, a pious priest Alexandre Uninsky was making a sacrament of christening. A senior clerk of the Armies Authority of the island of Sakhalin Georgy Pavlov Smirnov and a daughter  of the court adviser Yakov Naumov Ivanov, a maiden Pelageya Yakovleva were godparents on the part of the font . About what the present record in the church metric book had been made.</w:t>
      </w:r>
    </w:p>
    <w:p>
      <w:pPr>
        <w:pStyle w:val="Footer"/>
        <w:ind w:hanging="0"/>
        <w:rPr/>
      </w:pPr>
      <w:r>
        <w:rPr/>
        <w:t>The baby was named Vassily - so was the wish of his mother, a convict of the Alexandrovsk prison Maria Semeonovna Oschepkova. And instead of father’s names there was a short specification: "illegitimate".</w:t>
      </w:r>
    </w:p>
    <w:p>
      <w:pPr>
        <w:pStyle w:val="Footer"/>
        <w:ind w:hanging="0"/>
        <w:rPr/>
      </w:pPr>
      <w:r>
        <w:rPr/>
        <w:t>There were hardly present any witnesses at that by no means solemn ceremony - anyway, it turned out to be no their signatures in the metric book. Nobody liked to drag oneself along a long, covered with snowdrifts Nikolaev street on the eve of New Year then, after the godparents, keeping silent, being cold, that clerk Smirnov and maiden Yakovleva, even if there waited for them on the occasion of christening and coming New Year a cup of famous Sakhalin homemade vodka with caviar pancakes. Nobody on the island took for a delicacy those pancakes made from red caviar with grated potatoes, which the local women had become proficient to bake at that time.</w:t>
      </w:r>
    </w:p>
    <w:p>
      <w:pPr>
        <w:pStyle w:val="Footer"/>
        <w:ind w:hanging="0"/>
        <w:rPr/>
      </w:pPr>
      <w:r>
        <w:rPr/>
        <w:t>But, nevertheless, taking from the godparents the baby, being in a sweet sleep and having just been christened, Maria Oschepkova was not too sad. Her lover, the baby’s father, though got according to the prison distribution, was not malicious and with the made here, in the settlement, prosperity. He did not offend her, a refugee, beaten with lashes, though his fists were very heavy. And he recognized his son - he had given him his patronymic. He was no convict</w:t>
      </w:r>
      <w:r>
        <w:rPr>
          <w:b/>
        </w:rPr>
        <w:t xml:space="preserve"> </w:t>
      </w:r>
      <w:r>
        <w:rPr/>
        <w:t>himself, but</w:t>
      </w:r>
      <w:r>
        <w:rPr>
          <w:b/>
        </w:rPr>
        <w:t xml:space="preserve"> </w:t>
      </w:r>
      <w:r>
        <w:rPr/>
        <w:t>had arrived to the island as a deportee.</w:t>
      </w:r>
    </w:p>
    <w:p>
      <w:pPr>
        <w:pStyle w:val="Footer"/>
        <w:ind w:hanging="0"/>
        <w:rPr/>
      </w:pPr>
      <w:r>
        <w:rPr/>
        <w:t>A little bit intoxicated after the cup drunk, Maria reflected on her former life on the continent, left  far behind, though there had passed little time since she, a peasant’s widow Oschepkova, had been torn away from her little daughter and banished to the workhouse for the misdemeanour, about which she did not want to recollect. After being a rural free woman the factory life seemed to her to be the hell, from which she escaped when first opportunity had presented itself. A refugee was talked with other way - she had been beaten with lashes and sent to the Sakhalin penal servitude for seventeen years for redress. Since then her former life had flown away from her for ever, and she even did  know nothing more about her daughter.</w:t>
      </w:r>
    </w:p>
    <w:p>
      <w:pPr>
        <w:pStyle w:val="Footer"/>
        <w:ind w:hanging="0"/>
        <w:rPr/>
      </w:pPr>
      <w:r>
        <w:rPr/>
        <w:t xml:space="preserve"> </w:t>
      </w:r>
      <w:r>
        <w:rPr/>
        <w:t>That year 1892 the Sakhalin penal servitude was already more than twenty years. Thank God, Maria had not had to get to the coast of the Pasific ocean, transported  through all the Siberia. They said the first refugees had been turned out. About one year there lasted a transportation, with shackles clanging. And how many of them had not reached - their bones were lying along the Vladimir’s path and all the convicts’ Siberian road. She, Maria had been carried already " in an autumn float " - from Odessa, by the ship of the Voluntary fleet, escorted by a military detachment .</w:t>
      </w:r>
    </w:p>
    <w:p>
      <w:pPr>
        <w:pStyle w:val="Footer"/>
        <w:ind w:hanging="0"/>
        <w:rPr/>
      </w:pPr>
      <w:r>
        <w:rPr/>
        <w:t>They had seen much sorrow too in those seas; and many died - this time from no frosts any more, but from heat and stuffy air in the holds, from the rotten water. Women were sobbing over their bitter share, and more for fear before the Sakhalin. They knew already from the stories, that women were not kept in prison in Alexandrovsk, but were distributed to marry to those who were in deportation - " for keeping house ".</w:t>
      </w:r>
    </w:p>
    <w:p>
      <w:pPr>
        <w:pStyle w:val="Footer"/>
        <w:ind w:hanging="0"/>
        <w:rPr/>
      </w:pPr>
      <w:r>
        <w:rPr/>
        <w:t xml:space="preserve"> </w:t>
      </w:r>
      <w:r>
        <w:rPr/>
        <w:t>Looking at her Sergei, reddened after he had drunk, Maria Semeyonovna recollected, having propped up her cheek with her hand, how clumsily he, a man from the deportees, persuaded her " not to doubt " and to go to " keep his house " - as he could not cope alone both in the house, and in the kitchen garden. And, moreover, he intended to built the second in order to have it rented by lodgers for money - people there was in a large need for lodging. Having received " a bribe ", the prison clerk did not object to that choice.</w:t>
      </w:r>
    </w:p>
    <w:p>
      <w:pPr>
        <w:pStyle w:val="Footer"/>
        <w:ind w:hanging="0"/>
        <w:rPr/>
      </w:pPr>
      <w:r>
        <w:rPr/>
        <w:t xml:space="preserve"> </w:t>
      </w:r>
      <w:r>
        <w:rPr/>
        <w:t>So Sergei had got a wife from the authorities though without getting married. But having felt married, he had understood, that he would like, at the edge of the earth, to have the same warm concord, as it had been in his father’s house - that concord, which had been based on a man’s hard work, and on love, respect and patience of his wife.</w:t>
      </w:r>
    </w:p>
    <w:p>
      <w:pPr>
        <w:pStyle w:val="Footer"/>
        <w:ind w:hanging="0"/>
        <w:rPr/>
      </w:pPr>
      <w:r>
        <w:rPr/>
        <w:t xml:space="preserve"> </w:t>
      </w:r>
      <w:r>
        <w:rPr/>
        <w:t>So looked Sergei at his reflecting part: he recollected, how his father had edified: " Man’s care is to provide for the house, and wife’s care is to keep house. In a family life everything may happen- sometimes you can be not right. Then, confess. But if the wife does not respect her man, he will not respect himself, and  people will blame, and the house will be ruined ".</w:t>
      </w:r>
    </w:p>
    <w:p>
      <w:pPr>
        <w:pStyle w:val="Footer"/>
        <w:ind w:hanging="0"/>
        <w:rPr/>
      </w:pPr>
      <w:r>
        <w:rPr/>
        <w:t xml:space="preserve">Well, he had got a good woman, not a bad lot. She had given birth to his son. Now the baby had added gains to the family with his birth - the authorities gave out a food ration per a child, which  (a food ration) was due to a prisoner. One will not be full up, but will not die from starving either. </w:t>
      </w:r>
    </w:p>
    <w:p>
      <w:pPr>
        <w:pStyle w:val="Footer"/>
        <w:ind w:hanging="0"/>
        <w:rPr/>
      </w:pPr>
      <w:r>
        <w:rPr/>
        <w:t>It is a pity only, that in his papers  they had put  that stigma for all the rest of his life. Well if God allowed, Maria would serve her time, and then he would be able to get married to her - the boy would live in a registered marriage, and would receive his father’s name. But now, certainly, it would not be easy for him. As well as for other same children.</w:t>
      </w:r>
    </w:p>
    <w:p>
      <w:pPr>
        <w:pStyle w:val="Footer"/>
        <w:ind w:hanging="0"/>
        <w:rPr/>
      </w:pPr>
      <w:r>
        <w:rPr/>
        <w:t xml:space="preserve">Years passed and, as if his father had known, since his early years Vasya Oschepkov had had a hard time in the " Sakhalin’s Paris " - so named the islanders their Alexandrovsk. Generous in giving nicknames and boy-like severe street teased him both illegitimate, and the one who had been found under a fence, and using other worse words, adopted already from the adults’ tongue. When the meaning had been explained to him, began to beat off his offenders not with words, but with his fists. </w:t>
      </w:r>
    </w:p>
    <w:p>
      <w:pPr>
        <w:pStyle w:val="Footer"/>
        <w:ind w:hanging="0"/>
        <w:rPr/>
      </w:pPr>
      <w:r>
        <w:rPr/>
        <w:t xml:space="preserve">His mother sighed only, having seen one more bruise under her son’s eye, threatened to complain to the father, promised to beat him with a belt. </w:t>
      </w:r>
    </w:p>
    <w:p>
      <w:pPr>
        <w:pStyle w:val="Footer"/>
        <w:ind w:hanging="0"/>
        <w:rPr/>
      </w:pPr>
      <w:r>
        <w:rPr/>
        <w:t>But the father, who had been himself  the best fisticuffs fighter in his district in the past, did not hurry to take a belt. Looking askance at the frowned boy he noted to himself with satisfaction, that though the boy’s nose was smashed, yet his face did not show the boy had howled - the son was not growing up a weeper, and he would be a strong man.</w:t>
      </w:r>
    </w:p>
    <w:p>
      <w:pPr>
        <w:pStyle w:val="Footer"/>
        <w:ind w:hanging="0"/>
        <w:rPr/>
      </w:pPr>
      <w:r>
        <w:rPr/>
        <w:t>He recollected his own childhood vividly - no  hand-to-hand fight also had been missed by Sergei, when there had gathered boys, and then grown up  fellows to measure their swords whether on the Whitsunday, or on the patron saint’s day, whether on the Christmas-tide or on the Shrovetide . They had fought without any rage, setting on each other, up to the first blood from someone's broken nose. However, bruises and bumps had been real and then they had bragged before each other for long, who had struck more violently.</w:t>
      </w:r>
    </w:p>
    <w:p>
      <w:pPr>
        <w:pStyle w:val="Footer"/>
        <w:ind w:hanging="0"/>
        <w:rPr/>
      </w:pPr>
      <w:r>
        <w:rPr/>
        <w:t>More than the first victories the failures had been remembered, may be, because his father had been afflicted with his defeats almost more than he himself: " You are, Seryoga, son of a bitch disgracing our name», the father kicked up a row, burning with anger. « None of ours has ever been beaten. I’ve told you many times: never bully first, like a cock, look round at first. Don’t swing your fists in vain - but if you’ve swung, beat then. And do it wisely - otherwise, you may strike on one’s temple or on a stomach</w:t>
      </w:r>
      <w:r>
        <w:rPr>
          <w:b/>
        </w:rPr>
        <w:t>,</w:t>
      </w:r>
      <w:r>
        <w:rPr/>
        <w:t xml:space="preserve"> one might easily kill being so strong like you. You grasp him,  I mean your adversary, and break, like a bear does - you’ve seen recently how a bear and a gypsy  struggled at the fair, haven’t you? "  «Ye-e-es», Seryoga sniffed with his broken nose , « But the gipsy gained the upper hand over, all the same! "  " That was at the fair», the father got angry, «They just feigned. You, look here, I’ll show you one thing, still my grandfather showed me that. None will stand against it. " And the "thing" had been shown to Seryoga at once. And he had fallen to the ground floor of the hut from his father’s strong hand  more than one time. </w:t>
      </w:r>
    </w:p>
    <w:p>
      <w:pPr>
        <w:pStyle w:val="Footer"/>
        <w:ind w:hanging="0"/>
        <w:rPr/>
      </w:pPr>
      <w:r>
        <w:rPr/>
        <w:t>«Dad», he asked his father once, «And how did our grandfather this skill get ?»</w:t>
      </w:r>
    </w:p>
    <w:p>
      <w:pPr>
        <w:pStyle w:val="Footer"/>
        <w:ind w:hanging="0"/>
        <w:rPr/>
      </w:pPr>
      <w:r>
        <w:rPr/>
        <w:t>«Is the matter in the grandfather only, my son ? It comes from old times in our family. Our people fought still together with Ermak Timipheyevich in Siberia. You might have heard the song: " A storm was raging, and it was raining, and lightnings flashed in the gloom … ". Our people were the best fighters of Ermak. They were spoken to be cast a spell over - no arrows could hit them.»</w:t>
      </w:r>
    </w:p>
    <w:p>
      <w:pPr>
        <w:pStyle w:val="Footer"/>
        <w:ind w:hanging="0"/>
        <w:rPr/>
      </w:pPr>
      <w:r>
        <w:rPr/>
        <w:t>« Were they really cast a spell over ?!», Seryoga asked with his eyes widely open.</w:t>
      </w:r>
    </w:p>
    <w:p>
      <w:pPr>
        <w:pStyle w:val="Footer"/>
        <w:ind w:hanging="0"/>
        <w:rPr/>
      </w:pPr>
      <w:r>
        <w:rPr/>
        <w:t>« No, son. Casting a spell is a dark business, sorcery. As for our force it is a God’s gift. The grandfather, as long as I remember myself, had old, ancient books. They were so heavy  - bindings made from a board, covered with leather, having copper fastenings. And pages were from  a curried leather - it is called kharatia</w:t>
      </w:r>
      <w:r>
        <w:rPr>
          <w:b/>
        </w:rPr>
        <w:t xml:space="preserve"> </w:t>
      </w:r>
      <w:r>
        <w:rPr/>
        <w:t xml:space="preserve">or parchment. The grandfather told, they had been ostensibly covered with hand writing.» </w:t>
      </w:r>
    </w:p>
    <w:p>
      <w:pPr>
        <w:pStyle w:val="Footer"/>
        <w:ind w:hanging="0"/>
        <w:rPr/>
      </w:pPr>
      <w:r>
        <w:rPr/>
        <w:t>«And what were in those books, dad?» Seryoga moved forward .</w:t>
      </w:r>
    </w:p>
    <w:p>
      <w:pPr>
        <w:pStyle w:val="Footer"/>
        <w:ind w:hanging="0"/>
        <w:rPr/>
      </w:pPr>
      <w:r>
        <w:rPr/>
        <w:t>« Different things: prays, and saints’ lives, and many cloister knowledge  - the way one should treat wounds,  gather herbs and other things like this. They say, there was one warrior in our family. When his strength got weakened because of his age and wounds he left for  a cloister to the very father Sergi Radonezsky. There, in a cell, he wrote. And about war business too. Something for the fraternity, and something for us, relatives.»</w:t>
      </w:r>
    </w:p>
    <w:p>
      <w:pPr>
        <w:pStyle w:val="Footer"/>
        <w:ind w:hanging="0"/>
        <w:rPr/>
      </w:pPr>
      <w:r>
        <w:rPr/>
        <w:t>« O-oh », drawled Seryoga with disappointment. «I thought there is something about fisticuffs in those books. I would read.»</w:t>
      </w:r>
    </w:p>
    <w:p>
      <w:pPr>
        <w:pStyle w:val="Footer"/>
        <w:ind w:hanging="0"/>
        <w:rPr/>
      </w:pPr>
      <w:r>
        <w:rPr/>
        <w:t>«You would, a reader. The grandfather was literate, there is no comparing you two; he was taught church reading and writing by the father archdeacon himself. Moreover, during the last years he spoke more from memory  - his finger moving on a page, but the eyes as if looking into something hidden. As for the fights … I remember he told me one legend … He said this very way: there might be or might not be - but people say …»</w:t>
      </w:r>
    </w:p>
    <w:p>
      <w:pPr>
        <w:pStyle w:val="Footer"/>
        <w:ind w:hanging="0"/>
        <w:rPr/>
      </w:pPr>
      <w:r>
        <w:rPr/>
        <w:t>«What do they say »</w:t>
      </w:r>
    </w:p>
    <w:p>
      <w:pPr>
        <w:pStyle w:val="Footer"/>
        <w:ind w:hanging="0"/>
        <w:rPr/>
      </w:pPr>
      <w:r>
        <w:rPr/>
        <w:t>« They say that still at the Mamai times, still before the Kulikov’s battle-field, that khan sent such a letter to Yury, prince of Murom: Isn’t that enough fighting against each other, destroying our people. Might we settle our business peacefully?»</w:t>
      </w:r>
    </w:p>
    <w:p>
      <w:pPr>
        <w:pStyle w:val="Footer"/>
        <w:ind w:hanging="0"/>
        <w:rPr/>
      </w:pPr>
      <w:r>
        <w:rPr/>
        <w:t>«How d’you like that!», Seryoga said. « Why did he do so?»</w:t>
      </w:r>
    </w:p>
    <w:p>
      <w:pPr>
        <w:pStyle w:val="Footer"/>
        <w:ind w:hanging="0"/>
        <w:rPr/>
      </w:pPr>
      <w:r>
        <w:rPr/>
        <w:t>«It was not for a simple reason that he suggested peace. He had evidently many warriors near Murom killed. That’s why he says: let us not make all the army to fight, instead we’ll let two bogatyrs fight against each other - yours one and mine. If mine wins, you will bring me the tribute to the Horde honestly for three years yourself. But if yours wins, I will release you of tribute for five years. And I will withdraw my army from Murom in both cases.»</w:t>
      </w:r>
    </w:p>
    <w:p>
      <w:pPr>
        <w:pStyle w:val="Footer"/>
        <w:ind w:hanging="0"/>
        <w:rPr/>
      </w:pPr>
      <w:r>
        <w:rPr/>
        <w:t>«And what about the prince?»</w:t>
      </w:r>
    </w:p>
    <w:p>
      <w:pPr>
        <w:pStyle w:val="Footer"/>
        <w:ind w:hanging="0"/>
        <w:rPr/>
      </w:pPr>
      <w:r>
        <w:rPr/>
        <w:t xml:space="preserve">«As for the prince he had fallen to thinking. He took his charger and went though the forests with a small squad to the cloister to see the old man Dionisy. " What should I do?», he asked, « I’d like to save the principality from being ruined, people from death. But I do not have bogatyrs to fight against the Mongols. They have fattened themselves with our tribute, gathered great forces ". </w:t>
      </w:r>
    </w:p>
    <w:p>
      <w:pPr>
        <w:pStyle w:val="Footer"/>
        <w:ind w:hanging="0"/>
        <w:rPr/>
      </w:pPr>
      <w:r>
        <w:rPr/>
        <w:t xml:space="preserve">Dionisy shook his head only and ordered to a novice to call a monk Olexa. </w:t>
      </w:r>
    </w:p>
    <w:p>
      <w:pPr>
        <w:pStyle w:val="Footer"/>
        <w:ind w:hanging="0"/>
        <w:rPr/>
      </w:pPr>
      <w:r>
        <w:rPr/>
        <w:t xml:space="preserve">That Olexa came into the cell, while stepping over a threshold he had not bent his head down ; that meant he was of middle height, not tall. The prince lifted his hands: « Every third my bogatyr is like him.» But Dionisy stood hi ground firmly: «This fellow is to fight against a Mongolian bogatyr, my prince.» He blessed both of them, after that they left the cloister.  </w:t>
      </w:r>
    </w:p>
    <w:p>
      <w:pPr>
        <w:pStyle w:val="Footer"/>
        <w:ind w:hanging="0"/>
        <w:rPr/>
      </w:pPr>
      <w:r>
        <w:rPr/>
        <w:t>«And what? Had he stood?»</w:t>
      </w:r>
    </w:p>
    <w:p>
      <w:pPr>
        <w:pStyle w:val="Footer"/>
        <w:ind w:hanging="0"/>
        <w:rPr/>
      </w:pPr>
      <w:r>
        <w:rPr/>
        <w:t>« Now listen. The Mongol who had to fight - as the grandfather said - was like a mountain: every muscle was cast, he himself was smeared with a horse’s fat, naked to the waist, as if shaped from copper. He was wearing a wide girdle  wound around his waist.</w:t>
      </w:r>
    </w:p>
    <w:p>
      <w:pPr>
        <w:pStyle w:val="Footer"/>
        <w:ind w:hanging="0"/>
        <w:rPr/>
      </w:pPr>
      <w:r>
        <w:rPr/>
        <w:t xml:space="preserve">And our man stood opposite him, flexible like a rod . One could hardly grow fat keeping cloister’s fasts. White body and fair hair. A cross on the breast. The Mongol saw him, grinned and spat aside: as if saying, there was nobody to show his strength. But Olexa looked at the sky and crossed only. </w:t>
      </w:r>
    </w:p>
    <w:p>
      <w:pPr>
        <w:pStyle w:val="Footer"/>
        <w:ind w:hanging="0"/>
        <w:rPr/>
      </w:pPr>
      <w:r>
        <w:rPr/>
        <w:t>And started the Mongol to attack assertively: he strove to knock our fellow down on the ground and to break his spine according to the Mongolian custom. But nothing of the sort: Olexa escaped  from his seizure, evaded. Sometimes he retreated, sometimes slipped under that hulk. So he had driven him until the Mongol, perhap</w:t>
      </w:r>
      <w:r>
        <w:rPr>
          <w:rFonts w:cs="Times New Roman CYR;Arial" w:ascii="Times New Roman CYR;Arial" w:hAnsi="Times New Roman CYR;Arial"/>
        </w:rPr>
        <w:t xml:space="preserve">s, decided , that our fellow had got afraid and so he stopped to beware of Olexa at all.  And Оlexa had caught that moment, seized him by the wound girdle, lifted him into the air and threw him violently on </w:t>
      </w:r>
      <w:r>
        <w:rPr/>
        <w:t>the ground. Here the weight had stood the Mongol in a bad stead - try only to gather this heap of fat. Olexa put his foot on his breast - I’ve won!</w:t>
      </w:r>
    </w:p>
    <w:p>
      <w:pPr>
        <w:pStyle w:val="Footer"/>
        <w:ind w:hanging="0"/>
        <w:rPr/>
      </w:pPr>
      <w:r>
        <w:rPr/>
        <w:t>The khan, they said, had darkened with fury, however, he waved his hand: you’ve won. And he turned chargers away from Murom.</w:t>
      </w:r>
    </w:p>
    <w:p>
      <w:pPr>
        <w:pStyle w:val="Footer"/>
        <w:ind w:hanging="0"/>
        <w:rPr/>
      </w:pPr>
      <w:r>
        <w:rPr/>
        <w:t>And besides, the grandfather said, that Olexa had come likely from our family. So, think now, where our force originates from.</w:t>
      </w:r>
    </w:p>
    <w:p>
      <w:pPr>
        <w:pStyle w:val="Footer"/>
        <w:ind w:hanging="0"/>
        <w:rPr/>
      </w:pPr>
      <w:r>
        <w:rPr/>
        <w:t>As for the spell, guarding one’s life, - what’s the use of it - I’ll tell you it: " So be saved from an axe, a harquebus, Tatars’ lances, from  a red-hot arrow, from a fighter, from a fisticuffs fighter … ". This is an old spell - still forefathers, look, were at war against the Mongols  with it - they were wearing those letters in amulets on themselves.»</w:t>
      </w:r>
    </w:p>
    <w:p>
      <w:pPr>
        <w:pStyle w:val="Footer"/>
        <w:ind w:hanging="0"/>
        <w:rPr/>
      </w:pPr>
      <w:r>
        <w:rPr/>
        <w:t>Seryoga had become deep thoughtful of that story. And though he all the same tried not to be struck by fist  of the best street athlete Egorka in a common fight, a strange belief had now overcome him, as if he had  somehow been cast a spell over or there had fought for him and together with him all those "our fellows", who had never left the battle-field, being beaten. To cross oneself in a scuffle was, certainly, an inconvenient thing, but if the adversaries pressed hard, it flashed in the head by itself : " God, help me! ". And it seemed there came strength - and he himself  attacked.</w:t>
      </w:r>
    </w:p>
    <w:p>
      <w:pPr>
        <w:pStyle w:val="Footer"/>
        <w:ind w:hanging="0"/>
        <w:rPr/>
      </w:pPr>
      <w:r>
        <w:rPr/>
        <w:t>But once, he remembered, he had got a wigging from the dad not for a defeat, but for a victory. It happened in winter, they had taken a small snow town beyond the outskirts on the Shrovetide. Seryoga had burst into a hut, red, flushed – three-eared cap, a small fur coat unbuttoned. He had not swept off the snow from his felt boots -  being in a hurry to tell breathlessly, how they had given a licking to those from the next street. But his story stumbled over a meek silence of the father.</w:t>
      </w:r>
    </w:p>
    <w:p>
      <w:pPr>
        <w:pStyle w:val="Footer"/>
        <w:ind w:hanging="0"/>
        <w:rPr/>
      </w:pPr>
      <w:r>
        <w:rPr/>
        <w:t xml:space="preserve"> </w:t>
      </w:r>
      <w:r>
        <w:rPr/>
        <w:t>Only then he noticed, having collected himself, that the mother was fussing about his younger brother Alyokha in the front corner on the bench - she was scraping off a snow hoar-frost from the window and putting it to the boy’s face. He approached and saw a bruise of half a cheek seize. At first, yet not understanding, he grinned joyfully: " Congratulations on the occasion of being “christened”, dear brother! ". And swayed from a  sound father’s box on the ear.</w:t>
      </w:r>
    </w:p>
    <w:p>
      <w:pPr>
        <w:pStyle w:val="Footer"/>
        <w:ind w:hanging="0"/>
        <w:rPr/>
      </w:pPr>
      <w:r>
        <w:rPr/>
        <w:t xml:space="preserve"> </w:t>
      </w:r>
      <w:r>
        <w:rPr/>
        <w:t>He felt unbearably offended, and, though it was not a custom to object to the grown-ups, he answered back: " Was it me to strike him? "  " Though it were not you», said the father heavily. «But where were you, when three sturdy fellows rushed at a small boy? Were you gaining a victory to yourself ? And  then you won’t care a straw about anything else? ". Also the mother added, having shaken her head: " But we thought, a bogatyr was growing up, a defender of the weak … ".</w:t>
      </w:r>
    </w:p>
    <w:p>
      <w:pPr>
        <w:pStyle w:val="Footer"/>
        <w:ind w:hanging="0"/>
        <w:rPr/>
      </w:pPr>
      <w:r>
        <w:rPr/>
        <w:t xml:space="preserve"> </w:t>
      </w:r>
      <w:r>
        <w:rPr/>
        <w:t>And though Seryoga gave a slap on the Alekha’s nape stealthily: "You are weak, but are spoiling for a fight. Why should I answer for you! " - but remembered for all his life, that force was given to you not only for one, but also for those who could not stand for themselves.</w:t>
      </w:r>
    </w:p>
    <w:p>
      <w:pPr>
        <w:pStyle w:val="Footer"/>
        <w:ind w:hanging="0"/>
        <w:rPr/>
      </w:pPr>
      <w:r>
        <w:rPr/>
        <w:t>And having recollected all it now, being an already adult man, a father, Sergei understood suddenly, that he was in his debt before the son: he had not given to Vaska that main in any fight feeling, what meant "our fellows", yet, that they had been standing behind one’s back since the beginning of time, and one could not fail to defend a weak, to stand for the right, sacred deed, to put to shame either one’s, or their honour.</w:t>
      </w:r>
    </w:p>
    <w:p>
      <w:pPr>
        <w:pStyle w:val="Footer"/>
        <w:ind w:hanging="0"/>
        <w:rPr/>
      </w:pPr>
      <w:r>
        <w:rPr/>
        <w:t xml:space="preserve"> </w:t>
      </w:r>
      <w:r>
        <w:rPr/>
        <w:t>And besides, it would be advisable to teach him - it was him he had to hand down what had been saved from generation to generation by the Russian fisticuffs fighters. He did not edify his son by words - he was no master of long explanations. But now, after the usual thrashing, which Vaska had got outside, the father, grinning, took the boy to the backyard and there, not listening to his wife’s indignant protests, showed him simple holds of the russian hand-to-hand fight, which should have been mastered by every fellow, if he wanted to stand for himself and for  his close people. And among the people, living there, it was simply impossible to survive without that art of fight.</w:t>
      </w:r>
    </w:p>
    <w:p>
      <w:pPr>
        <w:pStyle w:val="Footer"/>
        <w:ind w:hanging="0"/>
        <w:rPr/>
      </w:pPr>
      <w:r>
        <w:rPr/>
        <w:t xml:space="preserve"> </w:t>
      </w:r>
      <w:r>
        <w:rPr/>
        <w:t>Vaska dreamed about the real fighter’s leather mitts with the sewn on iron plates, about which he had read in the bylinas (Russian epic), but the father convinced, that the bogatyrs fought with enemies, but, where one intended to measure swords with somebody, one could be thrown out from a competition because of such mitts: one could maim somebody or, God forbid, kill.</w:t>
      </w:r>
    </w:p>
    <w:p>
      <w:pPr>
        <w:pStyle w:val="Footer"/>
        <w:tabs>
          <w:tab w:val="center" w:pos="4677" w:leader="none"/>
          <w:tab w:val="left" w:pos="6379" w:leader="none"/>
          <w:tab w:val="right" w:pos="9355" w:leader="none"/>
        </w:tabs>
        <w:ind w:hanging="0"/>
        <w:rPr/>
      </w:pPr>
      <w:r>
        <w:rPr/>
        <w:t>The father taught Vaska first of all  not to be first to become engaged into a fight , but to relax, not to strain oneself, expecting an attack; to escape strokes, twisting his body, evading, beating off, forcing an adversary to miss,  lose his balance, to get angry. But he that is angry is seldom at ease. Moreover, he taught him the way to fall, without being bruised, showed a waist-type fight " with seizures " - seizing by the collar with two hands and " without seizures ": seizing with one hand. He told, that the most dangerous strokes were those in the solar plexus and joints.</w:t>
      </w:r>
    </w:p>
    <w:p>
      <w:pPr>
        <w:pStyle w:val="Footer"/>
        <w:ind w:hanging="0"/>
        <w:rPr/>
      </w:pPr>
      <w:r>
        <w:rPr/>
        <w:t>« Learn it, Vaska, while I am alive», the father laughed, lifting the son by a hand from the ground after another "hold". « But don’t be upset, my son – once beaten is worth two raw ones.»</w:t>
      </w:r>
    </w:p>
    <w:p>
      <w:pPr>
        <w:pStyle w:val="Footer"/>
        <w:ind w:hanging="0"/>
        <w:rPr>
          <w:color w:val="000000"/>
        </w:rPr>
      </w:pPr>
      <w:r>
        <w:rPr>
          <w:color w:val="000000"/>
        </w:rPr>
        <w:t>Such was his father’s lesson …</w:t>
      </w:r>
    </w:p>
    <w:p>
      <w:pPr>
        <w:pStyle w:val="Footer"/>
        <w:ind w:hanging="0"/>
        <w:rPr/>
      </w:pPr>
      <w:r>
        <w:rPr/>
        <w:t>And yet Vaska was eager to ask his mother or father, why he was so badly teased while his mum and dad were alive. He already began to think, whether he was a son of theirs - they might have found him once under a fence indeed, in huge burdocks, which were growing there. Particularly there was  flashing that thought in his mind after generous mother’s smacks or rare, but  heavy father’s slaps on the nape. But it became unbearably terrible to find out, that one did not have the most relative people all over the world any more, and as for them they never spoke to him about it themselves and nothing explained either. And he clenched his small fists only, and rushed into a fight with his street offenders again.</w:t>
      </w:r>
    </w:p>
    <w:p>
      <w:pPr>
        <w:pStyle w:val="Footer"/>
        <w:ind w:hanging="0"/>
        <w:rPr/>
      </w:pPr>
      <w:r>
        <w:rPr/>
        <w:t>«Well, what»,… once his father said thoughtfully, looking at Vaska, hurt in another fight, « If answer with your fists to any insulting word,  you won’t get rid of bruises. They are, you see,  however, are teasing you purposely.»</w:t>
      </w:r>
    </w:p>
    <w:p>
      <w:pPr>
        <w:pStyle w:val="Footer"/>
        <w:ind w:hanging="0"/>
        <w:rPr/>
      </w:pPr>
      <w:r>
        <w:rPr/>
        <w:t>«I’ll grow up and make them see!» , the son bragged.</w:t>
      </w:r>
    </w:p>
    <w:p>
      <w:pPr>
        <w:pStyle w:val="Footer"/>
        <w:ind w:hanging="0"/>
        <w:rPr/>
      </w:pPr>
      <w:r>
        <w:rPr/>
        <w:t>« But it’ll pass much time until you grow up … You’d better, perhaps, give them up. I see, you’ve started to become malicious. A malicious force is a bad thing, my son.»</w:t>
      </w:r>
    </w:p>
    <w:p>
      <w:pPr>
        <w:pStyle w:val="Footer"/>
        <w:ind w:hanging="0"/>
        <w:rPr/>
      </w:pPr>
      <w:r>
        <w:rPr/>
        <w:t>«And what is a good force for?  What is it ?» Vaska asked mistrustfully.</w:t>
      </w:r>
    </w:p>
    <w:p>
      <w:pPr>
        <w:pStyle w:val="Footer"/>
        <w:ind w:hanging="0"/>
        <w:rPr/>
      </w:pPr>
      <w:r>
        <w:rPr/>
        <w:t>« Now listen … Your grandfather Vassily (you, my boy, have been named after him), it is my father, so, told me once: he happened to go from the godfather living a neighbour village on the Christmastide. And there, in the depths of Russia, on the continent, winters were frosty with great snow-drifts … So. Your grandfather were going through a forest, speeding on his horse. Suddenly he heard some noise ahead and, likely, shouts. He had whipped up his horse, went closer to see a robbers’ deed</w:t>
      </w:r>
      <w:r>
        <w:rPr>
          <w:i/>
        </w:rPr>
        <w:t xml:space="preserve">, </w:t>
      </w:r>
      <w:r>
        <w:rPr/>
        <w:t>likely</w:t>
      </w:r>
      <w:r>
        <w:rPr>
          <w:i/>
        </w:rPr>
        <w:t xml:space="preserve">: </w:t>
      </w:r>
      <w:r>
        <w:rPr/>
        <w:t>the three, dressed in armiaks (peasant’s cloth coats), belted with red sashes, had dismounted a fellow. One of them was unbinding the packs on the horse, having almost thrust his head into them. The other two had already pulled off  a man’s short fur coat, and were fastening him to a pine  with the bridle reins.</w:t>
      </w:r>
    </w:p>
    <w:p>
      <w:pPr>
        <w:pStyle w:val="Footer"/>
        <w:ind w:hanging="0"/>
        <w:rPr/>
      </w:pPr>
      <w:r>
        <w:rPr/>
        <w:t>Well, the grandfather had, certainly, got, what had happened: those " wearing  the red sashes "  were spoken to have ill fame in the district for a long time. So he gripped a slega (a sort of perch) from the sledge and rushed to those two. They, however, had understood, that he was alone - and ran towards him. But the grandfather was sturdy, and had plenty of natural strength, so he twirled the slega around himself, not allowing them to come close. Here the plundered man collected himself: he gripped the bridle reins, with which they wanted him to bind, made a loop and threw it on the neck to that, who was rummaging in the saddle bags from behind, strangled him slightly. As for the grandfather, he threw the slega, stood straightly, like a bear, stamping the snow: now come here, who is brave! He noticed in time, that something had glittered in  one’s hand. He stepped forward, turned around, seized the hand , holding a knife, by the wrist, jerked towards himself , struck with his left fist in the man’s ugly mug. Then he turned to the left around, and struck with his elbow in the fellow’s jaw. The third saw such a change  and rushed to run.»</w:t>
      </w:r>
    </w:p>
    <w:p>
      <w:pPr>
        <w:pStyle w:val="Footer"/>
        <w:ind w:hanging="0"/>
        <w:rPr/>
      </w:pPr>
      <w:r>
        <w:rPr/>
        <w:t>« Ugh! And what went further, daddy?» hastened Vasyatka with his eyes lit up.</w:t>
      </w:r>
    </w:p>
    <w:p>
      <w:pPr>
        <w:pStyle w:val="Footer"/>
        <w:ind w:hanging="0"/>
        <w:rPr/>
      </w:pPr>
      <w:r>
        <w:rPr/>
        <w:t xml:space="preserve">« What further? The third one had been caught, then they bound all the three and brought them  on the grandfather’s sledge to the village headman, to the cell. </w:t>
      </w:r>
    </w:p>
    <w:p>
      <w:pPr>
        <w:pStyle w:val="Footer"/>
        <w:ind w:hanging="0"/>
        <w:rPr/>
      </w:pPr>
      <w:r>
        <w:rPr/>
        <w:t>And that fellow, plundered in the town,  sold things at a fair, brought gifts to the relations. Well, certainly, he had money,  with him. He tried to give currency bills to dad, I mean to your grandfather, Vassily. But the grandfather did not take: " Today I could help you, tomorrow you may be useful for someone - that's all our scores" . But he, however, being so happy, gave a good short shawl to my mother: silk, with tassels. He also swore, that would include the grandfather’s name in the pray for health.»</w:t>
      </w:r>
    </w:p>
    <w:p>
      <w:pPr>
        <w:pStyle w:val="Footer"/>
        <w:ind w:hanging="0"/>
        <w:rPr/>
      </w:pPr>
      <w:r>
        <w:rPr/>
        <w:t>« Dad, so the grandfather had a good force?» asked Vaska in a low voice after having kept silence.</w:t>
      </w:r>
    </w:p>
    <w:p>
      <w:pPr>
        <w:pStyle w:val="Footer"/>
        <w:ind w:hanging="0"/>
        <w:rPr/>
      </w:pPr>
      <w:r>
        <w:rPr/>
        <w:t>«And you think it was malicious? You see, he had, I say, saved a man from a fierce death in a forest, when it was a sharp frost …»</w:t>
      </w:r>
    </w:p>
    <w:p>
      <w:pPr>
        <w:pStyle w:val="Footer"/>
        <w:ind w:hanging="0"/>
        <w:rPr/>
      </w:pPr>
      <w:r>
        <w:rPr/>
        <w:t>« Like Ilia Muromets? Do you remember, mum told a bylina about him?»</w:t>
      </w:r>
    </w:p>
    <w:p>
      <w:pPr>
        <w:pStyle w:val="Footer"/>
        <w:ind w:hanging="0"/>
        <w:rPr/>
      </w:pPr>
      <w:r>
        <w:rPr/>
        <w:t>« Why not ? Like Ilia … Though, your grandfather Vassily had hardly bogatyr’s looks, but the matter is not in one’s looks . I think, however, some blessing was over him - so, from the fathers,  grandfathers and great-grandfathers. Remember, I’ve told you recently.»</w:t>
      </w:r>
    </w:p>
    <w:p>
      <w:pPr>
        <w:pStyle w:val="Footer"/>
        <w:ind w:hanging="0"/>
        <w:rPr/>
      </w:pPr>
      <w:r>
        <w:rPr/>
        <w:t>And Sergei Vassilievich broke off, as if  being struck himself by that uttered idea. He recollected the way his father had been dying, lying on the bench under the sacred images, quiet, dressed in all clean, having received the communion and extreme unction. And looking at his lucid face the family, gathered around, had not dared to wail aloud.</w:t>
      </w:r>
    </w:p>
    <w:p>
      <w:pPr>
        <w:pStyle w:val="Footer"/>
        <w:ind w:hanging="0"/>
        <w:rPr/>
      </w:pPr>
      <w:r>
        <w:rPr/>
        <w:t xml:space="preserve"> </w:t>
      </w:r>
      <w:r>
        <w:rPr/>
        <w:t>Namely on him, Seryoga, had the father stopped then his deep, pathetic sight, had called him  with that sight and having put his already being almost weightless hand on Seryoga’s head, said in a weak voice: " I leave them for your care, and all to you. Save and hand down." He had thought then involuntarily, that there had been little of that «all» . And that’s what his dad had meant … He was afraid to take his father’s books  with him in the deportation: he had left them to his brother Alexey, that is Olexa. Probably, his dad had meant them. He had not saved father’s books, so it was. However, his father’s lessons had been always with him. He tossed his head, as if shaking off some delusion, and deliberately said strictly:</w:t>
      </w:r>
    </w:p>
    <w:p>
      <w:pPr>
        <w:pStyle w:val="Footer"/>
        <w:ind w:hanging="0"/>
        <w:rPr/>
      </w:pPr>
      <w:r>
        <w:rPr/>
        <w:t xml:space="preserve">«Well, enough talking, however: mother has put cabbage soup on the table. Go and wash your hands, and cross your forehead before grasping a spoon.»  </w:t>
      </w:r>
    </w:p>
    <w:p>
      <w:pPr>
        <w:pStyle w:val="Footer"/>
        <w:ind w:hanging="0"/>
        <w:rPr/>
      </w:pPr>
      <w:r>
        <w:rPr/>
        <w:t xml:space="preserve">So retained that evening in Vassily’s memory: little steam of the hot cabbage soup, spreading over the table, his father and mother amicably sitting closely, a warm light of the icon-lamp under the icon in front corner … </w:t>
      </w:r>
    </w:p>
    <w:p>
      <w:pPr>
        <w:pStyle w:val="Footer"/>
        <w:ind w:hanging="0"/>
        <w:rPr/>
      </w:pPr>
      <w:r>
        <w:rPr/>
        <w:t>But that short talk as if  had turned something in his child's soul and his father’s words as if had imposed  some duty on him, had connected him, with an invisible thread, to an unfamiliar hitherto, but now a strangely close grandfather Vassily and other grandfathers, great-grandfathers and ancestors , whose  indistinct images, running, left into the darkness.</w:t>
      </w:r>
    </w:p>
    <w:p>
      <w:pPr>
        <w:pStyle w:val="Footer"/>
        <w:ind w:hanging="0"/>
        <w:rPr/>
      </w:pPr>
      <w:r>
        <w:rPr/>
        <w:t>And already not for the purpose of vengeance on his offenders he accumulated strength running, warming up, repeating until utterly exhausted fighter’s  holds of his father. Some other, yet not named by him, distant purpose was looming ahead, calling and disturbing him. For it  he accumulated strength of both his body and spirit.</w:t>
      </w:r>
    </w:p>
    <w:p>
      <w:pPr>
        <w:pStyle w:val="Footer"/>
        <w:ind w:hanging="0"/>
        <w:rPr/>
      </w:pPr>
      <w:r>
        <w:rPr/>
        <w:t xml:space="preserve">It seemed to him, all that would remain for ever: the house, mother’s endearment, father’s protection. And he, however, could not evade a bad lot - a full orphanage. But he was already eleven then, and he could stand for himself some way. However, the abrasion, left in the soul from children's insults, had remained for all his life. </w:t>
      </w:r>
    </w:p>
    <w:p>
      <w:pPr>
        <w:pStyle w:val="Footer"/>
        <w:ind w:hanging="0"/>
        <w:rPr/>
      </w:pPr>
      <w:r>
        <w:rPr/>
        <w:t>It hurt even then, when he, being already adult, had found out all the circumstances of his parents’ meeting and why their marriage appeared to be so "artificial" in the eyes of people and by law. Therefore  he might have seemed to be so reserved at first sight and as though keeping aloof, particularly with  strange people.</w:t>
      </w:r>
    </w:p>
    <w:p>
      <w:pPr>
        <w:pStyle w:val="Footer"/>
        <w:ind w:hanging="0"/>
        <w:rPr/>
      </w:pPr>
      <w:r>
        <w:rPr/>
        <w:t>He seemed me to be such a man, when I met him in Novosibirsk in 1927 for the first time, being, one may say, quite a boy.»</w:t>
      </w:r>
    </w:p>
    <w:p>
      <w:pPr>
        <w:pStyle w:val="Footer"/>
        <w:tabs>
          <w:tab w:val="center" w:pos="4677" w:leader="none"/>
          <w:tab w:val="left" w:pos="5812" w:leader="none"/>
          <w:tab w:val="right" w:pos="9355" w:leader="none"/>
        </w:tabs>
        <w:ind w:hanging="0"/>
        <w:rPr>
          <w:i/>
          <w:i/>
        </w:rPr>
      </w:pPr>
      <w:r>
        <w:rPr>
          <w:i/>
        </w:rPr>
        <w:t>«So you’ve met Vassily Sergeyevich!», I exclaimed and, at last, could not help setting a question, which had been worrying me for long: - How old were you then?»</w:t>
      </w:r>
    </w:p>
    <w:p>
      <w:pPr>
        <w:pStyle w:val="Footer"/>
        <w:tabs>
          <w:tab w:val="center" w:pos="4677" w:leader="none"/>
          <w:tab w:val="left" w:pos="5812" w:leader="none"/>
          <w:tab w:val="right" w:pos="9355" w:leader="none"/>
        </w:tabs>
        <w:ind w:hanging="0"/>
        <w:rPr>
          <w:i/>
          <w:i/>
        </w:rPr>
      </w:pPr>
      <w:r>
        <w:rPr>
          <w:i/>
        </w:rPr>
        <w:t>« You mean, how old I am now», Nikolai Vassilievich laughed. «I appreciate your being tactful, but I’m not a lady and will answer frankly: I’d say, over eighty. But then I had added some years to my age, thank God, I was tall and strong, and having reported myself to be sixteen-year-old, I had succeeded to be admitted into the ju-jutsu group  at the Novosibirsk Osoaviakhim’s cell. . I was not quite a beginner in this kind of sport as well as Vassily Sergeyevich; it might be the reason why he had paid attention to me. Would you let me continue?»</w:t>
      </w:r>
    </w:p>
    <w:p>
      <w:pPr>
        <w:pStyle w:val="Footer"/>
        <w:tabs>
          <w:tab w:val="center" w:pos="4677" w:leader="none"/>
          <w:tab w:val="left" w:pos="5812" w:leader="none"/>
          <w:tab w:val="right" w:pos="9355" w:leader="none"/>
        </w:tabs>
        <w:ind w:hanging="0"/>
        <w:rPr>
          <w:i/>
          <w:i/>
        </w:rPr>
      </w:pPr>
      <w:r>
        <w:rPr>
          <w:i/>
        </w:rPr>
        <w:t>«Certainly!»</w:t>
      </w:r>
    </w:p>
    <w:p>
      <w:pPr>
        <w:pStyle w:val="Footer"/>
        <w:tabs>
          <w:tab w:val="center" w:pos="4677" w:leader="none"/>
          <w:tab w:val="left" w:pos="5812" w:leader="none"/>
          <w:tab w:val="right" w:pos="9355" w:leader="none"/>
        </w:tabs>
        <w:ind w:hanging="0"/>
        <w:rPr>
          <w:i/>
          <w:i/>
        </w:rPr>
      </w:pPr>
      <w:r>
        <w:rPr>
          <w:i/>
        </w:rPr>
      </w:r>
    </w:p>
    <w:p>
      <w:pPr>
        <w:pStyle w:val="Footer"/>
        <w:ind w:hanging="0"/>
        <w:rPr/>
      </w:pPr>
      <w:r>
        <w:rPr/>
        <w:t xml:space="preserve"> </w:t>
      </w:r>
      <w:r>
        <w:rPr/>
        <w:t>So, I saw him for the first time during the training-lessons of the ju-jutsu group at the Novosibirsk Osoaviakhim’s cell. He was then about thirty five, but had already had a lot beyond the shoulders. He had seemed to me, a boy, to be much older. I’ll tell you, I’ll tell you all I know about him - I understand, that I have met a grateful listener. But now let me only explain, what relations we had developed with Vassily Sergeyevich and why he was sometimes more frank with me, than with other his trainees.</w:t>
      </w:r>
    </w:p>
    <w:p>
      <w:pPr>
        <w:pStyle w:val="Footer"/>
        <w:ind w:hanging="0"/>
        <w:rPr/>
      </w:pPr>
      <w:r>
        <w:rPr/>
        <w:t xml:space="preserve">The matter is that our fates were remotely alike: I had become an orphan too, even in earlier age, than he. At that time my surname was different. My parents, people, being far from politics, deeply religious, had not come to know the particulars of rough events of the revolution in the  Far East at once, when the authorities changed literally every week. My father, a petty official of some trading company, together with all  its office, and also with my mother and me, a six-year-old boy, retreated to Vladivostok, following the rests of the broken Koltchak’s army. </w:t>
      </w:r>
    </w:p>
    <w:p>
      <w:pPr>
        <w:pStyle w:val="Footer"/>
        <w:ind w:hanging="0"/>
        <w:rPr/>
      </w:pPr>
      <w:r>
        <w:rPr/>
        <w:t xml:space="preserve"> </w:t>
      </w:r>
      <w:r>
        <w:rPr/>
        <w:t>The matter might have ended something like Kharbin’s one, and I could have been a Russian emigrant until immemorial time, but the father had been shot down by whether the japanese soldiers or the drunk Semyonov’s fellows on that bitter refugees’ way . The mother had died soon whether with her grief or because of feebleness and  less eating - she always failed to find a job. That had happened shortly before the Red Army and partisans of Primorye came into Vladivostok.</w:t>
      </w:r>
    </w:p>
    <w:p>
      <w:pPr>
        <w:pStyle w:val="Footer"/>
        <w:ind w:hanging="0"/>
        <w:rPr/>
      </w:pPr>
      <w:r>
        <w:rPr/>
        <w:t xml:space="preserve"> </w:t>
      </w:r>
      <w:r>
        <w:rPr/>
        <w:t xml:space="preserve">I, in effect, was a waif , when I was sheltered by a family of the Vladivostok priest, father Alexey. It was a kind and very patient man - he as if had cleaned off from me a scab of vagrancy and bitterness every day, returning me both memory, and prays of  my childhood. </w:t>
      </w:r>
    </w:p>
    <w:p>
      <w:pPr>
        <w:pStyle w:val="Footer"/>
        <w:ind w:hanging="0"/>
        <w:rPr/>
      </w:pPr>
      <w:r>
        <w:rPr/>
        <w:t xml:space="preserve">How many times I ran away from him and came back again - not because of hunger, or having no shelter:  I had a longing for his quiet kindness, heartiness, some surprising lucidity. He was not a simpleton at all - my boyish sins he seemed to see through still then, when I just planned them. And a sincere repentance he distinguished very strictly too from the uttered slapdash requests for absolution . </w:t>
      </w:r>
    </w:p>
    <w:p>
      <w:pPr>
        <w:pStyle w:val="Footer"/>
        <w:ind w:hanging="0"/>
        <w:rPr/>
      </w:pPr>
      <w:r>
        <w:rPr/>
        <w:t>He always took me to church with him and I did not noticed myself, when I had stopped looking at praying people and watching bustle of birdies , flying under the dome. High voices of warblers and deacon’s exclamations as if had returned me to that time when my mum had been with me during a service, and I had heard rustle of her silk dress, when she had lifted her hand to put a cross sign. At last there came the day, when I burst into tears - for the first time since  I had become an orphan.</w:t>
      </w:r>
    </w:p>
    <w:p>
      <w:pPr>
        <w:pStyle w:val="Footer"/>
        <w:ind w:hanging="0"/>
        <w:rPr/>
      </w:pPr>
      <w:r>
        <w:rPr/>
        <w:t xml:space="preserve"> </w:t>
      </w:r>
      <w:r>
        <w:rPr/>
        <w:t xml:space="preserve">Father Alexey gave me an opportunity to have a good cry and then said: </w:t>
      </w:r>
    </w:p>
    <w:p>
      <w:pPr>
        <w:pStyle w:val="Footer"/>
        <w:ind w:hanging="0"/>
        <w:rPr/>
      </w:pPr>
      <w:r>
        <w:rPr/>
        <w:t>«Well, don’t cry any more, Nikolushka. Tear-stained eyes can not see clearly. And you should keep your eyes open in your life. You’ll meet different people. Run away from those who will want to take power over you by ruse or false pity. Set your hopes on the God only. And learn to defend himself - what is good must be strong.</w:t>
      </w:r>
    </w:p>
    <w:p>
      <w:pPr>
        <w:pStyle w:val="Footer"/>
        <w:ind w:hanging="0"/>
        <w:rPr/>
      </w:pPr>
      <w:r>
        <w:rPr/>
        <w:t>How many times I recollected these words then! May be, thanks to them sport wrestling has</w:t>
      </w:r>
      <w:r>
        <w:rPr>
          <w:i/>
        </w:rPr>
        <w:t xml:space="preserve"> </w:t>
      </w:r>
      <w:r>
        <w:rPr/>
        <w:t>taken such a place in my life. And not only sport one - I’ve been trained in some types of battle single combats not bad as well. But then, in my childhood … much was given no ear to. Nevertheless,  in soul it has remained, as you can see.</w:t>
      </w:r>
    </w:p>
    <w:p>
      <w:pPr>
        <w:pStyle w:val="Footer"/>
        <w:ind w:hanging="0"/>
        <w:rPr/>
      </w:pPr>
      <w:r>
        <w:rPr/>
        <w:t>When the red had come into Vladivostok and there the Soviet regime had been established, I, as well as majority of boys, had got  literally ill with military romanticism: we ran after regiment  orchestras, lounged about on meetings, hung about near the headquarters.</w:t>
      </w:r>
    </w:p>
    <w:p>
      <w:pPr>
        <w:pStyle w:val="Footer"/>
        <w:ind w:hanging="0"/>
        <w:rPr/>
      </w:pPr>
      <w:r>
        <w:rPr/>
        <w:t xml:space="preserve"> </w:t>
      </w:r>
      <w:r>
        <w:rPr/>
        <w:t>By the way, already then I could</w:t>
      </w:r>
      <w:r>
        <w:rPr>
          <w:b/>
        </w:rPr>
        <w:t xml:space="preserve"> </w:t>
      </w:r>
      <w:r>
        <w:rPr/>
        <w:t xml:space="preserve">have met  Vassily Sergeyevich. But we  were very much different in age and interests, he could hardly somehow notice me and, especially, get interested in me. </w:t>
      </w:r>
    </w:p>
    <w:p>
      <w:pPr>
        <w:pStyle w:val="Footer"/>
        <w:ind w:hanging="0"/>
        <w:rPr>
          <w:i/>
          <w:i/>
        </w:rPr>
      </w:pPr>
      <w:r>
        <w:rPr/>
        <w:t>Near to the house of the priest there lodged a family of a red commander Murashov. They were childless: she had lost a child, when she, being a pregnant woman, had been interrogated by the white counter-espionage. I had caught their eyes, they had got interested in my story, I had caught their fancy for some reason. They had decided to adopt me, and gave me their last</w:t>
      </w:r>
      <w:r>
        <w:rPr>
          <w:i/>
        </w:rPr>
        <w:t xml:space="preserve"> </w:t>
      </w:r>
      <w:r>
        <w:rPr/>
        <w:t>name.</w:t>
      </w:r>
    </w:p>
    <w:p>
      <w:pPr>
        <w:pStyle w:val="Footer"/>
        <w:ind w:hanging="0"/>
        <w:rPr>
          <w:i/>
          <w:i/>
        </w:rPr>
      </w:pPr>
      <w:r>
        <w:rPr/>
        <w:t xml:space="preserve"> </w:t>
      </w:r>
      <w:r>
        <w:rPr/>
        <w:t>Father Alexey let me off and blessed for a new life. For all my life there has remained in my heart this quiet, kind, but in his own way manful man. There has remained the light of the parents’ house, which he has managed to save in my soul. And soul he has also saved in me, as well as ,maybe, my life itself.</w:t>
      </w:r>
    </w:p>
    <w:p>
      <w:pPr>
        <w:pStyle w:val="Footer"/>
        <w:ind w:hanging="0"/>
        <w:rPr/>
      </w:pPr>
      <w:r>
        <w:rPr/>
        <w:t xml:space="preserve"> </w:t>
      </w:r>
      <w:r>
        <w:rPr/>
        <w:t>Since then in memory of  him , whenever an opportunity, when I visit a temple, whether it would be in Tokyo, in Moscow or in any village, where the destiny brings me and where still convokes a bell parishioners for pray, I mention father Alexey cordially, let the earth be downy for him.</w:t>
      </w:r>
    </w:p>
    <w:p>
      <w:pPr>
        <w:pStyle w:val="Footer"/>
        <w:ind w:hanging="0"/>
        <w:rPr/>
      </w:pPr>
      <w:r>
        <w:rPr/>
        <w:t>In 1924, when the USSR together with China began to control the CER (Chinese East Railway), my foster parents received an assignment there and took me with them. I was growing up a madcap, and I had to recollect often the words said by father Alexey that one had to be strong. And my second father, without keeping back, that he would like to see me to be a military man, encouraged my interest to boxing, and, especially, to  the widespread in China with oriental single combats in every possible way. I fought with the local guys whenever an opportunity presented itself  - not because of  rage,  but because I learned much from them. Something was shown also by  my stepfather - he was an ardent follower of the russian hand-to-hand fight school.</w:t>
      </w:r>
    </w:p>
    <w:p>
      <w:pPr>
        <w:pStyle w:val="Footer"/>
        <w:ind w:hanging="0"/>
        <w:rPr/>
      </w:pPr>
      <w:r>
        <w:rPr/>
        <w:t>It was a so-called officer’s variant of the russian style: the stepfather taught me to rotary movements, which helped both to leave  fight line, and fulfill a painful seizure; he explained, that a fight could be held both in a stance and in a recumbent position;  he showed holds of adversary’s disarmament.</w:t>
      </w:r>
    </w:p>
    <w:p>
      <w:pPr>
        <w:pStyle w:val="Footer"/>
        <w:ind w:hanging="0"/>
        <w:rPr/>
      </w:pPr>
      <w:r>
        <w:rPr/>
        <w:t xml:space="preserve">It’s clear, that this my practical interest to wrestling, and some knowledge, and somehow similar life circumstances had made me unwittingly close friends with Vassily Sergeyevich during our getting acquainted. We, one may say, had felt our souls being relative. At first it concerned only trainings, and then both of us somehow talked, and then, when there appeared an occasion, we came back to our memories more than once. He was frank enough with me, though he could hardly see him equal in me - in my opinion, he most likely felt like my elder brother somehow. </w:t>
      </w:r>
    </w:p>
    <w:p>
      <w:pPr>
        <w:pStyle w:val="Footer"/>
        <w:ind w:hanging="0"/>
        <w:rPr/>
      </w:pPr>
      <w:r>
        <w:rPr/>
        <w:t>Well, I, in general, was not going to tell you my biography, but you, asking me a question, have caused me to deviate yourself. So what did we stop on?</w:t>
      </w:r>
    </w:p>
    <w:p>
      <w:pPr>
        <w:pStyle w:val="Footer"/>
        <w:ind w:hanging="0"/>
        <w:rPr/>
      </w:pPr>
      <w:r>
        <w:rPr/>
      </w:r>
    </w:p>
    <w:p>
      <w:pPr>
        <w:pStyle w:val="Footer"/>
        <w:ind w:hanging="0"/>
        <w:rPr/>
      </w:pPr>
      <w:r>
        <w:rPr/>
        <w:t>«You said, that Vasya Oschepkov had become an orphan when he was eleven.»</w:t>
      </w:r>
    </w:p>
    <w:p>
      <w:pPr>
        <w:pStyle w:val="Footer"/>
        <w:ind w:hanging="0"/>
        <w:rPr/>
      </w:pPr>
      <w:r>
        <w:rPr/>
        <w:t xml:space="preserve">«Yes, and that happened in 1903, just before the beginning of the Russian-Japanese war. But it is to be talked about separately, if you let, we shall come back to it some other time.» </w:t>
      </w:r>
    </w:p>
    <w:p>
      <w:pPr>
        <w:pStyle w:val="Footer"/>
        <w:ind w:hanging="0"/>
        <w:rPr/>
      </w:pPr>
      <w:r>
        <w:rPr/>
        <w:t>I had a look at my watch and started to apologize - time had flown by imperceptibly.</w:t>
      </w:r>
    </w:p>
    <w:p>
      <w:pPr>
        <w:pStyle w:val="Footer"/>
        <w:ind w:hanging="0"/>
        <w:rPr/>
      </w:pPr>
      <w:r>
        <w:rPr/>
        <w:t>Coming back to the late autumn streets, I still could not  bring together my last two strongest impressions, two conversations - with Lord Kirill and with Nikolay Vassilievich Murashov: " What could they have in common: Saint Nicholas of Japan and the forefather of unarmed self-defence Vassily Sergeyevich Oschepkov?», I reflected. « You see, when father Nicholas had set off to Japan, before Vasya Oschepkov’s birth there remained more than thirty years … "</w:t>
      </w:r>
    </w:p>
    <w:p>
      <w:pPr>
        <w:pStyle w:val="Footer"/>
        <w:ind w:hanging="0"/>
        <w:rPr/>
      </w:pPr>
      <w:r>
        <w:rPr/>
        <w:t>But I could not get three boy’s fates, three childhoods out of my head: as if being alive there stood before me Vanyushka Kasatkin, Vasya Oschepkov and Nikolushka Murashov. And with all  their difference there had, they had something in common - first of all, not a child's grief which had overtaken them in their early years. As if someone's icy breath had blown suddenly at the just lit thin candles.</w:t>
      </w:r>
    </w:p>
    <w:p>
      <w:pPr>
        <w:pStyle w:val="Footer"/>
        <w:ind w:hanging="0"/>
        <w:rPr/>
      </w:pPr>
      <w:r>
        <w:rPr/>
        <w:t>But each time reliable, warm palms, with love and care, covered the light, which glimmered in their child's souls, took care of their lives themselves. And, probably, these sacred palms had a smell of wax, incense, a unique smell of the ancient church books, on which pages from one generation to another there have been living old letters and keeping the behests of love, wisdom, spirituality for the world.</w:t>
      </w:r>
    </w:p>
    <w:p>
      <w:pPr>
        <w:pStyle w:val="Footer"/>
        <w:ind w:hanging="0"/>
        <w:rPr/>
      </w:pPr>
      <w:r>
        <w:rPr/>
        <w:t>And one more considerable community there had been caught by me: despite all troubles, and, may be, thanks to them, all the three were growing up physically strong. The boys had plenty of natural strength, as if  preparing them for the future ordeals from the very beginning, in order they could stand for themselves. And, may be, not only for themselves - but, what is due to all bogatyrs - for the Russian Land?</w:t>
      </w:r>
    </w:p>
    <w:p>
      <w:pPr>
        <w:pStyle w:val="Footer"/>
        <w:ind w:hanging="0"/>
        <w:rPr/>
      </w:pPr>
      <w:r>
        <w:rPr/>
        <w:t xml:space="preserve">I thought of the future of those guys, in many respects yet unknown to me, and thoroughly remembered all further events of the man’s life, thanks to whose care there was  erected the Tokyo cathedral, trying to catch some </w:t>
      </w:r>
      <w:r>
        <w:rPr>
          <w:color w:val="000000"/>
        </w:rPr>
        <w:t>very important idea, that was knocking to me …</w:t>
      </w:r>
    </w:p>
    <w:p>
      <w:pPr>
        <w:pStyle w:val="Footer"/>
        <w:ind w:hanging="0"/>
        <w:rPr>
          <w:b/>
          <w:b/>
        </w:rPr>
      </w:pPr>
      <w:r>
        <w:rPr>
          <w:b/>
        </w:rPr>
        <w:t xml:space="preserve"> </w:t>
      </w:r>
    </w:p>
    <w:p>
      <w:pPr>
        <w:pStyle w:val="Footer"/>
        <w:ind w:hanging="0"/>
        <w:rPr>
          <w:b/>
          <w:b/>
        </w:rPr>
      </w:pPr>
      <w:r>
        <w:rPr>
          <w:b/>
        </w:rPr>
      </w:r>
    </w:p>
    <w:p>
      <w:pPr>
        <w:pStyle w:val="Footer"/>
        <w:ind w:hanging="0"/>
        <w:rPr>
          <w:b/>
          <w:b/>
        </w:rPr>
      </w:pPr>
      <w:r>
        <w:rPr>
          <w:b/>
        </w:rPr>
        <w:t>A LONG WAY  TO HIMSELF</w:t>
      </w:r>
    </w:p>
    <w:p>
      <w:pPr>
        <w:pStyle w:val="Footer"/>
        <w:ind w:hanging="0"/>
        <w:rPr/>
      </w:pPr>
      <w:r>
        <w:rPr/>
        <w:t xml:space="preserve"> </w:t>
      </w:r>
      <w:r>
        <w:rPr>
          <w:b/>
        </w:rPr>
        <w:t>(After the story narrated by Kirill, metropolitan of Smolensk and Kaliningrad)</w:t>
      </w:r>
    </w:p>
    <w:p>
      <w:pPr>
        <w:pStyle w:val="Footer"/>
        <w:ind w:hanging="0"/>
        <w:rPr>
          <w:b/>
          <w:b/>
        </w:rPr>
      </w:pPr>
      <w:r>
        <w:rPr>
          <w:b/>
        </w:rPr>
      </w:r>
    </w:p>
    <w:p>
      <w:pPr>
        <w:pStyle w:val="Footer"/>
        <w:ind w:hanging="0"/>
        <w:rPr/>
      </w:pPr>
      <w:r>
        <w:rPr/>
        <w:t>Long and difficult was the way of hieromonk Nikolai to a foreign Japan: it was the way, so to say, travelled by relay. He thought, that, perhaps, the God showed him all Russia on farewell, before being unknown to him, except for Petersburg, and favourite parts of the small native land.</w:t>
      </w:r>
    </w:p>
    <w:p>
      <w:pPr>
        <w:pStyle w:val="Footer"/>
        <w:ind w:hanging="0"/>
        <w:rPr/>
      </w:pPr>
      <w:r>
        <w:rPr/>
        <w:t>At first it seemed to look similar to the native Smolensk area - the same high pine forests and birch groves on high river banks and along the dusty paths, post stations, rare night lights in sleeping villages.</w:t>
      </w:r>
    </w:p>
    <w:p>
      <w:pPr>
        <w:pStyle w:val="Footer"/>
        <w:ind w:hanging="0"/>
        <w:rPr/>
      </w:pPr>
      <w:r>
        <w:rPr/>
        <w:t>The first discovery which had struck his imagination, there was the Volga - a real mother of  the Russian rivers, beautiful and hard working. In summer, being at its height, it carried with her mighty waters rafts and barges - belyany down stream. And up stream - heavily loaded rasshivas</w:t>
      </w:r>
      <w:r>
        <w:rPr>
          <w:b/>
        </w:rPr>
        <w:t xml:space="preserve"> </w:t>
      </w:r>
      <w:r>
        <w:rPr/>
        <w:t>( large flat-bottomed sailing-boats)</w:t>
      </w:r>
      <w:r>
        <w:rPr>
          <w:b/>
        </w:rPr>
        <w:t xml:space="preserve"> </w:t>
      </w:r>
      <w:r>
        <w:rPr/>
        <w:t>were towed by the barge hauler’ s artels. He remembered, as once, being late on his way, they came to the artel’s fire. In a large, covered with soot boiler there bubbled a tasty collapsible  fish-soup, with groats added for nourishing . The headman of  the artel, a large, mighty red fellow, wiped off a new wooden spoon with his shirt’s hem.</w:t>
      </w:r>
    </w:p>
    <w:p>
      <w:pPr>
        <w:pStyle w:val="Footer"/>
        <w:ind w:hanging="0"/>
        <w:rPr/>
      </w:pPr>
      <w:r>
        <w:rPr/>
        <w:t>« Come and take pot luck with us. Where are you , father, heading for?»</w:t>
      </w:r>
    </w:p>
    <w:p>
      <w:pPr>
        <w:pStyle w:val="Footer"/>
        <w:ind w:hanging="0"/>
        <w:rPr/>
      </w:pPr>
      <w:r>
        <w:rPr/>
        <w:t>«To the Kama, and then by ship to Perm»,he answered.</w:t>
      </w:r>
    </w:p>
    <w:p>
      <w:pPr>
        <w:pStyle w:val="Footer"/>
        <w:ind w:hanging="0"/>
        <w:rPr/>
      </w:pPr>
      <w:r>
        <w:rPr/>
        <w:t>«And where then? Perhaps, to the convent?»</w:t>
      </w:r>
    </w:p>
    <w:p>
      <w:pPr>
        <w:pStyle w:val="Footer"/>
        <w:ind w:hanging="0"/>
        <w:rPr/>
      </w:pPr>
      <w:r>
        <w:rPr/>
        <w:t>He did not want to answer the idle questions and just nodded without saying a word.</w:t>
      </w:r>
    </w:p>
    <w:p>
      <w:pPr>
        <w:pStyle w:val="Footer"/>
        <w:ind w:hanging="0"/>
        <w:rPr/>
      </w:pPr>
      <w:r>
        <w:rPr/>
        <w:t>«Look!»,  the red roared, « So young, but passionate! I’d better take you in my artel, if you want - we need such fellows.»</w:t>
      </w:r>
    </w:p>
    <w:p>
      <w:pPr>
        <w:pStyle w:val="Footer"/>
        <w:ind w:hanging="0"/>
        <w:rPr/>
      </w:pPr>
      <w:r>
        <w:rPr/>
        <w:t>« Do not worry the monk», the red was interrupted by an old man, warming his bones at the fire. « Cannot you see, he has been tired from the road. And don’t put him out. He has his own strap to tow.»</w:t>
      </w:r>
    </w:p>
    <w:p>
      <w:pPr>
        <w:pStyle w:val="Footer"/>
        <w:ind w:hanging="0"/>
        <w:rPr/>
      </w:pPr>
      <w:r>
        <w:rPr/>
        <w:t>In the morning the barge haulers left with the barge when it was dawning, having left on sand only fish bones and the cooled down fire place. And father Nikolai splashed a cool water from the Volga to his face and, having crossed himself, thought: " Yes, my own is destined to me. And nobody knows yet, whose strap is heavier ".</w:t>
      </w:r>
    </w:p>
    <w:p>
      <w:pPr>
        <w:pStyle w:val="Footer"/>
        <w:ind w:hanging="0"/>
        <w:rPr/>
      </w:pPr>
      <w:r>
        <w:rPr/>
        <w:t>The Volga, running to the right, had widely spread, and from the left there were coming the deep waters of the Kama, a long way ran the Kama together with the Volga: its dark waters, running in a separate stream, were visible.</w:t>
      </w:r>
    </w:p>
    <w:p>
      <w:pPr>
        <w:pStyle w:val="Footer"/>
        <w:ind w:hanging="0"/>
        <w:rPr/>
      </w:pPr>
      <w:r>
        <w:rPr/>
        <w:t>The road turned over the pages of its atlas before father Nicholas: Perm, Ekaterinburg … the Ural was a new strong impression for the young man who had been grow up in a flat country. The old, admirably weather-beaten the Ural " poles " amazed his imagination.</w:t>
      </w:r>
    </w:p>
    <w:p>
      <w:pPr>
        <w:pStyle w:val="Footer"/>
        <w:ind w:hanging="0"/>
        <w:rPr/>
      </w:pPr>
      <w:r>
        <w:rPr/>
        <w:t xml:space="preserve"> </w:t>
      </w:r>
      <w:r>
        <w:rPr/>
        <w:t>And then there followed Tyumen, Vasyugania bogs, midges and horse-flies. And one thousand  and a half versts by coach to Tomsk.</w:t>
      </w:r>
    </w:p>
    <w:p>
      <w:pPr>
        <w:pStyle w:val="Footer"/>
        <w:ind w:hanging="0"/>
        <w:rPr/>
      </w:pPr>
      <w:r>
        <w:rPr/>
        <w:t>Then, in the Zauralye, for the first time, he began to meet priests carrying out their missionary activities among the small peoples living there. With one of them, father Alexandre, he happened to stay a night at a  post station.</w:t>
      </w:r>
    </w:p>
    <w:p>
      <w:pPr>
        <w:pStyle w:val="Footer"/>
        <w:ind w:hanging="0"/>
        <w:rPr/>
      </w:pPr>
      <w:r>
        <w:rPr/>
        <w:t>There hooted  the samovar, carefully heated by a corpulent widow for passers-by - a mistress of the inn. The other side of the window the shouted a coachman at the horses, unharnessing the carriage-and three. Cockroaches rustled in the corners in twilight. Father Alexandre wiped by a towel his face, steamed out with  tea, and said, that he had been given the order within the radius of one thousand and a half or more (versts had been measured here by nobody) to reconnoiter, whether somebody lived in the district, and if lived, what belief he professed and to execute his priestly duties. So for the first time father Nicholas met the Siberian distances, where even three hundred versts were not borders.</w:t>
      </w:r>
    </w:p>
    <w:p>
      <w:pPr>
        <w:pStyle w:val="Footer"/>
        <w:ind w:hanging="0"/>
        <w:rPr/>
      </w:pPr>
      <w:r>
        <w:rPr/>
        <w:t>«And how do you get in winter?» he could not keep asking unwittingly.</w:t>
      </w:r>
    </w:p>
    <w:p>
      <w:pPr>
        <w:pStyle w:val="Footer"/>
        <w:ind w:hanging="0"/>
        <w:rPr/>
      </w:pPr>
      <w:r>
        <w:rPr/>
        <w:t xml:space="preserve">«As the God will let - somewhere by horse, somewhere by dogs. There can be also deers,  to further north. And sometimes on foot … </w:t>
      </w:r>
    </w:p>
    <w:p>
      <w:pPr>
        <w:pStyle w:val="Footer"/>
        <w:ind w:hanging="0"/>
        <w:rPr/>
      </w:pPr>
      <w:r>
        <w:rPr/>
        <w:t>He noticed to himself, that father Alexandre did not call the flock as pagans, did not despise their customs and ceremonies, but looked closely and tried to understand, why in such a way, instead of different, there formed the Evenks, Yakuts, Gilyaks’ lives. " Our destination is not to put punishment for heathenism, but to attach these small peoples to the orthodoxy belief ",  said the priest.</w:t>
      </w:r>
    </w:p>
    <w:p>
      <w:pPr>
        <w:pStyle w:val="Footer"/>
        <w:ind w:hanging="0"/>
        <w:rPr/>
      </w:pPr>
      <w:r>
        <w:rPr/>
        <w:t>There took place still similar meetings, and each of them became a new lesson for the future service, a new cause of thinking. The way to a strange Japan became the way to himself - the one whom he  was to become soon.</w:t>
      </w:r>
    </w:p>
    <w:p>
      <w:pPr>
        <w:pStyle w:val="Footer"/>
        <w:ind w:hanging="0"/>
        <w:rPr/>
      </w:pPr>
      <w:r>
        <w:rPr/>
        <w:t xml:space="preserve"> </w:t>
      </w:r>
      <w:r>
        <w:rPr/>
        <w:t>The Siberian summer was short, but continuing to travel by post-chase through Atchinsk, Krasnoyarsk towards Irkutsk, towards the Baikal, father Nicholas could experience both heat, and dust, and smoke of burning forests.</w:t>
      </w:r>
    </w:p>
    <w:p>
      <w:pPr>
        <w:pStyle w:val="Footer"/>
        <w:ind w:hanging="0"/>
        <w:rPr/>
      </w:pPr>
      <w:r>
        <w:rPr/>
        <w:t>At night there was ablaze the burning forests in the mountains. On day the clouds of a caustic grey smoke covered the sun. The strong dry winds blew, fanning fires. The whirlwind fanned a flame, turned and threw high to the crimson sky the burning paws of fur-trees. Saving themselves from the fire there ran out to the  road forest beasts.</w:t>
      </w:r>
    </w:p>
    <w:p>
      <w:pPr>
        <w:pStyle w:val="Footer"/>
        <w:ind w:hanging="0"/>
        <w:rPr/>
      </w:pPr>
      <w:r>
        <w:rPr/>
        <w:t>Father Nicholas prayed about the God’s mercy, about a rain. And when, at last, those forest burnings had been left behind and the air became purer , as God’s blessings he accepted a forest  lake, met in his way, it had blocked the way to the fire.</w:t>
      </w:r>
    </w:p>
    <w:p>
      <w:pPr>
        <w:pStyle w:val="Footer"/>
        <w:ind w:hanging="0"/>
        <w:rPr/>
      </w:pPr>
      <w:r>
        <w:rPr/>
        <w:t>Only having got over through the Baikal and having reached Sretensk by horse, he said goodbye, at last, to the difficulties of his land way - over the Shilka and Amur he got to Nikolaevsk only in the late autumn.</w:t>
      </w:r>
    </w:p>
    <w:p>
      <w:pPr>
        <w:pStyle w:val="Footer"/>
        <w:ind w:hanging="0"/>
        <w:rPr/>
      </w:pPr>
      <w:r>
        <w:rPr/>
        <w:t>That water way was not smooth either. Sometimes sudden banks and rapids and it was not impossible  to sail, sometimes strong streams. They went " in a wood speed ", and on the banks - sometimes there was a plenty of fire wood , sometimes just brushwood not suitable even for a splinter. More than once the steamship stopped and the crew left deep into the bank in searches of fuel. Father Nicholas did not shun the general all hands’ job - he, coming from a village, had not to get used to wave an axe.</w:t>
      </w:r>
    </w:p>
    <w:p>
      <w:pPr>
        <w:pStyle w:val="Footer"/>
        <w:ind w:hanging="0"/>
        <w:rPr/>
      </w:pPr>
      <w:r>
        <w:rPr/>
        <w:t>The suppliers, taken in Sretensk, finished in middle of the way, both the crew and the passengers had to catch  fish or to exchange by the local inhabitants, if those came across on the bank, glass beads and nails for dried deer’s meat, millet and game. However, with God’s help, they reached the ocean.</w:t>
      </w:r>
    </w:p>
    <w:p>
      <w:pPr>
        <w:pStyle w:val="Footer"/>
        <w:ind w:hanging="0"/>
        <w:rPr/>
      </w:pPr>
      <w:r>
        <w:rPr/>
        <w:t>By then Nikolaevsk had not been only the last Russian port in the way of the wandering to other coasts for two years, but also a diocesan centre for Kamchatka, the Kuril and Aleut islands. Right Reverend Innokenty was there an archbishop, subsequently metropolitan of Moscow and Kolomna. Meeting that man was for the young priest a real missionary school, that " course of sciences " and practical advice, which he had not been given in the academy.</w:t>
      </w:r>
    </w:p>
    <w:p>
      <w:pPr>
        <w:pStyle w:val="Footer"/>
        <w:ind w:hanging="0"/>
        <w:rPr/>
      </w:pPr>
      <w:r>
        <w:rPr/>
        <w:t>Still being at school the future father Nicholas was absorbed in reading about the life of Stephan of Perm, a first enlightener of the zyryans. Now before him there was a man, whose deeds were comparable with  the feats of the legendary enlightener.</w:t>
      </w:r>
    </w:p>
    <w:p>
      <w:pPr>
        <w:pStyle w:val="Footer"/>
        <w:ind w:hanging="0"/>
        <w:rPr/>
      </w:pPr>
      <w:r>
        <w:rPr/>
        <w:t>In the Right Reverend’s small simple cell there lasted their quiet conversations until late at night. Archbishop Innokenty, looking at his young interlocutor, recollected his own youth: how he  happened, living on the island Unalashka of the Aleut archipelago, to sail across the ocean from one island to another in an orochka - a single-seated boat made from the seal skin -  to study the local Aleut dialects. Writing down his researches and observations, he had made an aleut ABC book and a dictionary, and then and a  textbook on grammar.</w:t>
      </w:r>
    </w:p>
    <w:p>
      <w:pPr>
        <w:pStyle w:val="Footer"/>
        <w:ind w:hanging="0"/>
        <w:rPr/>
      </w:pPr>
      <w:r>
        <w:rPr/>
        <w:t xml:space="preserve">«So I had reached the level to translate The Gospel from Matphey and the orthodox Catechism into the Aleut dialect», said Right Reverend Innokenty, holding back modestly, that his own book in the Aleut language " Showing the way to the Heavenly World" had already became widely known far outside the archipelago, had been translated into the Slavic and Russian languages and had been more than once republished by the Synod publishing house. </w:t>
      </w:r>
    </w:p>
    <w:p>
      <w:pPr>
        <w:pStyle w:val="Footer"/>
        <w:ind w:hanging="0"/>
        <w:rPr/>
      </w:pPr>
      <w:r>
        <w:rPr/>
        <w:t>The Right Reverend told also about the unusual difficulties he had to have met with while translating the Gospel. In the local dialect there was no, for example, a generalizing word "fruit". And that was not surprising - in those climate conditions even not a wild apple could appear - there grew there a mountain ash, cowberries,  wild currant, cloudberries, but that were berries. It was necessary to use a Russian word, just as well as the local inhabitants call bread in Russian - it had come to those territories together with the Russian people. And for the Aleuts’ writing  he had to use the Russian alphabet too, for there had been no writing in those dialects</w:t>
      </w:r>
    </w:p>
    <w:p>
      <w:pPr>
        <w:pStyle w:val="Footer"/>
        <w:ind w:hanging="0"/>
        <w:rPr/>
      </w:pPr>
      <w:r>
        <w:rPr/>
        <w:t xml:space="preserve"> </w:t>
      </w:r>
      <w:r>
        <w:rPr/>
        <w:t xml:space="preserve">It had become a custom since long, that the Russian orthodox missionaries were both geographers and linguists in those areas, where they happened to work, as well as both ethnographers and doctors. </w:t>
      </w:r>
    </w:p>
    <w:p>
      <w:pPr>
        <w:pStyle w:val="Footer"/>
        <w:ind w:hanging="0"/>
        <w:rPr/>
      </w:pPr>
      <w:r>
        <w:rPr/>
        <w:t>Even before the departure from St. Petersburg, in the itinerary notes, made by the writer Ivan Andreyevich Goncharov, who had been attached to the Russian round-the-world expedition on the frigate "Pallada", the would-be father Nicholas had read, how the Russian seamen searched for a replacement of the  Okhotsky port, being inconvenient both from the seaside, land part. And " with works of Right Reverend Innokenty, archbishop of Kamchatka and the Kuril, there had been found the present way to the Okhotskoye sea and had been made foundation of the Ayansky port ", emphasized the writer. And only by flash it  had been mentioned there that on that Right Reverend Innokenty had passed on foot all seven spurs of the Stanovy mountain ridge on his way.</w:t>
      </w:r>
    </w:p>
    <w:p>
      <w:pPr>
        <w:pStyle w:val="Footer"/>
        <w:ind w:hanging="0"/>
        <w:rPr/>
      </w:pPr>
      <w:r>
        <w:rPr/>
        <w:t>« You will happen, my son, not to leave the parishioners in their everyday needs», reminded the archbishop to the diligent listener, « if it is necessary, to train them in hygiene and crafts, sanitary matters and struggle against illnesses. So, don’t lose time  and improve your own knowledge of all this. It depends on the God, whether our earth way is long or short. But there is a lot to do. So let each day of yours be filled with works.»</w:t>
      </w:r>
    </w:p>
    <w:p>
      <w:pPr>
        <w:pStyle w:val="Footer"/>
        <w:ind w:hanging="0"/>
        <w:rPr/>
      </w:pPr>
      <w:r>
        <w:rPr/>
        <w:t>In conclusion of their conversation he presented to father Nicholas his first books: " Notes About The Unalashka Part Of  The Aleut Islands " and " About The Condition Of The Orthodox Church In  The Russian America ". Having read them, father Nicholas had understood, that it was a real history of the young and little-known area - the books contained accurate information in all parts of knowledge: ethnographies, geography, topography, natural history. And all was stated in an easy and lively language.</w:t>
      </w:r>
    </w:p>
    <w:p>
      <w:pPr>
        <w:pStyle w:val="Footer"/>
        <w:ind w:hanging="0"/>
        <w:rPr/>
      </w:pPr>
      <w:r>
        <w:rPr/>
        <w:t>Father Nicholas had to spend the winter in Nikolaevsk: with coming frosts there had stopped the sea navigation.</w:t>
      </w:r>
    </w:p>
    <w:p>
      <w:pPr>
        <w:pStyle w:val="Footer"/>
        <w:ind w:hanging="0"/>
        <w:rPr/>
      </w:pPr>
      <w:r>
        <w:rPr/>
        <w:t xml:space="preserve">The island Khokkaido - the most northern outlying part of Japan, and port Khakodate - one of the first ports open for foreign ships putting in. Here the winter was too snow, unusually long and cold for the local inhabitants. They had settled here not long ago - the grown poor Samurais, peasants and fishermen, who had been attracted by the gratuitous ground, being a guarantee of three-year free-of-charge subsistence. They had to master that "Siberia" or the " Wild West " - wherever you had been you could find the same reasons forcing people to leave their long-occupied places and to move to unknown lands after the bait of having free and happy living. </w:t>
      </w:r>
    </w:p>
    <w:p>
      <w:pPr>
        <w:pStyle w:val="Footer"/>
        <w:ind w:hanging="0"/>
        <w:rPr/>
      </w:pPr>
      <w:r>
        <w:rPr/>
        <w:t>But the winter was over, with opening of navigation there had moored a military vessel  "Amur" in Nikolaevsk. Father Nicholas was to sail to the coast of Japan on it. As if his spiritual son  Lord Innikenty saw off the young priest for his new pastority. He, having bought the best velvet, cut out a cassock for him, put a bronze cross on the future missionary, received by the Lord for participation in the Crimean war, but warned that was still forbidden to the preachers of the Christ in Japan to wear a confidant’s cross.</w:t>
      </w:r>
    </w:p>
    <w:p>
      <w:pPr>
        <w:pStyle w:val="Footer"/>
        <w:ind w:hanging="0"/>
        <w:rPr/>
      </w:pPr>
      <w:r>
        <w:rPr/>
        <w:t>For long lasted the unusual sea navigation for father Nicholas. Days were crawling on the military ship - with inevitable forming of the crew, whistle sounds of the boatswain’s fifes, tiresome rolling.</w:t>
      </w:r>
    </w:p>
    <w:p>
      <w:pPr>
        <w:pStyle w:val="Footer"/>
        <w:ind w:hanging="0"/>
        <w:rPr/>
      </w:pPr>
      <w:r>
        <w:rPr/>
        <w:t>At last, having passed round the mountain of the island Khakodate, which perfectly closed by itself the road from the sea, the "Amur" came into a bay. And, having said goodbye  to his sea travel companions, father Nicholas got into the boat, directing to the coast.</w:t>
      </w:r>
    </w:p>
    <w:p>
      <w:pPr>
        <w:pStyle w:val="Footer"/>
        <w:ind w:hanging="0"/>
        <w:rPr/>
      </w:pPr>
      <w:r>
        <w:rPr/>
        <w:t>Some time later he was already going up the amphitheater of the urban streets towards there, where on the top, among the young verdure there was seen a simple cross of the wooden consular temple.</w:t>
      </w:r>
    </w:p>
    <w:p>
      <w:pPr>
        <w:pStyle w:val="Footer"/>
        <w:ind w:hanging="0"/>
        <w:rPr/>
      </w:pPr>
      <w:r>
        <w:rPr/>
        <w:t xml:space="preserve"> </w:t>
      </w:r>
      <w:r>
        <w:rPr/>
        <w:t>Here, among the absolutely native white-trunk birches, chestnuts, verdure of lawns and flowers, as if somewhere in the Smolensk area, there had been built a whole manor of the Russian consulate: a large house of the consul, houses for the secretaries, a doctor and a priest. Near there was situated the Russian naval hospital.</w:t>
      </w:r>
    </w:p>
    <w:p>
      <w:pPr>
        <w:pStyle w:val="Footer"/>
        <w:ind w:hanging="0"/>
        <w:rPr/>
      </w:pPr>
      <w:r>
        <w:rPr/>
        <w:t xml:space="preserve"> </w:t>
      </w:r>
      <w:r>
        <w:rPr/>
        <w:t>As though  his native country again met him in a foreign land. The young trustful soul swung open to all this and he believed, that now he would be heartily met by the same native and close Russian people, who had been waiting for his  arrival, were glad to see him and would hurry to acquaint him with his new duties.</w:t>
      </w:r>
    </w:p>
    <w:p>
      <w:pPr>
        <w:pStyle w:val="Footer"/>
        <w:ind w:hanging="0"/>
        <w:rPr/>
      </w:pPr>
      <w:r>
        <w:rPr/>
        <w:t xml:space="preserve">But already in the reception room of consul Osip Antonovich Goshkevich there came to him a breath of  cold and stiffness of the official St. Petersburg. </w:t>
      </w:r>
    </w:p>
    <w:p>
      <w:pPr>
        <w:pStyle w:val="Footer"/>
        <w:ind w:hanging="0"/>
        <w:rPr/>
      </w:pPr>
      <w:r>
        <w:rPr/>
        <w:t>«Wait, we have been favoured with a local outstanding bonze’s</w:t>
      </w:r>
      <w:r>
        <w:rPr>
          <w:b/>
        </w:rPr>
        <w:t xml:space="preserve"> </w:t>
      </w:r>
      <w:r>
        <w:rPr/>
        <w:t>visit», a  lean, smoothed  secretary said in a rustling voice. «I’ll  report in due time, but now it’s not impossible anyway.»</w:t>
      </w:r>
    </w:p>
    <w:p>
      <w:pPr>
        <w:pStyle w:val="Footer"/>
        <w:ind w:hanging="0"/>
        <w:rPr/>
      </w:pPr>
      <w:r>
        <w:rPr/>
        <w:t>In a half-dark reception room, trimmed with wood and a leather, there was ticking a large floor clock rhythmically. The  same preoccupied secretary was constantly coming in and out with some papers in his hands. It began to seem to father Nicholas, that he had been forgotten about. Time and again there had sounded a melodious chiming of the clock before he, at last, was invited into the study of the consul. He, certainly, had not expected open arms, but the consul had not made a step towards the young priest. Screwing up his eyes, he examined his simple road dress, remarked something of common people type in the frank chapped face. It was then father Nicholas got to know, that Osip Antonovich’s partly haughty screwing up was explained by his extreme short-sightedness … And then they had to change this first impression of each other.</w:t>
      </w:r>
    </w:p>
    <w:p>
      <w:pPr>
        <w:pStyle w:val="Footer"/>
        <w:ind w:hanging="0"/>
        <w:rPr/>
      </w:pPr>
      <w:r>
        <w:rPr/>
        <w:t>For now the former large official of the Asian Department of the Ministry of Foreign Affairs gave to understand not only with his screwing up, that he had expected to meet someone different in a person of a graduate of the Petersburg Ecclesiastical Academy: someone more secular, from his own circle and, at last, not so outrageously young. And for that reason he had taken a slighting patronizing tone at once, giving to understand that a young man, at least at the beginning, was to rely on him, Osip Antonovich, as well as the experience and knowledge of the Japanese in every thing. He reminded, that the Japanese took foreigners for non-civilized savages till now, and thought the christians to be almost a criminal sect.</w:t>
      </w:r>
    </w:p>
    <w:p>
      <w:pPr>
        <w:pStyle w:val="Footer"/>
        <w:ind w:hanging="0"/>
        <w:rPr/>
      </w:pPr>
      <w:r>
        <w:rPr/>
        <w:t>Being tired, exhausted because of his long journey and long offensive waiting in the reception room, father Nicholas took no heed of the viscous edifications of the consul. He had suddenly really felt himself to be in a foreign land. And in that strange land he was completely lonely …</w:t>
      </w:r>
    </w:p>
    <w:p>
      <w:pPr>
        <w:pStyle w:val="Footer"/>
        <w:ind w:hanging="0"/>
        <w:rPr/>
      </w:pPr>
      <w:r>
        <w:rPr/>
        <w:t xml:space="preserve">The first most difficult missionary years had come. First of all Japan appeared to be not that wonderful country, which, as the young preacher had dreamt, just was waiting, that in the darkness there would be spread a happy news about the Christ, and all in the society would be renovated. Severe persecutions of christians had not been still forgotten and in the national consciousness they were the most malevolent enemies of the Country of the Rising Sun. </w:t>
      </w:r>
    </w:p>
    <w:p>
      <w:pPr>
        <w:pStyle w:val="Footer"/>
        <w:ind w:hanging="0"/>
        <w:rPr/>
      </w:pPr>
      <w:r>
        <w:rPr/>
        <w:t xml:space="preserve">But besides those difficulties there were also other ones, about which he wrote in his truly confession letters to his ecclesiastical preceptors in homeland after his first years of living in Japan: </w:t>
      </w:r>
      <w:r>
        <w:rPr>
          <w:b/>
        </w:rPr>
        <w:t>" God alone knows, how many tortures I have had to go through  within these first years. All the three enemies: world, flesh and devil - with all their strength have risen against me and followed on my heels in order to lay me low in the first dark bottleneck. And those temptations were the most lawful in their form: " Am I not, like any man, created for a family life? Can not  one serve brilliantly to the God and one’s neighbours in the world? Aren’t, at last, people needed for Russia more than for Japan? " And so on. Thousand slanders are poured out into my ears, and it occurs every day and hour, in reality and in dream, both at home in my cell and during a pray in church. I need plenty of  my soul’s strength, a great deepening of my religious feeling to overcome all this ".</w:t>
      </w:r>
    </w:p>
    <w:p>
      <w:pPr>
        <w:pStyle w:val="Footer"/>
        <w:ind w:hanging="0"/>
        <w:rPr>
          <w:b/>
          <w:b/>
        </w:rPr>
      </w:pPr>
      <w:r>
        <w:rPr>
          <w:b/>
        </w:rPr>
      </w:r>
    </w:p>
    <w:p>
      <w:pPr>
        <w:pStyle w:val="Footer"/>
        <w:ind w:hanging="0"/>
        <w:rPr/>
      </w:pPr>
      <w:r>
        <w:rPr/>
        <w:t>I was struck by that struggle of the young zealot against himself, that way of hourly his getting over temptations to keep faithfulness to the chosen vocation.</w:t>
      </w:r>
    </w:p>
    <w:p>
      <w:pPr>
        <w:pStyle w:val="Footer"/>
        <w:ind w:hanging="0"/>
        <w:rPr>
          <w:i/>
          <w:i/>
        </w:rPr>
      </w:pPr>
      <w:r>
        <w:rPr>
          <w:i/>
        </w:rPr>
        <w:t>Listening to Lord Kirill, I, as if myself had been going that way together with father Nicholas to the unknown. As well as he then, I did not know, what were his first steps in Japan to be made and was indignant with the formalist and bureaucrat Goshkevich. He could not be excused in my eyes even that fact, that he had been a Goncharov’s fellow-traveller in his expedition on the frigate "Pallada" at one time. Moreover, I thought , he should have understood, that the young priest had got to that Japan literally as if to some other planet, and from who else, if not his compatriot, might he have got some moral support. But, actually, the officials are identical in all times - they have flair, who should be bowed lower to, and who could be haughtily ignored.</w:t>
      </w:r>
    </w:p>
    <w:p>
      <w:pPr>
        <w:pStyle w:val="Footer"/>
        <w:ind w:hanging="0"/>
        <w:rPr/>
      </w:pPr>
      <w:r>
        <w:rPr>
          <w:i/>
        </w:rPr>
        <w:t>Only later I had got to know, that not everything was so simple in that Petersburg official’s</w:t>
      </w:r>
      <w:r>
        <w:rPr/>
        <w:t xml:space="preserve"> </w:t>
      </w:r>
      <w:r>
        <w:rPr>
          <w:i/>
        </w:rPr>
        <w:t>appearance: O.A. Goshkevich had made much for strengthening and development of the russian-japanese connections and in honour of him there had been even named a gulf in the Japanese Sea. And his relations with the priest of the consulate church went right: they had a common interest towards studying the Japanese language. And subsequently Lord Nicholas always rendered to the consul his due as being a pioneer in study of Japan and a compiler of the first russian-japanese dictionary.</w:t>
      </w:r>
    </w:p>
    <w:p>
      <w:pPr>
        <w:pStyle w:val="Footer"/>
        <w:ind w:hanging="0"/>
        <w:rPr/>
      </w:pPr>
      <w:r>
        <w:rPr>
          <w:i/>
        </w:rPr>
        <w:t>Probably all, who had taken monastic vows, were tempted by thoughts about their families, about their free life in the society. But one more, probably, the most severe temptation had befallen father Nicholas: he asked himself, whether his native land, Russia called him; whether the</w:t>
      </w:r>
      <w:r>
        <w:rPr/>
        <w:t xml:space="preserve"> </w:t>
      </w:r>
      <w:r>
        <w:rPr>
          <w:i/>
        </w:rPr>
        <w:t>people’s mundane saying was not fair: "</w:t>
      </w:r>
      <w:r>
        <w:rPr>
          <w:b/>
          <w:i/>
        </w:rPr>
        <w:t xml:space="preserve"> One is useful in that place where one was born</w:t>
      </w:r>
      <w:r>
        <w:rPr>
          <w:i/>
        </w:rPr>
        <w:t>". How had he managed to distinguish, where there were temptations, and where the true God’s voice, how had he convinced himself he had his true destination , that he was destined to preach the Christ’s Truth namely in that unfriendly and , it seemed, not waiting for him at all country?</w:t>
      </w:r>
    </w:p>
    <w:p>
      <w:pPr>
        <w:pStyle w:val="Footer"/>
        <w:ind w:hanging="0"/>
        <w:rPr>
          <w:i/>
          <w:i/>
        </w:rPr>
      </w:pPr>
      <w:r>
        <w:rPr>
          <w:i/>
        </w:rPr>
        <w:t xml:space="preserve"> </w:t>
      </w:r>
      <w:r>
        <w:rPr>
          <w:i/>
        </w:rPr>
        <w:t>I was looking forward to the Right Reverend’s further narration. But each of us had his own cares and duties, and our next conversation was postponed and put off some times.</w:t>
      </w:r>
    </w:p>
    <w:p>
      <w:pPr>
        <w:pStyle w:val="Footer"/>
        <w:ind w:hanging="0"/>
        <w:rPr>
          <w:i/>
          <w:i/>
        </w:rPr>
      </w:pPr>
      <w:r>
        <w:rPr>
          <w:i/>
        </w:rPr>
        <w:t>During that time I tried myself to find something about the  life of the zealot who I was so much interested in, or, at least, to comprehend what was the country, where he was to preach the Christ’s orthodox belief.</w:t>
      </w:r>
    </w:p>
    <w:p>
      <w:pPr>
        <w:pStyle w:val="BodyTextIndent2"/>
        <w:ind w:hanging="0"/>
        <w:rPr>
          <w:rStyle w:val="Hyperlink"/>
          <w:b/>
          <w:b/>
          <w:color w:val="000000"/>
          <w:u w:val="none"/>
        </w:rPr>
      </w:pPr>
      <w:r>
        <w:rPr>
          <w:i/>
        </w:rPr>
      </w:r>
    </w:p>
    <w:p>
      <w:pPr>
        <w:pStyle w:val="BodyTextIndent2"/>
        <w:ind w:hanging="0"/>
        <w:rPr/>
      </w:pPr>
      <w:r>
        <w:rPr>
          <w:rStyle w:val="Hyperlink"/>
          <w:b/>
          <w:color w:val="000000"/>
          <w:u w:val="none"/>
        </w:rPr>
        <w:t>A PASTOR OF THE CHRIST’S FLOCK, BUT NO GOD’S SCOURGE</w:t>
      </w:r>
    </w:p>
    <w:p>
      <w:pPr>
        <w:pStyle w:val="BodyTextIndent2"/>
        <w:ind w:hanging="0"/>
        <w:rPr/>
      </w:pPr>
      <w:r>
        <w:rPr/>
        <w:t>( After the narration of Kirill, metropolitan of Smolensk and Kaliningrad)</w:t>
      </w:r>
    </w:p>
    <w:p>
      <w:pPr>
        <w:pStyle w:val="BodyTextIndent2"/>
        <w:ind w:hanging="0"/>
        <w:rPr/>
      </w:pPr>
      <w:r>
        <w:rPr/>
      </w:r>
    </w:p>
    <w:p>
      <w:pPr>
        <w:pStyle w:val="BodyTextIndent2"/>
        <w:ind w:hanging="0"/>
        <w:rPr/>
      </w:pPr>
      <w:r>
        <w:rPr/>
        <w:t>The gloomy thoughts overcame father Nicholas during his first acquaintance with the city of Khacodata, in which the Russian consulate was situated. There was dominating in it a samurai clan Matsumae at that time. The central government of Japan would manage to ratify here its authority in nine years. For that purpose they would have to build a powerful five-coal fortress Goryocaca – a stronghold of the central authority, near the city. But  all it was still to happen ahead, and for the time being there was hanging above the city the mountain Khacodata, overgrown with forest, the city had been named after that mountain. The aggressive defenders of the clan’s traditions, born warriors - samurais treated foreigners irreconcilably to the, seeing in them the main threat to the century foundations. Father Nicholas understood that during the first days of his walkings through Khacodata.</w:t>
      </w:r>
    </w:p>
    <w:p>
      <w:pPr>
        <w:pStyle w:val="BodyTextIndent2"/>
        <w:ind w:hanging="0"/>
        <w:rPr/>
      </w:pPr>
      <w:r>
        <w:rPr>
          <w:rFonts w:eastAsia="Times New Roman CYR;Arial" w:cs="Times New Roman CYR;Arial" w:ascii="Times New Roman CYR;Arial" w:hAnsi="Times New Roman CYR;Arial"/>
        </w:rPr>
        <w:t xml:space="preserve"> </w:t>
      </w:r>
      <w:r>
        <w:rPr>
          <w:rFonts w:cs="Times New Roman CYR;Arial" w:ascii="Times New Roman CYR;Arial" w:hAnsi="Times New Roman CYR;Arial"/>
        </w:rPr>
        <w:t xml:space="preserve">The matter was not limited to unfriendly sights and cries. Quite often there were thrown stones to his back and those were no terror – boys, being naughty,  to throw them ; nothing of the sort льчишки. </w:t>
      </w:r>
      <w:r>
        <w:rPr>
          <w:b/>
        </w:rPr>
        <w:t>" I was scoffed at and thrown with stones … "</w:t>
      </w:r>
      <w:r>
        <w:rPr/>
        <w:t xml:space="preserve">, father Nicholas wrote in one of his letters. </w:t>
      </w:r>
    </w:p>
    <w:p>
      <w:pPr>
        <w:pStyle w:val="BodyTextIndent2"/>
        <w:ind w:hanging="0"/>
        <w:rPr/>
      </w:pPr>
      <w:r>
        <w:rPr/>
        <w:t xml:space="preserve">It is necessary to tell, that the Russian consulate was represented in Japan not by Goshkevich alone, but  even he, without taking into account his fashionable haughtiness, was, nevertheless, as one would say now, an erudite in the science of Japan. I think, it were the Russian diplomats who explained to the young priest, why the samurais’ hostility was directed, first of all, towards the christian clergy. Some centuries passed already since the ideas of the christianity had been brought to the country by the Catholic missionaries, who were Jesuits and Franciscans. </w:t>
      </w:r>
    </w:p>
    <w:p>
      <w:pPr>
        <w:pStyle w:val="BodyTextIndent2"/>
        <w:ind w:hanging="0"/>
        <w:rPr/>
      </w:pPr>
      <w:r>
        <w:rPr/>
        <w:t>However, following missionaries there gushed into Japan colonizers, attracted by a new market of selling goods. The matter started to reach slave trading and direct intervention into the  policy  of the country.</w:t>
      </w:r>
    </w:p>
    <w:p>
      <w:pPr>
        <w:pStyle w:val="BodyTextIndent2"/>
        <w:ind w:hanging="0"/>
        <w:rPr/>
      </w:pPr>
      <w:r>
        <w:rPr/>
        <w:t xml:space="preserve"> </w:t>
      </w:r>
      <w:r>
        <w:rPr/>
        <w:t xml:space="preserve">At the end of the sixteenth century the Japanese government announced the decree of Tostika Khidesy about foreigners’ exiling and prohibition of the christianity. Twenty five years later after exiling the Europeans the Japanese christians constructed a fortress in Simbarasse, in which they were locked with their families. They were forced to surrender because of starvation only. </w:t>
      </w:r>
    </w:p>
    <w:p>
      <w:pPr>
        <w:pStyle w:val="BodyTextIndent2"/>
        <w:ind w:hanging="0"/>
        <w:rPr/>
      </w:pPr>
      <w:r>
        <w:rPr/>
        <w:t>The government replied to this resistance with awful executions: the whole families were crucified on crosses. The christians were burnt, dug alive into the ground. The persecution was so severe, that it lasted for the whole centuries. Renunciation of belief, which was demanded from a christian, should have repeated  then his descendants from generation to generation.</w:t>
      </w:r>
    </w:p>
    <w:p>
      <w:pPr>
        <w:pStyle w:val="BodyTextIndent2"/>
        <w:ind w:hanging="0"/>
        <w:rPr/>
      </w:pPr>
      <w:r>
        <w:rPr/>
        <w:t>So the centuries were passing up to the end of the nineteenth century. Father Nicholas arrived to that sort of Japan. That country so much differed from all his ideas about it, that he had understood at once the necessity to get to know the original Country of the Rising Sun – its  history, culture and, first of all, language.</w:t>
      </w:r>
    </w:p>
    <w:p>
      <w:pPr>
        <w:pStyle w:val="BodyTextIndent2"/>
        <w:ind w:hanging="0"/>
        <w:rPr/>
      </w:pPr>
      <w:r>
        <w:rPr/>
        <w:t xml:space="preserve"> </w:t>
      </w:r>
      <w:r>
        <w:rPr/>
        <w:t>Since that all his time, free from his service in the consulate church, had been being devoted to learning the Japanese language. It did not appear to be so simple business to find the teachers: the first teacher coached him two days and did not come any more, being afraid of prosecutions. Then two more were found. They conducted lessons, replacing each other - the tireless tutee  demanded continuous lessons, while his tutors already asked for a respite. More and more often he recollected the words of Pyotr the Great during those days: " I am in the position of a tutee and demand tutors ".</w:t>
      </w:r>
    </w:p>
    <w:p>
      <w:pPr>
        <w:pStyle w:val="BodyTextIndent2"/>
        <w:ind w:hanging="0"/>
        <w:rPr/>
      </w:pPr>
      <w:r>
        <w:rPr/>
        <w:t>Father Nicholas wrote to the director of the Asian Department of the Ministry of Foreign Affairs P.N. Stremoukhov  : " … During my stay here I tried to study the Japanese history, religion and spirit of the Japanese people in order to find out to what extent the hopes for enlightening the country with the Gospel sermon were feasible there.</w:t>
      </w:r>
    </w:p>
    <w:p>
      <w:pPr>
        <w:pStyle w:val="BodyTextIndent2"/>
        <w:ind w:hanging="0"/>
        <w:rPr/>
      </w:pPr>
      <w:r>
        <w:rPr/>
        <w:t>Certainly, in my missionary intentions I did not count on my own efforts any way, but it seemed to me to be a sacrilege to ask for assistant for myself  before I could have made sure, that their strengths, distracted from the direct service in Russia, would not be lost for the people in general. The more I get to know about the country, the more I feel convinced, that the time is very close, when the Gospel word will sound loudly there and will be quickly spreaded from one end of the empire to the other "</w:t>
      </w:r>
    </w:p>
    <w:p>
      <w:pPr>
        <w:pStyle w:val="BodyTextIndent2"/>
        <w:ind w:hanging="0"/>
        <w:rPr/>
      </w:pPr>
      <w:r>
        <w:rPr/>
        <w:t>The study of the country began with streets of Khacodata. Imperceptibly during  the language  classes there passed the first autumn, and then also the winter in Japan, spring came again  and it was already possible, wandering along a spring street, to ask the japanese children, who was pictured on the kite, which they flew by all crowd.</w:t>
      </w:r>
    </w:p>
    <w:p>
      <w:pPr>
        <w:pStyle w:val="BodyTextIndent2"/>
        <w:ind w:hanging="0"/>
        <w:rPr/>
      </w:pPr>
      <w:r>
        <w:rPr/>
        <w:t xml:space="preserve"> </w:t>
      </w:r>
      <w:r>
        <w:rPr/>
        <w:t>And even that casual conversation forced him to reflect, for example, that, making a kite together with the children, a mother or an elder brother told them in detail necessarily about a fairytale  character or historical person pictured on the air toy.</w:t>
      </w:r>
    </w:p>
    <w:p>
      <w:pPr>
        <w:pStyle w:val="BodyTextIndent2"/>
        <w:ind w:hanging="0"/>
        <w:rPr/>
      </w:pPr>
      <w:r>
        <w:rPr/>
        <w:t xml:space="preserve">  </w:t>
      </w:r>
      <w:r>
        <w:rPr/>
        <w:t xml:space="preserve">And after that one was not surprise any more that there they had plenty of public libraries and so fabulously  low price was taken for reading books. It turned out one might not trouble oneself to go to libraries: books were brought daily on all streets and alleys. </w:t>
      </w:r>
    </w:p>
    <w:p>
      <w:pPr>
        <w:pStyle w:val="BodyTextIndent2"/>
        <w:ind w:hanging="0"/>
        <w:rPr/>
      </w:pPr>
      <w:r>
        <w:rPr/>
        <w:t>Once father Nicholas got interested in that brisk people were hurrying along the street past the consulate.</w:t>
      </w:r>
    </w:p>
    <w:p>
      <w:pPr>
        <w:pStyle w:val="BodyTextIndent2"/>
        <w:ind w:hanging="0"/>
        <w:rPr/>
      </w:pPr>
      <w:r>
        <w:rPr/>
        <w:t>“</w:t>
      </w:r>
      <w:r>
        <w:rPr/>
        <w:t>They, you can see,  are hurrying  to the "talking-house"  to listen to a story-teller”, the same obliging consul’s secretary explained.</w:t>
      </w:r>
    </w:p>
    <w:p>
      <w:pPr>
        <w:pStyle w:val="BodyTextIndent2"/>
        <w:ind w:hanging="0"/>
        <w:rPr/>
      </w:pPr>
      <w:r>
        <w:rPr/>
        <w:t>“</w:t>
      </w:r>
      <w:r>
        <w:rPr/>
        <w:t>What for a "talking-house" is that?”</w:t>
      </w:r>
    </w:p>
    <w:p>
      <w:pPr>
        <w:pStyle w:val="BodyTextIndent2"/>
        <w:ind w:hanging="0"/>
        <w:rPr/>
      </w:pPr>
      <w:r>
        <w:rPr/>
        <w:t>“</w:t>
      </w:r>
      <w:r>
        <w:rPr/>
        <w:t>A public hall is situated in each city. There story-tellers, like our writers, narrate different stories. They are written down after by scribes, and then a book appears, like our novel.”</w:t>
      </w:r>
    </w:p>
    <w:p>
      <w:pPr>
        <w:pStyle w:val="BodyTextIndent2"/>
        <w:ind w:hanging="0"/>
        <w:rPr/>
      </w:pPr>
      <w:r>
        <w:rPr/>
        <w:t>Could father Nicholas miss such an opportunity to check up the knowledge of the Japanese language, and at the same time to get acquainted with that phenomenon of the local life, new to him. Since then, more than once, in a corner of the "talking-house", among the motionlessly sitting Japanese one could notice a young Russian, who, sitting cross-legged, diligently listened to some intricate medieval legend, being narrated by a strange story-teller.</w:t>
      </w:r>
    </w:p>
    <w:p>
      <w:pPr>
        <w:pStyle w:val="BodyTextIndent2"/>
        <w:ind w:hanging="0"/>
        <w:rPr/>
      </w:pPr>
      <w:r>
        <w:rPr/>
        <w:t>It were months and years which had been devoted to comprehending the people from within, among which he had to preach the Christ’s belief - townspeople and peasants from rice plantations, inhabitants of northern fishing villages, consequential bonzes and Buddha monks. He had to  become as though one of them, understand a manner of their thinking and peculiarities of eloquence, details of their life and religion.</w:t>
      </w:r>
    </w:p>
    <w:p>
      <w:pPr>
        <w:pStyle w:val="BodyTextIndent2"/>
        <w:ind w:hanging="0"/>
        <w:rPr/>
      </w:pPr>
      <w:r>
        <w:rPr/>
        <w:t>Therefore he tore away from the books more and more often to have dinner in a cheap restaurant, to crowd among the dealers on the fish market, to drop in a local pagan temple. He was already known and received more benevolently: they had got from him nothing bad hitherto, moreover, his interest towards the everyday life of  common people caused approval only.</w:t>
      </w:r>
    </w:p>
    <w:p>
      <w:pPr>
        <w:pStyle w:val="BodyTextIndent2"/>
        <w:ind w:hanging="0"/>
        <w:rPr/>
      </w:pPr>
      <w:r>
        <w:rPr/>
        <w:t xml:space="preserve">The circle parishioners of the consulate church extended also. The fact, that the young priest mastered English together with the Japanese language contributed much to that. The modest Russian orthodox church in Khacodata was started to be visited by christians of other creeds  and nationalities - protestants and catholics,  who did not have their own ecclesiastical pastors in Japan at that time. They were attracted by simplicity and goodwill of father Nicholas, his readiness to give a spiritual consolation to those who were ill, to perform necessary sacraments of  marriage  and christening. </w:t>
      </w:r>
    </w:p>
    <w:p>
      <w:pPr>
        <w:pStyle w:val="BodyTextIndent2"/>
        <w:ind w:hanging="0"/>
        <w:rPr/>
      </w:pPr>
      <w:r>
        <w:rPr/>
        <w:t>He attracted people to himself and that came easily to him – it was not necessary for him to have an ability, he  just could not be other. He never imposed anything, was modest. At the temple there appeared something like a close circle of the christians rallied among the crowd of adherents of different faith, hating them. He rendered help to them already by his moral influence, just a simple example of his calm, quiet temper.</w:t>
      </w:r>
    </w:p>
    <w:p>
      <w:pPr>
        <w:pStyle w:val="BodyTextIndent2"/>
        <w:ind w:hanging="0"/>
        <w:rPr/>
      </w:pPr>
      <w:r>
        <w:rPr/>
        <w:t>Days were devoted to pastor’s duties, talking with people, watching their life, customs, ceremonies. But the evenings belonged to the books until late at night. His interest to the Japanese literature helped him, at last, to overcome the bias of the consul and the latter put his rich library at disposal of father Nicholas.</w:t>
      </w:r>
    </w:p>
    <w:p>
      <w:pPr>
        <w:pStyle w:val="BodyTextIndent2"/>
        <w:ind w:hanging="0"/>
        <w:rPr/>
      </w:pPr>
      <w:r>
        <w:rPr/>
        <w:t xml:space="preserve"> </w:t>
      </w:r>
      <w:r>
        <w:rPr/>
        <w:t>Three religions, three philosophical flows of Japan of that time (as well as Japan modern to us)  appeared before him from pages of the books: synthoism, buddhism and cofutsianity. However, soon he felt, that he still needed a conductor through that dark forest of foreign believes and delusions and addressed to the consulate translator with the request to acquaint him with somebody from the Japanese scientists.</w:t>
      </w:r>
    </w:p>
    <w:p>
      <w:pPr>
        <w:pStyle w:val="BodyTextIndent2"/>
        <w:ind w:hanging="0"/>
        <w:rPr/>
      </w:pPr>
      <w:r>
        <w:rPr/>
        <w:t>“</w:t>
      </w:r>
      <w:r>
        <w:rPr/>
        <w:t>I very much recommend you sansei Kimura Kensai!”, the translator responded quickly. “ This man has opened here a private school recently. It is known, that he is a large admirer of sciences, since his young years he had been assiduously studied in our capital Edo and knows very much.”</w:t>
      </w:r>
    </w:p>
    <w:p>
      <w:pPr>
        <w:pStyle w:val="BodyTextIndent2"/>
        <w:ind w:hanging="0"/>
        <w:rPr/>
      </w:pPr>
      <w:r>
        <w:rPr/>
        <w:t>Some days later after that conversation at school of sansei Kimura Kensai  there appeared a new student of rare inquisitiveness. He had found in the person of his teacher an assiduous worshipper of cofutsianity - religion and philosophy, which had come to Japan from China, first of all.</w:t>
      </w:r>
    </w:p>
    <w:p>
      <w:pPr>
        <w:pStyle w:val="BodyTextIndent2"/>
        <w:ind w:hanging="0"/>
        <w:rPr/>
      </w:pPr>
      <w:r>
        <w:rPr/>
        <w:t>The lessons of Kensai had made him to think that the doctrine of Confutsy was a moral, rather than a religious system. It as though ordered the relations between the younger and the senior, citizens and governors, parents and children; regulated the relations towards the elder relatives, owners and chiefs. Cofutsianity established some peculiar hierarchical ladder, determined norms of family and public life - and, probably, that was the reason, why it had been inculcated to the Japanese social structure.</w:t>
      </w:r>
    </w:p>
    <w:p>
      <w:pPr>
        <w:pStyle w:val="BodyTextIndent2"/>
        <w:ind w:hanging="0"/>
        <w:rPr/>
      </w:pPr>
      <w:r>
        <w:rPr/>
        <w:t xml:space="preserve">Father Nicholas sat down to write a letter to his constant correspondent P.N. Stremoukhov and he wrote about what had become clear to him not long ago: </w:t>
      </w:r>
      <w:r>
        <w:rPr>
          <w:b/>
        </w:rPr>
        <w:t>" In the books by Confutsy  there has  expressed himself not just an individual, but there has expressed China itself in its characteristic good features, in that it has put up the good out of its nature, and it, hence, may and must be  kept as if one’s own. In the epoch of a material exhaustion of China there had been put before it an original portrait of itself during the time of its physical and moral health ".</w:t>
      </w:r>
    </w:p>
    <w:p>
      <w:pPr>
        <w:pStyle w:val="BodyTextIndent2"/>
        <w:ind w:hanging="0"/>
        <w:rPr/>
      </w:pPr>
      <w:r>
        <w:rPr/>
        <w:t>He put aside his pen and fell into thinking. Yes, it was just so, cofutsianity became an answer to spiritual inquiries of people. Was but a full answer?</w:t>
      </w:r>
    </w:p>
    <w:p>
      <w:pPr>
        <w:pStyle w:val="BodyTextIndent2"/>
        <w:ind w:hanging="0"/>
        <w:rPr/>
      </w:pPr>
      <w:r>
        <w:rPr/>
        <w:t>Father Nicholas understood, that from the very beginning God had put him before a choice: there had been, actually, two ways. First - to call heavenly thunders to the heathen temples, to blame sharply that same cofutsianity, as a delusion, without respect of its origin, and the history of the people; without taking into consideration that it were sincere spiritual searches of those who had been longing and searching for the truth during centuries.</w:t>
      </w:r>
    </w:p>
    <w:p>
      <w:pPr>
        <w:pStyle w:val="BodyTextIndent2"/>
        <w:ind w:hanging="0"/>
        <w:rPr/>
      </w:pPr>
      <w:r>
        <w:rPr/>
        <w:t>Also there could have been other way: understanding of spiritual searches, historical processes and recognition of those grains of the truth and good – reflections of the Divine revelation, which nevertheless were in those false doctrines. They were the doctrines, which prepared people to accept the Christian truth. On that second way one should lead them, without offending religious feelings of adherents of different faiths, to realize inferiority of their old creeds.</w:t>
      </w:r>
    </w:p>
    <w:p>
      <w:pPr>
        <w:pStyle w:val="BodyTextIndent2"/>
        <w:ind w:hanging="0"/>
        <w:rPr/>
      </w:pPr>
      <w:r>
        <w:rPr/>
        <w:t xml:space="preserve"> </w:t>
      </w:r>
      <w:r>
        <w:rPr/>
        <w:t>From the letter of father Nicholas to his homeland it was clear, what way he had chosen.</w:t>
      </w:r>
    </w:p>
    <w:p>
      <w:pPr>
        <w:pStyle w:val="BodyTextIndent2"/>
        <w:ind w:hanging="0"/>
        <w:rPr/>
      </w:pPr>
      <w:r>
        <w:rPr/>
        <w:t>That is why he visited the sermon of the buddha monks, trying to catch, how their eloquence was constructed, what ideas, images, feelings found the greatest response in hearts of the listeners. The monks, as well as christians, spoke about a sin and suffering, about sense of human life. But they prompted a way out in overcoming all desires and in the theory of transformations.</w:t>
      </w:r>
    </w:p>
    <w:p>
      <w:pPr>
        <w:pStyle w:val="BodyTextIndent2"/>
        <w:ind w:hanging="0"/>
        <w:rPr/>
      </w:pPr>
      <w:r>
        <w:rPr/>
        <w:t xml:space="preserve"> </w:t>
      </w:r>
      <w:r>
        <w:rPr/>
        <w:t>The listeners got full of belief , that reincarnating in their future lives they would be cleared gradually of their sins. After the complete clearance the nirvana was waiting for a man: existence, when a man was as though alive and simultaneously dead. But he remained in bliss, because he had neither desires, nor aspirations, predilections - nothing, that would disturb him.</w:t>
      </w:r>
    </w:p>
    <w:p>
      <w:pPr>
        <w:pStyle w:val="BodyTextIndent2"/>
        <w:ind w:hanging="0"/>
        <w:rPr/>
      </w:pPr>
      <w:r>
        <w:rPr/>
        <w:t xml:space="preserve"> </w:t>
      </w:r>
      <w:r>
        <w:rPr/>
        <w:t xml:space="preserve">However, the monks warned, destiny of a man in each transformation was determined by his  behaviour in the previous life. " Today you receive punishment for the evil performed in the last life, and award for kindness! ", the preacher convinced. The last life might not be changed, therefore today it was necessary to resign to one’s karma - destiny and to think only of the next life. And it was unknown either, who one would be there - a man, or an animal, or a bird … </w:t>
      </w:r>
    </w:p>
    <w:p>
      <w:pPr>
        <w:pStyle w:val="BodyTextIndent2"/>
        <w:ind w:hanging="0"/>
        <w:rPr/>
      </w:pPr>
      <w:r>
        <w:rPr/>
        <w:t>Only the highest souls, achieved nirvana and staying in bliss, taught the monks, because of compassion to the people came back to the world, as teachers and helpers for the weak  - those were Buddhas and Bodyshatvas. For them there were built temples and they were asked about help. To them there were made sacrifices.</w:t>
      </w:r>
    </w:p>
    <w:p>
      <w:pPr>
        <w:pStyle w:val="BodyTextIndent2"/>
        <w:ind w:hanging="0"/>
        <w:rPr/>
      </w:pPr>
      <w:r>
        <w:rPr/>
        <w:t>Father Nicholas has learned from his conversations with the monks, that in the Buddha cloisters the novices learned a severe school of asceticism, the preceptors tried to open in the chosen people - future preachers - clairvoyance and other latent mental strengths. But it had no anything to do with the orthodox asceticism, performed in the name of comprehension of Sacred the Spirit.</w:t>
      </w:r>
    </w:p>
    <w:p>
      <w:pPr>
        <w:pStyle w:val="BodyTextIndent2"/>
        <w:ind w:hanging="0"/>
        <w:rPr>
          <w:color w:val="FF0000"/>
        </w:rPr>
      </w:pPr>
      <w:r>
        <w:rPr/>
        <w:t xml:space="preserve">It  was interesting to visit  a synthoists’ temple too. Father Nicholas saw two poles with cross beams, which were called "tory". He had been told, that in translation that word  meant "a roost". But God forbid you to think about a hen-coop. All was much more serious: once, a priest told with respect, the goddess of the Sun Amaterasu had taken offence at people and had left into a cave. There had come an awful global darkness. In order to entice the goddess  from the cave, the priests brought a mirror and a cock. When the cock cried, Amaterasu looked out to find out, what happened, she saw herself in the mirror and, just like a terrestrial beauty, admired herself. She forgot about her offence </w:t>
      </w:r>
      <w:r>
        <w:rPr>
          <w:color w:val="000000"/>
        </w:rPr>
        <w:t>and light shone over the world again.</w:t>
      </w:r>
    </w:p>
    <w:p>
      <w:pPr>
        <w:pStyle w:val="Normal"/>
        <w:rPr/>
      </w:pPr>
      <w:r>
        <w:rPr/>
        <w:t>And, in general, said the priest, all in the nature was divine and deserved reverence - the moon and lightning, and river, and lotus flowers. The prays to them were hymns of delight and worship and also repentance of that by his needs the man broke harmony of the nature …</w:t>
      </w:r>
    </w:p>
    <w:p>
      <w:pPr>
        <w:pStyle w:val="Normal"/>
        <w:jc w:val="both"/>
        <w:rPr/>
      </w:pPr>
      <w:r>
        <w:rPr/>
        <w:t>" A perfect fairy tale”,  father Nicholas thought, “ but, however, where is here the true religiousness? This is more likely an aesthetic doctrine, worship for beauty and greatness of the God’s world. But how one could fail, admiring all, to think about the Creator of all being? ".</w:t>
      </w:r>
    </w:p>
    <w:p>
      <w:pPr>
        <w:pStyle w:val="Normal"/>
        <w:jc w:val="both"/>
        <w:rPr/>
      </w:pPr>
      <w:r>
        <w:rPr/>
        <w:t xml:space="preserve">Worship before the terrestrial beauty and renunciation of all predilections, regulation of an everyday life and belief in predestination of man’s acts - how could it get on in the national character of people? </w:t>
      </w:r>
    </w:p>
    <w:p>
      <w:pPr>
        <w:pStyle w:val="BodyText3"/>
        <w:rPr/>
      </w:pPr>
      <w:r>
        <w:rPr/>
        <w:t>Only in eight years father Nicholas managed to answer those questions to himself. By then he already spoke fluently Japanese, using not only colloquial, but also literary language. During one of the receptions in the consulate he corrected the local bonze delicately, who was mistaken, naming the years of governing of one of old syoguns.</w:t>
      </w:r>
    </w:p>
    <w:p>
      <w:pPr>
        <w:pStyle w:val="Normal"/>
        <w:rPr/>
      </w:pPr>
      <w:r>
        <w:rPr/>
        <w:t>“</w:t>
      </w:r>
      <w:r>
        <w:rPr/>
        <w:t>Oh, sansei Nicholas”, the bonze was surprised, slowly drinking down a warmed up sake from a tiny cup, “you know our history better, than many Japanese.”</w:t>
      </w:r>
    </w:p>
    <w:p>
      <w:pPr>
        <w:pStyle w:val="Normal"/>
        <w:rPr/>
      </w:pPr>
      <w:r>
        <w:rPr/>
        <w:t xml:space="preserve">May be, that unintentional recognition had roused father Nicholas to take his pen in order to tell about that country there,  in his native land, for greater use of the native science, policy and diplomacy, in eight years of his staying in Japan. </w:t>
      </w:r>
    </w:p>
    <w:p>
      <w:pPr>
        <w:pStyle w:val="Normal"/>
        <w:jc w:val="both"/>
        <w:rPr/>
      </w:pPr>
      <w:r>
        <w:rPr/>
        <w:t xml:space="preserve">He bent over the table and wrote a heading resolutely: " The Syoguns And Mikados ". The article was intended for the magazine " The Russian Bulletin " and was published in its penultimate issue of 1869. In it he tried to define for the first time what he had comprehended and what already later he formulated finally in one of his latest speeches: </w:t>
      </w:r>
      <w:r>
        <w:rPr>
          <w:b/>
        </w:rPr>
        <w:t>" I can safely say, that now, as before, in the so-called " Yamato - damassia " ( the Japanese soul or the spirit of the Japanese) there is living a self-sacrificing courage … Another remarkable</w:t>
      </w:r>
      <w:r>
        <w:rPr>
          <w:b/>
          <w:i/>
        </w:rPr>
        <w:t xml:space="preserve"> </w:t>
      </w:r>
      <w:r>
        <w:rPr>
          <w:b/>
        </w:rPr>
        <w:t>feature of the Yamato - damassia should be considered an unshakable belief in itself, forcing the Japanese people to aspire steadily to the once planned purpose … It is not enough. In the depth of the national spirit of the Japanese, there undoubtedly lives a surprising religiousness, and from here comes selflessness in the matter of servicing to the religion … "</w:t>
      </w:r>
    </w:p>
    <w:p>
      <w:pPr>
        <w:pStyle w:val="Normal"/>
        <w:jc w:val="both"/>
        <w:rPr/>
      </w:pPr>
      <w:r>
        <w:rPr/>
        <w:t>That idea was especially dear to him, for it assured him that he needed just to look for, and there would be found people ready to leave their fathers and all in order to serve to the God and their Saviour.</w:t>
      </w:r>
    </w:p>
    <w:p>
      <w:pPr>
        <w:pStyle w:val="Normal"/>
        <w:rPr/>
      </w:pPr>
      <w:r>
        <w:rPr/>
        <w:t>He had not to search far. The first would-be converted was found there, among the Japanese, visiting the house of the consul.</w:t>
      </w:r>
    </w:p>
    <w:p>
      <w:pPr>
        <w:pStyle w:val="Normal"/>
        <w:rPr>
          <w:i/>
          <w:i/>
        </w:rPr>
      </w:pPr>
      <w:r>
        <w:rPr>
          <w:i/>
        </w:rPr>
      </w:r>
    </w:p>
    <w:p>
      <w:pPr>
        <w:pStyle w:val="Normal"/>
        <w:jc w:val="both"/>
        <w:rPr/>
      </w:pPr>
      <w:r>
        <w:rPr>
          <w:i/>
        </w:rPr>
        <w:t xml:space="preserve">Here I would like to make a pause in my  narrating of what Lord Kirill had disclosed to me, because among my daily business, and also among " the  journeys through the time and in spaces ", having  become usual and necessary, one fear was constantly disturbing me. The matter was, that, as  usual, asking nobody, the autumn had turned  imperceptibly into a damp and dank </w:t>
      </w:r>
      <w:r>
        <w:rPr/>
        <w:t>Baltic</w:t>
      </w:r>
      <w:r>
        <w:rPr>
          <w:i/>
        </w:rPr>
        <w:t xml:space="preserve"> winter of that year. Andamong other spirits and phantoms ,inhabiting  my foggy city according to the  national rumours, quite a real phantom of an influenza began to loom up in it. And I even more often thought about, whether  it had called on my elderly friend – Nikolai Vassilievich Murashov. And so is was. Having called him at last, I heard from the receiver an unusually hoarse voice and slight coughing.</w:t>
      </w:r>
    </w:p>
    <w:p>
      <w:pPr>
        <w:pStyle w:val="Normal"/>
        <w:jc w:val="both"/>
        <w:rPr>
          <w:i/>
          <w:i/>
        </w:rPr>
      </w:pPr>
      <w:r>
        <w:rPr>
          <w:i/>
        </w:rPr>
        <w:t xml:space="preserve"> </w:t>
      </w:r>
      <w:r>
        <w:rPr>
          <w:i/>
        </w:rPr>
        <w:t>I got alarmed, having recollected the medics’ warning that the present  virus was especially dangerous  for children and old men, and I set off to visit  the ill man. Without hoping for the supplies of Murashov’s  daughter - in-law, I took  some cans of  honey and crimson jam, lemons, packets with mint, currant leaves and lime flowers with me.</w:t>
      </w:r>
    </w:p>
    <w:p>
      <w:pPr>
        <w:pStyle w:val="Normal"/>
        <w:jc w:val="both"/>
        <w:rPr>
          <w:i/>
          <w:i/>
        </w:rPr>
      </w:pPr>
      <w:r>
        <w:rPr>
          <w:i/>
        </w:rPr>
        <w:t>The door was opened before me by Nikolai Vassilievich himself after the bell had had sounded. And in that brief instant, while he was standing before me, with his silhouette being seen  on a yellow background of the lighted doorway, I had suddenly  understood, what worried me during each meeting with him: before me in  the frame of the door jambs there was  standing a man from my old, repeating dream. That very dream, in which he was forty, but for the boy from a night street he was an old man already then.</w:t>
      </w:r>
    </w:p>
    <w:p>
      <w:pPr>
        <w:pStyle w:val="Normal"/>
        <w:jc w:val="both"/>
        <w:rPr>
          <w:i/>
          <w:i/>
        </w:rPr>
      </w:pPr>
      <w:r>
        <w:rPr>
          <w:i/>
        </w:rPr>
        <w:t xml:space="preserve"> </w:t>
      </w:r>
      <w:r>
        <w:rPr>
          <w:i/>
        </w:rPr>
        <w:t>" How can it be? Also what does this dream mean then? " I was struck.</w:t>
      </w:r>
    </w:p>
    <w:p>
      <w:pPr>
        <w:pStyle w:val="Normal"/>
        <w:jc w:val="both"/>
        <w:rPr>
          <w:i/>
          <w:i/>
        </w:rPr>
      </w:pPr>
      <w:r>
        <w:rPr>
          <w:i/>
        </w:rPr>
        <w:t xml:space="preserve">“ </w:t>
      </w:r>
      <w:r>
        <w:rPr>
          <w:i/>
        </w:rPr>
        <w:t>What’s the matter with you?”, asked Nikolai Vassilievich querulously, letting me in the entrance hall. “ You look like as if you’ve seen a ghost. As you can see, I am not so sick, that my looks could cause such emotions.”</w:t>
      </w:r>
    </w:p>
    <w:p>
      <w:pPr>
        <w:pStyle w:val="Normal"/>
        <w:jc w:val="both"/>
        <w:rPr>
          <w:i/>
          <w:i/>
        </w:rPr>
      </w:pPr>
      <w:r>
        <w:rPr>
          <w:i/>
        </w:rPr>
        <w:t>I  apologized. But an awkward question: “ So it were you there, weren’t you?!” had escaped my lips, nevertheless.</w:t>
      </w:r>
    </w:p>
    <w:p>
      <w:pPr>
        <w:pStyle w:val="Normal"/>
        <w:jc w:val="both"/>
        <w:rPr>
          <w:i/>
          <w:i/>
        </w:rPr>
      </w:pPr>
      <w:r>
        <w:rPr>
          <w:i/>
        </w:rPr>
        <w:t>“</w:t>
      </w:r>
      <w:r>
        <w:rPr>
          <w:i/>
        </w:rPr>
        <w:t>It was me, my dear, me. But I already begin to doubt who should be called on. By the way, are you sure you don’t have fever?”</w:t>
      </w:r>
    </w:p>
    <w:p>
      <w:pPr>
        <w:pStyle w:val="Normal"/>
        <w:jc w:val="both"/>
        <w:rPr>
          <w:i/>
          <w:i/>
        </w:rPr>
      </w:pPr>
      <w:r>
        <w:rPr>
          <w:i/>
        </w:rPr>
        <w:t>I calmed him, as I could, concerning my health condition and persuaded to take a convenient position on a sofa covered with a checkered plaid, where he, probably, had lain before my coming.</w:t>
      </w:r>
    </w:p>
    <w:p>
      <w:pPr>
        <w:pStyle w:val="Normal"/>
        <w:jc w:val="both"/>
        <w:rPr>
          <w:i/>
          <w:i/>
        </w:rPr>
      </w:pPr>
      <w:r>
        <w:rPr>
          <w:i/>
        </w:rPr>
        <w:t xml:space="preserve"> </w:t>
      </w:r>
      <w:r>
        <w:rPr>
          <w:i/>
        </w:rPr>
        <w:t>Having asked for his allowance to do some things about the house, I started to make preparations for tea drinking, and simultaneously with my moving off to the kitchen towards the kettle with water, beginning to boil on a stove, I told him, what had worried me during my past meetings with him and what had struck me so at that time.</w:t>
      </w:r>
    </w:p>
    <w:p>
      <w:pPr>
        <w:pStyle w:val="Normal"/>
        <w:rPr/>
      </w:pPr>
      <w:r>
        <w:rPr>
          <w:i/>
        </w:rPr>
        <w:t xml:space="preserve"> “</w:t>
      </w:r>
      <w:r>
        <w:rPr>
          <w:i/>
        </w:rPr>
        <w:t>Well …” he  responded after having kept silent. “ I might have pleaded that was a simple coincidence. But I’d prefer to say in words of the great Shakespeare</w:t>
      </w:r>
      <w:r>
        <w:rPr>
          <w:b/>
          <w:i/>
        </w:rPr>
        <w:t xml:space="preserve">: </w:t>
      </w:r>
      <w:r>
        <w:rPr>
          <w:i/>
        </w:rPr>
        <w:t>" There are such things in the world, my friend Horatio, what our  sages  have never dreamed about ". He livened up and added:</w:t>
      </w:r>
    </w:p>
    <w:p>
      <w:pPr>
        <w:pStyle w:val="Normal"/>
        <w:jc w:val="both"/>
        <w:rPr>
          <w:i/>
          <w:i/>
        </w:rPr>
      </w:pPr>
      <w:r>
        <w:rPr>
          <w:i/>
        </w:rPr>
        <w:t xml:space="preserve">“ </w:t>
      </w:r>
      <w:r>
        <w:rPr>
          <w:i/>
        </w:rPr>
        <w:t>However, one "illness" I have picked up from you: you, I may say, have forced me to go down with a history of unarmed self-defence. And you know, I began to arrange historical inter relations of all those people, who, I may say, had stood at his  cradle, some other way. Those whom I knew, and about whom you have told me.”</w:t>
      </w:r>
    </w:p>
    <w:p>
      <w:pPr>
        <w:pStyle w:val="Normal"/>
        <w:jc w:val="both"/>
        <w:rPr>
          <w:i/>
          <w:i/>
        </w:rPr>
      </w:pPr>
      <w:r>
        <w:rPr>
          <w:i/>
        </w:rPr>
        <w:t>He moved his arms around himself, pointing to the piles of the books lying on the back of his sofa and on the floor near him.</w:t>
      </w:r>
    </w:p>
    <w:p>
      <w:pPr>
        <w:pStyle w:val="Normal"/>
        <w:jc w:val="both"/>
        <w:rPr>
          <w:i/>
          <w:i/>
        </w:rPr>
      </w:pPr>
      <w:r>
        <w:rPr>
          <w:i/>
        </w:rPr>
        <w:t xml:space="preserve"> </w:t>
      </w:r>
      <w:r>
        <w:rPr>
          <w:i/>
        </w:rPr>
        <w:t>Many of them bristled up with numerous bookmarks, as for the others, probably,  Nikolai Vassilievich had had  simply no time for them yet.</w:t>
      </w:r>
    </w:p>
    <w:p>
      <w:pPr>
        <w:pStyle w:val="Normal"/>
        <w:jc w:val="both"/>
        <w:rPr>
          <w:i/>
          <w:i/>
        </w:rPr>
      </w:pPr>
      <w:r>
        <w:rPr>
          <w:i/>
        </w:rPr>
        <w:t xml:space="preserve"> </w:t>
      </w:r>
      <w:r>
        <w:rPr>
          <w:i/>
        </w:rPr>
        <w:t>I  looked attentively - most of them were in Japan. There were lying there the books on fighting arts as well.</w:t>
      </w:r>
    </w:p>
    <w:p>
      <w:pPr>
        <w:pStyle w:val="Normal"/>
        <w:jc w:val="both"/>
        <w:rPr>
          <w:i/>
          <w:i/>
        </w:rPr>
      </w:pPr>
      <w:r>
        <w:rPr>
          <w:i/>
        </w:rPr>
        <w:t>“</w:t>
      </w:r>
      <w:r>
        <w:rPr>
          <w:i/>
        </w:rPr>
        <w:t>What do you need  it for?” I was surprised. “ You are a living history yourself.  You’d better tell me more about Vassily Sergeyevich Oschepkov, if it’s not too  tiring for you.”</w:t>
      </w:r>
    </w:p>
    <w:p>
      <w:pPr>
        <w:pStyle w:val="Normal"/>
        <w:jc w:val="both"/>
        <w:rPr>
          <w:i/>
          <w:i/>
        </w:rPr>
      </w:pPr>
      <w:r>
        <w:rPr>
          <w:i/>
        </w:rPr>
        <w:t xml:space="preserve"> “</w:t>
      </w:r>
      <w:r>
        <w:rPr>
          <w:i/>
        </w:rPr>
        <w:t>Oh, no”, Nikolai Vassilievich shook his head. “ Today I invite you in those far times, when Vassily Sergeyevich had not come into the world yet - to the very, I may say, deep sources: let's get acquainted with the man, with whom judo began. However, this man was just to be born.</w:t>
      </w:r>
    </w:p>
    <w:p>
      <w:pPr>
        <w:pStyle w:val="Normal"/>
        <w:jc w:val="both"/>
        <w:rPr>
          <w:i/>
          <w:i/>
        </w:rPr>
      </w:pPr>
      <w:r>
        <w:rPr>
          <w:i/>
        </w:rPr>
        <w:t>Do you guess who I am going to talk about? Certainly,  about Jigoro Kano – a founder of judo. One may speak for a long time about this man, his moral searches and his deeds. Make me, perhaps, some green tea for vivacity – it is there, on the left shelf. Well, let’s start.”</w:t>
      </w:r>
    </w:p>
    <w:p>
      <w:pPr>
        <w:pStyle w:val="Normal"/>
        <w:rPr>
          <w:i/>
          <w:i/>
        </w:rPr>
      </w:pPr>
      <w:r>
        <w:rPr>
          <w:i/>
        </w:rPr>
      </w:r>
    </w:p>
    <w:p>
      <w:pPr>
        <w:pStyle w:val="Heading5"/>
        <w:rPr/>
      </w:pPr>
      <w:r>
        <w:rPr/>
        <w:t xml:space="preserve"> </w:t>
      </w:r>
      <w:r>
        <w:rPr/>
        <w:t>WHEN JUDO HAD NOT COME INTO BEING YET …</w:t>
      </w:r>
    </w:p>
    <w:p>
      <w:pPr>
        <w:pStyle w:val="Normal"/>
        <w:rPr>
          <w:b/>
          <w:b/>
        </w:rPr>
      </w:pPr>
      <w:r>
        <w:rPr>
          <w:b/>
        </w:rPr>
        <w:t xml:space="preserve"> </w:t>
      </w:r>
      <w:r>
        <w:rPr>
          <w:b/>
        </w:rPr>
        <w:t xml:space="preserve">(After the story of N.V.Murashov) </w:t>
      </w:r>
    </w:p>
    <w:p>
      <w:pPr>
        <w:pStyle w:val="Normal"/>
        <w:rPr>
          <w:b/>
          <w:b/>
        </w:rPr>
      </w:pPr>
      <w:r>
        <w:rPr>
          <w:b/>
        </w:rPr>
      </w:r>
    </w:p>
    <w:p>
      <w:pPr>
        <w:pStyle w:val="Normal"/>
        <w:jc w:val="both"/>
        <w:rPr/>
      </w:pPr>
      <w:r>
        <w:rPr/>
        <w:t>I invite you in that Japan, which had been seen by father Nicholas, going down the ladder of the steamship in Khacodata. Only now we shall not admire the landscapes and call on the Russian consulate, but we shall set off directly to the city Kioto.</w:t>
      </w:r>
    </w:p>
    <w:p>
      <w:pPr>
        <w:pStyle w:val="Normal"/>
        <w:jc w:val="both"/>
        <w:rPr/>
      </w:pPr>
      <w:r>
        <w:rPr/>
        <w:t>For still whole nine years it is necessary to live before that time, when the imperial authority will transfer the capital of the country from Kioto to Edo and will change its name into Tokyo - "  The east capital ". For the time being the emperor did not mean much and was compelled to listen to the powerful syogunat Tokugava,  there was going the third century of his governing.</w:t>
      </w:r>
    </w:p>
    <w:p>
      <w:pPr>
        <w:pStyle w:val="Normal"/>
        <w:jc w:val="both"/>
        <w:rPr/>
      </w:pPr>
      <w:r>
        <w:rPr/>
        <w:t>But on a threshold there was coming destruction of the feudal regimes, power seizuring by an imperial dynasty of Meydzy.</w:t>
      </w:r>
    </w:p>
    <w:p>
      <w:pPr>
        <w:pStyle w:val="Normal"/>
        <w:jc w:val="both"/>
        <w:rPr/>
      </w:pPr>
      <w:r>
        <w:rPr/>
        <w:t>Until no, as we would say now, cardinal breaking of the society occurred, in a small seaside town Mikage, that was near Kioto, in a family of a rather poor samurai  Jyrosaku Mareshiba Kano they  had been waiting for addition to the family.</w:t>
      </w:r>
    </w:p>
    <w:p>
      <w:pPr>
        <w:pStyle w:val="Normal"/>
        <w:jc w:val="both"/>
        <w:rPr/>
      </w:pPr>
      <w:r>
        <w:rPr/>
        <w:t>Birth had appeared to be long and painful. Trying to not show his own sad feelings, Kano left the house. He crossed the garden, and, without having noticed, found himself on a slope of a hill, in a small grove, being accurately lined with ginkgo trees. Their oldest of the oldest white trunks stood like warriors in extended front , and only bronze dicotyledonous leaves trembled silently in a wind. Kano climbed up to the top of the hill and, having sat down, peered through the fog, curling above the lake, lying below, for a long time as if trying to make out in it, what end was that unbearably long October day going to have .</w:t>
      </w:r>
    </w:p>
    <w:p>
      <w:pPr>
        <w:pStyle w:val="Normal"/>
        <w:jc w:val="both"/>
        <w:rPr/>
      </w:pPr>
      <w:r>
        <w:rPr/>
        <w:t>At last, having got frozen, he rose and as silent as he had come here, he set off home. His way was again through the grove and the garden, along stony paths, paved many centuries ago.</w:t>
      </w:r>
    </w:p>
    <w:p>
      <w:pPr>
        <w:pStyle w:val="Normal"/>
        <w:jc w:val="both"/>
        <w:rPr/>
      </w:pPr>
      <w:r>
        <w:rPr/>
        <w:t>Having found himself in the house, he stood in the doors, moved apart, for long, examining the cryptomeries and dwarf maples and, meanwhile, imperceptibly listening to female’s fuss behind the thin partitions from a rice paper.</w:t>
      </w:r>
    </w:p>
    <w:p>
      <w:pPr>
        <w:pStyle w:val="Normal"/>
        <w:jc w:val="both"/>
        <w:rPr/>
      </w:pPr>
      <w:r>
        <w:rPr/>
        <w:t>Then he came in, directing to a  small low table, pushed up a cup to himself and measured a portion of green tea. He was still twirling in his fingers a bamboo mixer, expecting, when the water would begin to boil, as suddenly there, behind the partition, a new thin and requiring sound was heard.</w:t>
      </w:r>
    </w:p>
    <w:p>
      <w:pPr>
        <w:pStyle w:val="Normal"/>
        <w:jc w:val="both"/>
        <w:rPr/>
      </w:pPr>
      <w:r>
        <w:rPr/>
        <w:t>The come-in women congratulated him on his son birth. The boy named Jigoro.</w:t>
      </w:r>
    </w:p>
    <w:p>
      <w:pPr>
        <w:pStyle w:val="Normal"/>
        <w:jc w:val="both"/>
        <w:rPr/>
      </w:pPr>
      <w:r>
        <w:rPr/>
        <w:t xml:space="preserve"> </w:t>
      </w:r>
      <w:r>
        <w:rPr/>
        <w:t>He grew being not too strong, but he was to become a warrior and samurai. And Jigoro was brought up according to all strict rules of child’s brining up in a samurai’s family. He was never teased  or intimidated. From his being infant there had been encouraged boldness. If a child got used to be afraid, he would bring that lack through all his life. And if a child was much cursed, he would become timid. More than once the mother stopped the servant strictly, when she began to frighten the naughty kid with different awful monsters. And when he, having been frightened of a thunder-storm, buried his dark-haired head into her knees, she consoled him quietly, telling about the gods, which control lightning and thunder, and taught him how to avoid their anger.</w:t>
      </w:r>
    </w:p>
    <w:p>
      <w:pPr>
        <w:pStyle w:val="Normal"/>
        <w:jc w:val="both"/>
        <w:rPr/>
      </w:pPr>
      <w:r>
        <w:rPr/>
        <w:t>Jigoro knew since his early years, that each morning should be begun from bowing to the parents, and then deities - patrons buddhas-defenders. Being still a kid  was taught, that yawning at presence of other people was an attribute of a bad form: " If you want unexpectedly to yawn”, edified the mother, “pass your  palm over your forehead upwards. If it does not help, lick your lips, without opening your mouth, or simply close it by your hand or sleeve. And when sneezing at presence of people you could seem them to be silly ".</w:t>
      </w:r>
    </w:p>
    <w:p>
      <w:pPr>
        <w:pStyle w:val="Normal"/>
        <w:jc w:val="both"/>
        <w:rPr/>
      </w:pPr>
      <w:r>
        <w:rPr/>
        <w:t>To seem silly? To disgrace himself? Never! And baby Jigoro courageously studied to lick lips, not opening his mouth.</w:t>
      </w:r>
    </w:p>
    <w:p>
      <w:pPr>
        <w:pStyle w:val="Normal"/>
        <w:jc w:val="both"/>
        <w:rPr/>
      </w:pPr>
      <w:r>
        <w:rPr/>
        <w:t>He was eight , when in the country there took place the events which had turned all the life of his parents and himself. But for the boy while it was much more important, that by that age, according to the samurais’ canons, he had been started to train in calligraphy and gradually to acquaint him with the first books, which were named as: Four Books, Five Canons and Seven Books.</w:t>
      </w:r>
    </w:p>
    <w:p>
      <w:pPr>
        <w:pStyle w:val="BodyText3"/>
        <w:rPr/>
      </w:pPr>
      <w:r>
        <w:rPr/>
        <w:t>He had been told: " a man achieves success in calligraphy, if a paper, a brush and the ink stay in harmony with each other ". But the matter was , that all of them were striving to quarrel all the time!</w:t>
      </w:r>
    </w:p>
    <w:p>
      <w:pPr>
        <w:pStyle w:val="Normal"/>
        <w:jc w:val="both"/>
        <w:rPr/>
      </w:pPr>
      <w:r>
        <w:rPr/>
        <w:t>When he decided to boast before the father of his first tolerably drawn hieroglyphs, his father noticed, tousling his pigtail:</w:t>
      </w:r>
    </w:p>
    <w:p>
      <w:pPr>
        <w:pStyle w:val="Normal"/>
        <w:jc w:val="both"/>
        <w:rPr/>
      </w:pPr>
      <w:r>
        <w:rPr/>
        <w:t>“</w:t>
      </w:r>
      <w:r>
        <w:rPr/>
        <w:t>Study diligently all your life. Even a bad scribe will achieve successes in the art of calligraphy, if he trains persistently, imitating classical scrolls. Each day become more skilful, than you were a day prior, and the next day - more skilful, than today. Improvement has no end.”</w:t>
      </w:r>
    </w:p>
    <w:p>
      <w:pPr>
        <w:pStyle w:val="Normal"/>
        <w:jc w:val="both"/>
        <w:rPr/>
      </w:pPr>
      <w:r>
        <w:rPr/>
        <w:t>And it was one of the samurais’ behests too.</w:t>
      </w:r>
    </w:p>
    <w:p>
      <w:pPr>
        <w:pStyle w:val="Normal"/>
        <w:jc w:val="both"/>
        <w:rPr/>
      </w:pPr>
      <w:r>
        <w:rPr/>
        <w:t xml:space="preserve">When it already seemed to Jigoro, that his hieroglyphs imitated the old scrolls precisely enough, the father suddenly told him: </w:t>
      </w:r>
    </w:p>
    <w:p>
      <w:pPr>
        <w:pStyle w:val="Normal"/>
        <w:jc w:val="both"/>
        <w:rPr/>
      </w:pPr>
      <w:r>
        <w:rPr/>
        <w:t>“</w:t>
      </w:r>
      <w:r>
        <w:rPr/>
        <w:t>You, certainly, have learnt, that the basic secret of calligraphy is not to perform negligent movements. However, the movements of your hand can become awkward and enserfed. It is necessary to go further, my boy, and to learn to deviate the norm skillfully. It will be useful for you in other deeds as well.”</w:t>
      </w:r>
    </w:p>
    <w:p>
      <w:pPr>
        <w:pStyle w:val="Normal"/>
        <w:jc w:val="both"/>
        <w:rPr/>
      </w:pPr>
      <w:r>
        <w:rPr/>
        <w:t>Really there were no limits for improvement to be seen.</w:t>
      </w:r>
    </w:p>
    <w:p>
      <w:pPr>
        <w:pStyle w:val="Normal"/>
        <w:jc w:val="both"/>
        <w:rPr/>
      </w:pPr>
      <w:r>
        <w:rPr/>
        <w:t>Jigoro felt, that his mother and father loved him. But since his early years he had had his duties: to be polite, to observe behaviour rules, to mind his language. If he was not assiduous or  patient – he paid for that: the parents could  curse him and even to leave without meal for one day.</w:t>
      </w:r>
    </w:p>
    <w:p>
      <w:pPr>
        <w:pStyle w:val="Normal"/>
        <w:jc w:val="both"/>
        <w:rPr/>
      </w:pPr>
      <w:r>
        <w:rPr/>
        <w:t>He knew, that his father was afflicted with his awkwardness in physical exercises, but he always made his choice in favour of books.</w:t>
      </w:r>
    </w:p>
    <w:p>
      <w:pPr>
        <w:pStyle w:val="Normal"/>
        <w:jc w:val="both"/>
        <w:rPr/>
      </w:pPr>
      <w:r>
        <w:rPr/>
        <w:t>When he was in his eleventh year, the family moved in Tokyo. It was already other country, other image of life: together with syogunat’s abolition there had stopped forever their existing samurais’ clans, led by sovereign leaders. The agrarian reform had undermined the bases of big land –owners’ power .</w:t>
      </w:r>
    </w:p>
    <w:p>
      <w:pPr>
        <w:pStyle w:val="Normal"/>
        <w:jc w:val="both"/>
        <w:rPr/>
      </w:pPr>
      <w:r>
        <w:rPr/>
        <w:t xml:space="preserve"> </w:t>
      </w:r>
      <w:r>
        <w:rPr/>
        <w:t xml:space="preserve">In connection with foundation of the regular imperial army there were dissolved the princes’ armed forces and thousand of service samurais had filled the ranks of ronyns  - samurais, having no place of  service. Their right on swords bearing was cancelled. </w:t>
      </w:r>
    </w:p>
    <w:p>
      <w:pPr>
        <w:pStyle w:val="Normal"/>
        <w:jc w:val="both"/>
        <w:rPr/>
      </w:pPr>
      <w:r>
        <w:rPr/>
        <w:t>Some part of ronins directed into the large cities – the father of Jigoro Kano was among them. We do not know, where he had applied his all-round education - many former masters of fencing and bow shooting mastered trades of the teachers, doctors and engineers. Some part of the most devoted to soldiering had gone to serve in the imperial army.</w:t>
      </w:r>
    </w:p>
    <w:p>
      <w:pPr>
        <w:pStyle w:val="Normal"/>
        <w:jc w:val="both"/>
        <w:rPr/>
      </w:pPr>
      <w:r>
        <w:rPr/>
        <w:t xml:space="preserve">However, many samurais became instructors of numerous ju-jutsu schools - national kinds of fighting. The schools competed among themselves and in the heat of that competition there were given up their skill canons, being indestructible before, quite often: necessary moral and spiritual principles were forgotten. And the holds of single combats had lost their former sharpness - the trainees were not chosen with such carefulness any more, it was important first of all, that they could pay. And the instructors were far from possessing  necessary skills equally. </w:t>
      </w:r>
    </w:p>
    <w:p>
      <w:pPr>
        <w:pStyle w:val="Normal"/>
        <w:jc w:val="both"/>
        <w:rPr/>
      </w:pPr>
      <w:r>
        <w:rPr/>
        <w:t xml:space="preserve">The samurais’ elitism of battle single combats had left too. The art of the national single combats were waiting for the one who would restore its former purity. </w:t>
      </w:r>
    </w:p>
    <w:p>
      <w:pPr>
        <w:pStyle w:val="Normal"/>
        <w:jc w:val="both"/>
        <w:rPr/>
      </w:pPr>
      <w:r>
        <w:rPr/>
        <w:t>And the one, who was to become that savor, did not intend to devote himself to single combats . He finished high school assiduously and successfully and the family had got enough money, that Jigoro could continue his education at the Tokyo university. It could not be otherwise: the invisible walls of the laws, protecting the country from the foreigners, had fallen. On the Japanese islands there had poured a flow of, first of all, scientific and technical information  which had been quickly absorbed and applied in practice.</w:t>
      </w:r>
    </w:p>
    <w:p>
      <w:pPr>
        <w:pStyle w:val="Normal"/>
        <w:jc w:val="both"/>
        <w:rPr/>
      </w:pPr>
      <w:r>
        <w:rPr/>
        <w:t>But also in that new life there suited those rules, which had been absorbed from infancy and early youth, very much. On students’ free binges there emerged suddenly in memory his father’s favourite saying of  sansei Joytyo Yamamoto: " Many failures are connected with that people drink too much. This is a great misfortune. The man should know, how much he can drink, and it is desirable, that  he does not drink more. "</w:t>
      </w:r>
    </w:p>
    <w:p>
      <w:pPr>
        <w:pStyle w:val="Normal"/>
        <w:jc w:val="both"/>
        <w:rPr/>
      </w:pPr>
      <w:r>
        <w:rPr/>
        <w:t>The voice from the near childhood advised to the student Jigoro Kano: " It is desirable to plan your next day every evening and to make the list of the basic deeds. It is one more opportunity to outstrip others ". And he listened to this voice, because he had good ambitions and wanted to outstrip many, if not all.</w:t>
      </w:r>
    </w:p>
    <w:p>
      <w:pPr>
        <w:pStyle w:val="Normal"/>
        <w:jc w:val="both"/>
        <w:rPr/>
      </w:pPr>
      <w:r>
        <w:rPr/>
        <w:t>Taking a great interest in the university disputes, Kano sometimes reminded to himself: " In the art of eloquence the main thing is the skill to be silent. If it seems, that in some case it is possible to do without speaking, work, without having uttered a word. If you see, that in some case a word should be said, speak shortly and clearly ".</w:t>
      </w:r>
    </w:p>
    <w:p>
      <w:pPr>
        <w:pStyle w:val="Normal"/>
        <w:jc w:val="both"/>
        <w:rPr/>
      </w:pPr>
      <w:r>
        <w:rPr/>
        <w:t xml:space="preserve">During the same student's years, studying old and modern philosophical flows, he began to reflect on an opportunity of achieving harmony of his body and spirit himself. About that there spoke also the canons of the samurais’ code: " There is dignity in one’s appearance. There is dignity in one’s calmness. There is dignity in brevity of words. There is dignity in faultlessness of manners. There is dignity in majesty of acts. Also there is dignity in a deep comprehension and clear understanding. All dignities are shown on the surface, But their key is simplicity of thinking and strength of spirit ". </w:t>
      </w:r>
    </w:p>
    <w:p>
      <w:pPr>
        <w:pStyle w:val="Normal"/>
        <w:jc w:val="both"/>
        <w:rPr/>
      </w:pPr>
      <w:r>
        <w:rPr/>
        <w:t>Only by the age of eighteen Kano had finally and seriously realized the necessity to fill the gaps in his physical development. It was a later decision according to all norms. But he had taken up at its realization with that patience and diligence, with which he had read books before. The  most popular single combat had been chosen, certainly, dzyu-dzyutsu (or ju-jutsu, as the Europeans have got used to pronounce it).</w:t>
      </w:r>
    </w:p>
    <w:p>
      <w:pPr>
        <w:pStyle w:val="Normal"/>
        <w:jc w:val="both"/>
        <w:rPr/>
      </w:pPr>
      <w:r>
        <w:rPr/>
        <w:t>At first, he was taught to a complicated technique of seizing and throwing by the famous masters of Tensyn sin yo-ryu ( a school of True Essence of the Soul of the Sky), and then by the instructors from Quito - ryu ( a school of the Rise and Fall).</w:t>
      </w:r>
    </w:p>
    <w:p>
      <w:pPr>
        <w:pStyle w:val="Normal"/>
        <w:jc w:val="both"/>
        <w:rPr/>
      </w:pPr>
      <w:r>
        <w:rPr/>
        <w:t>Going from the do-dzyo (a training hall ) to a library, or a lecture hall he had not only, nevertheless, graduated from the university successfully, but, moreover, entered a peer’s privileged school to continue his education, simultaneously teaching literature at school for the rich Japanese.</w:t>
      </w:r>
    </w:p>
    <w:p>
      <w:pPr>
        <w:pStyle w:val="Normal"/>
        <w:jc w:val="both"/>
        <w:rPr/>
      </w:pPr>
      <w:r>
        <w:rPr/>
        <w:t xml:space="preserve"> </w:t>
      </w:r>
      <w:r>
        <w:rPr/>
        <w:t>But the other school – the sports school Quito - ryu and its  sansei Ikubo Tsunetosy had won. Training a diligent trainee,  sansei Ikubo Tsunetosy, told to Kano, as some greatest secret, that in the basis of the Quito - ryu principles there were  two old confidential  treatises, which had become known to the founder of the school Takuan. Those works were not large by volume, but, according to the legend, contained the major principles of kempo – battle single combats - and concerned practice of the buddha psychotechnique dzen, which allowed to achieve amazing results in concentration of strengths and auto- suggestion.</w:t>
      </w:r>
    </w:p>
    <w:p>
      <w:pPr>
        <w:pStyle w:val="Normal"/>
        <w:jc w:val="both"/>
        <w:rPr/>
      </w:pPr>
      <w:r>
        <w:rPr/>
        <w:t>The trainer told to Kano, that according to the theory of  Takuan the true wisdom consisted in a stable firmness of spirit and in concentrating will on intuitive, supersensitive perception of actions of an adversary. " This ability may be and must be developed in oneself”, taught the  sansei. “Takuan says, that a key to a victory is in maximum freedom of movements, and a necessary term of such freedom is  the" emptiness " of the spirit, its being directed to nothing ". The "spirit – mind”, being stirred up by nothing, becomes super susceptible to the surrounding people. It occurs on an intuition level .”</w:t>
      </w:r>
    </w:p>
    <w:p>
      <w:pPr>
        <w:pStyle w:val="Normal"/>
        <w:jc w:val="both"/>
        <w:rPr/>
      </w:pPr>
      <w:r>
        <w:rPr/>
        <w:t xml:space="preserve">Kano listened to the stories of  sansei Ikubo Tsunetosy, with pleasure learning from them the Samurais’ Code, according to which he was brought up, his father’s instructions in calligraphy, his favourite book - "Khagakure" by Joytyo Yamamoto. </w:t>
      </w:r>
    </w:p>
    <w:p>
      <w:pPr>
        <w:pStyle w:val="Normal"/>
        <w:jc w:val="both"/>
        <w:rPr/>
      </w:pPr>
      <w:r>
        <w:rPr/>
        <w:t>Acquiring practice of meditation and auto- suggestion, Kano thought even more often, that  reference to the old sources of  strength of spirit, in combination with strengthening physical health of people and mastering practice of active meditation, could become a true national idea for a new society.</w:t>
      </w:r>
    </w:p>
    <w:p>
      <w:pPr>
        <w:pStyle w:val="Normal"/>
        <w:jc w:val="both"/>
        <w:rPr/>
      </w:pPr>
      <w:r>
        <w:rPr/>
      </w:r>
    </w:p>
    <w:p>
      <w:pPr>
        <w:pStyle w:val="Normal"/>
        <w:jc w:val="both"/>
        <w:rPr>
          <w:i/>
          <w:i/>
        </w:rPr>
      </w:pPr>
      <w:r>
        <w:rPr>
          <w:i/>
        </w:rPr>
        <w:t xml:space="preserve">“ </w:t>
      </w:r>
      <w:r>
        <w:rPr>
          <w:i/>
        </w:rPr>
        <w:t>Here we, perhaps, shall stop today”, said Nikolai Vassilievich. “I confess, I got tired. And the subject of the further conversation is too important: let's return to it, having a fresh mind. And now, probably, one more cup - now of your curative tea with honey. And, certainly, at tea I am ready to answer your questions and, in general, to exchange opinions.</w:t>
      </w:r>
    </w:p>
    <w:p>
      <w:pPr>
        <w:pStyle w:val="Normal"/>
        <w:jc w:val="both"/>
        <w:rPr>
          <w:i/>
          <w:i/>
        </w:rPr>
      </w:pPr>
      <w:r>
        <w:rPr>
          <w:i/>
        </w:rPr>
        <w:t>I had, certainly, questions, but did not want to tire the man, feeling not absolutely healthy, with them the. Therefore I started talking about what had come to my mind first:</w:t>
      </w:r>
    </w:p>
    <w:p>
      <w:pPr>
        <w:pStyle w:val="Normal"/>
        <w:jc w:val="both"/>
        <w:rPr>
          <w:i/>
          <w:i/>
        </w:rPr>
      </w:pPr>
      <w:r>
        <w:rPr>
          <w:i/>
        </w:rPr>
        <w:t xml:space="preserve"> “</w:t>
      </w:r>
      <w:r>
        <w:rPr>
          <w:i/>
        </w:rPr>
        <w:t>Have you noticed, Nikolai Vassilievich, that in all this story (I mean the subject of our conversations as a whole) there is some strange magic of numerical coincidences.”</w:t>
      </w:r>
    </w:p>
    <w:p>
      <w:pPr>
        <w:pStyle w:val="Normal"/>
        <w:jc w:val="both"/>
        <w:rPr>
          <w:i/>
          <w:i/>
        </w:rPr>
      </w:pPr>
      <w:r>
        <w:rPr>
          <w:i/>
        </w:rPr>
        <w:t>He lifted his eyebrows inquiringly:</w:t>
      </w:r>
    </w:p>
    <w:p>
      <w:pPr>
        <w:pStyle w:val="Normal"/>
        <w:jc w:val="both"/>
        <w:rPr>
          <w:i/>
          <w:i/>
        </w:rPr>
      </w:pPr>
      <w:r>
        <w:rPr>
          <w:i/>
        </w:rPr>
        <w:t>“</w:t>
      </w:r>
      <w:r>
        <w:rPr>
          <w:i/>
        </w:rPr>
        <w:t>What, strictly speaking, do you mean, my dear?”</w:t>
      </w:r>
    </w:p>
    <w:p>
      <w:pPr>
        <w:pStyle w:val="Normal"/>
        <w:jc w:val="both"/>
        <w:rPr>
          <w:i/>
          <w:i/>
        </w:rPr>
      </w:pPr>
      <w:r>
        <w:rPr>
          <w:i/>
        </w:rPr>
        <w:t>“</w:t>
      </w:r>
      <w:r>
        <w:rPr>
          <w:i/>
        </w:rPr>
        <w:t>Well, for example, the year of Prelate Nicholas’ arrival to Japan and the year of Jigoro Kano’s birth is the same -1860. Or one more thing, you and Vassily Sergeyevich Oschepkov and  Jigoro Kano go through the fatal changes at the age of eleven, as they say now: the family of Kano  changed its social status and moved in Tokyo, you as well as Vasya Oschepkov had become an orphan , and it had  determined your next life in many aspects too.”</w:t>
      </w:r>
    </w:p>
    <w:p>
      <w:pPr>
        <w:pStyle w:val="Normal"/>
        <w:jc w:val="both"/>
        <w:rPr>
          <w:i/>
          <w:i/>
        </w:rPr>
      </w:pPr>
      <w:r>
        <w:rPr>
          <w:i/>
        </w:rPr>
        <w:t xml:space="preserve"> “ </w:t>
      </w:r>
      <w:r>
        <w:rPr>
          <w:i/>
        </w:rPr>
        <w:t>What I can undoubtedly see”, laughed Nikolai Vassilievich, “is  that you are deeply interested in… No not so, - you have been carried away by, and in any concurrence you are ready to see a hand of the Providence.”</w:t>
      </w:r>
    </w:p>
    <w:p>
      <w:pPr>
        <w:pStyle w:val="WWBodyText23"/>
        <w:rPr/>
      </w:pPr>
      <w:r>
        <w:rPr/>
        <w:t>“</w:t>
      </w:r>
      <w:r>
        <w:rPr/>
        <w:t>And however”, he continued, after having kept silent, “ You may be right. There is some regularity in all that, or, if you like, a sign. We can not understand yet, what it means. May be, we shall understand it in due course of time. But, may be,  this understanding evades us …”</w:t>
      </w:r>
    </w:p>
    <w:p>
      <w:pPr>
        <w:pStyle w:val="Normal"/>
        <w:jc w:val="both"/>
        <w:rPr>
          <w:i/>
          <w:i/>
        </w:rPr>
      </w:pPr>
      <w:r>
        <w:rPr>
          <w:i/>
        </w:rPr>
        <w:t>I did not tire my hospitable owner any more and said goodbye to him, having wished him a fast recovery and having agreed about the following meeting.</w:t>
      </w:r>
    </w:p>
    <w:p>
      <w:pPr>
        <w:pStyle w:val="Normal"/>
        <w:jc w:val="both"/>
        <w:rPr/>
      </w:pPr>
      <w:r>
        <w:rPr>
          <w:i/>
        </w:rPr>
        <w:t>The heavy door of Murashov’s private residence slammed behind me, and I found myself alone in a dank darkness of a night street. I for some reason wanted to walk - may be, I was thinking</w:t>
      </w:r>
      <w:r>
        <w:rPr/>
        <w:t xml:space="preserve">  </w:t>
      </w:r>
      <w:r>
        <w:rPr>
          <w:i/>
        </w:rPr>
        <w:t>better in a fresh, salt Baltic wind. Wet trunks of the trees were glittering in a dim light of the lanterns. Between them there was curling a slight fog.</w:t>
      </w:r>
    </w:p>
    <w:p>
      <w:pPr>
        <w:pStyle w:val="Normal"/>
        <w:jc w:val="both"/>
        <w:rPr>
          <w:i/>
          <w:i/>
        </w:rPr>
      </w:pPr>
      <w:r>
        <w:rPr>
          <w:i/>
        </w:rPr>
        <w:t>A turn of concurrences, suddenly appeared before me today, was still interesting for me. And  I was also thinking about my soon meeting with Right Reverend Kirill , who had promised to supply me with new materials about the activities of Prelate Nicholas in Japan.</w:t>
      </w:r>
    </w:p>
    <w:p>
      <w:pPr>
        <w:pStyle w:val="BodyText3"/>
        <w:rPr>
          <w:i/>
          <w:i/>
        </w:rPr>
      </w:pPr>
      <w:r>
        <w:rPr>
          <w:i/>
        </w:rPr>
        <w:t xml:space="preserve"> </w:t>
      </w:r>
      <w:r>
        <w:rPr>
          <w:i/>
        </w:rPr>
        <w:t>Now it was especially interesting, because converting to Christianity of the first Japanese by  father Nicholas coincided in time with the beginning of the events known in the history as " the revolution of Meydzy " - that is with that destruction of the three – hundred - year  syogunat, which talked Nikolai Vassilievich about.</w:t>
      </w:r>
    </w:p>
    <w:p>
      <w:pPr>
        <w:pStyle w:val="Normal"/>
        <w:jc w:val="both"/>
        <w:rPr/>
      </w:pPr>
      <w:r>
        <w:rPr>
          <w:i/>
        </w:rPr>
        <w:t xml:space="preserve">I reflected on what Lord Kirill had told me during our last meeting: the talk had been, I remembered, about the first converted christian – a Japanese. I remembered, how struck I had been by that story, as if returning me to the times of Rome and early christianity. Probably,  enlightenment did not come easy to both an individual and a whole mankind at all times and one had to suffer through the found belief, that it could strike root on wounds, like a new sprout on a wilding’s trunk, to give </w:t>
      </w:r>
      <w:r>
        <w:rPr>
          <w:i/>
          <w:color w:val="000000"/>
        </w:rPr>
        <w:t>new sweet-smelling flowers</w:t>
      </w:r>
      <w:r>
        <w:rPr>
          <w:i/>
          <w:color w:val="FF0000"/>
        </w:rPr>
        <w:t xml:space="preserve"> </w:t>
      </w:r>
      <w:r>
        <w:rPr>
          <w:i/>
          <w:color w:val="000000"/>
        </w:rPr>
        <w:t>and fruits.</w:t>
      </w:r>
    </w:p>
    <w:p>
      <w:pPr>
        <w:pStyle w:val="Normal"/>
        <w:jc w:val="both"/>
        <w:rPr>
          <w:i/>
          <w:i/>
          <w:color w:val="000000"/>
        </w:rPr>
      </w:pPr>
      <w:r>
        <w:rPr>
          <w:i/>
          <w:color w:val="000000"/>
        </w:rPr>
      </w:r>
    </w:p>
    <w:p>
      <w:pPr>
        <w:pStyle w:val="Normal"/>
        <w:jc w:val="both"/>
        <w:rPr>
          <w:i/>
          <w:i/>
        </w:rPr>
      </w:pPr>
      <w:r>
        <w:rPr>
          <w:i/>
        </w:rPr>
      </w:r>
    </w:p>
    <w:p>
      <w:pPr>
        <w:pStyle w:val="BodyTextIndent2"/>
        <w:ind w:hanging="0"/>
        <w:rPr>
          <w:b/>
          <w:b/>
        </w:rPr>
      </w:pPr>
      <w:r>
        <w:rPr>
          <w:b/>
        </w:rPr>
      </w:r>
    </w:p>
    <w:p>
      <w:pPr>
        <w:pStyle w:val="BodyTextIndent2"/>
        <w:ind w:hanging="0"/>
        <w:rPr>
          <w:b/>
          <w:b/>
        </w:rPr>
      </w:pPr>
      <w:r>
        <w:rPr>
          <w:b/>
        </w:rPr>
        <w:t>" … LET THEM  BEGIN TO SEE CLEARLY … "</w:t>
      </w:r>
    </w:p>
    <w:p>
      <w:pPr>
        <w:pStyle w:val="BodyTextIndent2"/>
        <w:ind w:hanging="0"/>
        <w:rPr/>
      </w:pPr>
      <w:r>
        <w:rPr/>
        <w:t>( After the story  of Kirill,  metropolitan of Smolensk and Kaliningrad)</w:t>
      </w:r>
    </w:p>
    <w:p>
      <w:pPr>
        <w:pStyle w:val="BodyTextIndent2"/>
        <w:ind w:hanging="0"/>
        <w:rPr/>
      </w:pPr>
      <w:r>
        <w:rPr/>
      </w:r>
    </w:p>
    <w:p>
      <w:pPr>
        <w:pStyle w:val="BodyTextIndent2"/>
        <w:ind w:hanging="0"/>
        <w:rPr/>
      </w:pPr>
      <w:r>
        <w:rPr/>
        <w:t>So, father Nicholas, continuing to fulfill his duties of the priest in the Russian consulate church, paid attention, in the meantime, to strange samurai’s behaviour, who gave lessons of fencing to Vladimir, a stepson of consul Goshkevich. More than once, colliding in the reception room of the consulate with that Japanese – a teacher, father Nicholas caught on himself his fast, hating gaze, as sharp, as an edge of a samurai’s sword . Only later father Nicholas had got to know, that samurai Savabe, who bowing so low and modestly, slipped through the reception room into the fencing hall, was a man of  a complicated biography and hard life fate.</w:t>
      </w:r>
    </w:p>
    <w:p>
      <w:pPr>
        <w:pStyle w:val="BodyTextIndent2"/>
        <w:ind w:hanging="0"/>
        <w:rPr/>
      </w:pPr>
      <w:r>
        <w:rPr/>
        <w:t>He came from a noble , but become poor family Kuvasu from the island of Sikoka. Like all boys in samurai’s families he had been taught from his childhood to master a bow and a lance, a sword and nunchakas well. In effect, a noble young man had been a ronyn for a long time – a samurai, having no place of  service - and had earned his living, giving lessons of fencing, wandering through different cities and settlements of Japan. So by that way, in his wanderings, instead of reading books, he got to know the country and people.</w:t>
      </w:r>
    </w:p>
    <w:p>
      <w:pPr>
        <w:pStyle w:val="BodyTextIndent2"/>
        <w:ind w:hanging="0"/>
        <w:rPr/>
      </w:pPr>
      <w:r>
        <w:rPr/>
        <w:t>At last, his destiny had brought him to the very northern borders of Japan, in Khacodata. A daughter of the priest of the old synthoists’ pagan temple took fancy of Savabe. He married, took his father-in-law’s name, and after his death - the title of a priest, being hereditary in that family, and a place of service.</w:t>
      </w:r>
    </w:p>
    <w:p>
      <w:pPr>
        <w:pStyle w:val="BodyTextIndent2"/>
        <w:ind w:hanging="0"/>
        <w:rPr/>
      </w:pPr>
      <w:r>
        <w:rPr/>
        <w:t xml:space="preserve">Prelate Nicholas told subsequently about his first would-be parishioner-Japanese in such a way: </w:t>
      </w:r>
      <w:r>
        <w:rPr>
          <w:b/>
        </w:rPr>
        <w:t>" Savabe lived in heathenism peacefully and serenely. Being a priest of the oldest pagan temple in the city, he enjoyed people’s the respect, receiving significant incomes and knowing only prosperity and happiness. In his family he had a perfect young wife, a small son and a mother of his wife. He was proud of his fatherland, faith of the ancestors, that is why he despised foreigners, hated their faith, about which he had the most frivolous ideas ".</w:t>
      </w:r>
    </w:p>
    <w:p>
      <w:pPr>
        <w:pStyle w:val="BodyTextIndent2"/>
        <w:ind w:hanging="0"/>
        <w:rPr/>
      </w:pPr>
      <w:r>
        <w:rPr/>
        <w:t>That hatred also shined in Savabe’s eyes during his meeting with the priest.</w:t>
      </w:r>
    </w:p>
    <w:p>
      <w:pPr>
        <w:pStyle w:val="BodyTextIndent2"/>
        <w:ind w:hanging="0"/>
        <w:rPr/>
      </w:pPr>
      <w:r>
        <w:rPr/>
        <w:t xml:space="preserve">Father Nicholas was the first to interrupt their silent exchange of looks: </w:t>
      </w:r>
    </w:p>
    <w:p>
      <w:pPr>
        <w:pStyle w:val="BodyTextIndent2"/>
        <w:ind w:hanging="0"/>
        <w:rPr/>
      </w:pPr>
      <w:r>
        <w:rPr/>
        <w:t>“</w:t>
      </w:r>
      <w:r>
        <w:rPr/>
        <w:t>Why are you hating me?”, he asked straight once. And got a not less straight answer:</w:t>
      </w:r>
    </w:p>
    <w:p>
      <w:pPr>
        <w:pStyle w:val="BodyTextIndent2"/>
        <w:ind w:hanging="0"/>
        <w:rPr/>
      </w:pPr>
      <w:r>
        <w:rPr/>
        <w:t>“</w:t>
      </w:r>
      <w:r>
        <w:rPr/>
        <w:t>For your faith. You’ve come here to ruin our country.”</w:t>
      </w:r>
    </w:p>
    <w:p>
      <w:pPr>
        <w:pStyle w:val="BodyTextIndent2"/>
        <w:ind w:hanging="0"/>
        <w:rPr/>
      </w:pPr>
      <w:r>
        <w:rPr/>
        <w:t>Father Nicholas shook his head reproachfully:</w:t>
      </w:r>
    </w:p>
    <w:p>
      <w:pPr>
        <w:pStyle w:val="BodyTextIndent2"/>
        <w:ind w:hanging="0"/>
        <w:rPr/>
      </w:pPr>
      <w:r>
        <w:rPr/>
        <w:t>“</w:t>
      </w:r>
      <w:r>
        <w:rPr/>
        <w:t>Do you know the christian doctrine?”</w:t>
      </w:r>
    </w:p>
    <w:p>
      <w:pPr>
        <w:pStyle w:val="BodyTextIndent2"/>
        <w:ind w:hanging="0"/>
        <w:rPr/>
      </w:pPr>
      <w:r>
        <w:rPr/>
        <w:t>“</w:t>
      </w:r>
      <w:r>
        <w:rPr/>
        <w:t>I don’t .”</w:t>
      </w:r>
    </w:p>
    <w:p>
      <w:pPr>
        <w:pStyle w:val="BodyTextIndent2"/>
        <w:ind w:hanging="0"/>
        <w:rPr/>
      </w:pPr>
      <w:r>
        <w:rPr/>
      </w:r>
    </w:p>
    <w:p>
      <w:pPr>
        <w:pStyle w:val="BodyTextIndent2"/>
        <w:ind w:hanging="0"/>
        <w:rPr/>
      </w:pPr>
      <w:r>
        <w:rPr/>
        <w:t xml:space="preserve">“ </w:t>
      </w:r>
      <w:r>
        <w:rPr/>
        <w:t>Is it  so fair to blame what you do not know?  Let me tell to you about our faith.”</w:t>
      </w:r>
    </w:p>
    <w:p>
      <w:pPr>
        <w:pStyle w:val="BodyTextIndent2"/>
        <w:ind w:hanging="0"/>
        <w:rPr/>
      </w:pPr>
      <w:r>
        <w:rPr/>
        <w:t>Savabe was a fair and honour man, but he was sure, that nobody could shake his ancestors’ faith and therefore agreed reluctantly:</w:t>
      </w:r>
    </w:p>
    <w:p>
      <w:pPr>
        <w:pStyle w:val="BodyTextIndent2"/>
        <w:ind w:hanging="0"/>
        <w:rPr/>
      </w:pPr>
      <w:r>
        <w:rPr/>
        <w:t>“</w:t>
      </w:r>
      <w:r>
        <w:rPr/>
        <w:t>Well, speak …”</w:t>
      </w:r>
    </w:p>
    <w:p>
      <w:pPr>
        <w:pStyle w:val="BodyTextIndent2"/>
        <w:ind w:hanging="0"/>
        <w:rPr/>
      </w:pPr>
      <w:r>
        <w:rPr/>
        <w:t xml:space="preserve">According to memories of father Nicholas,  the priest at once </w:t>
      </w:r>
      <w:r>
        <w:rPr>
          <w:b/>
        </w:rPr>
        <w:t>" had put out a paper and a brush, and began to write down, that was told "</w:t>
      </w:r>
      <w:r>
        <w:rPr/>
        <w:t>. Those not light conversations of the missionary and the priest lasted more than one day. " The speech was interrupted on each word by objections and explanations, but with every passing day number of objections became less, and he continued to catch on a paper each idea and name assiduously ".</w:t>
      </w:r>
    </w:p>
    <w:p>
      <w:pPr>
        <w:pStyle w:val="BodyTextIndent2"/>
        <w:ind w:hanging="0"/>
        <w:rPr/>
      </w:pPr>
      <w:r>
        <w:rPr/>
        <w:t>At that time father Nicholas wrote to Isydor, metropolitan of  Petersburg and Novgorod: " One priest of the ancient religion comes to me to study our faith. If he does not grow cold or die  from a death penalty (for adopting christianity), one expect much from him ".</w:t>
      </w:r>
    </w:p>
    <w:p>
      <w:pPr>
        <w:pStyle w:val="BodyTextIndent2"/>
        <w:ind w:hanging="0"/>
        <w:rPr/>
      </w:pPr>
      <w:r>
        <w:rPr/>
        <w:t>Savabe argued and reasoned, and, meanwhile, in his soul  there happened an invisible turn and once he confessed to  father Nicholas, that he had penetrated into the house of the consul under the guise of a teacher of fencing to kill the priest.</w:t>
      </w:r>
    </w:p>
    <w:p>
      <w:pPr>
        <w:pStyle w:val="BodyTextIndent2"/>
        <w:ind w:hanging="0"/>
        <w:rPr/>
      </w:pPr>
      <w:r>
        <w:rPr/>
        <w:t>Father Nicholas wrote to Stremoukhov, the director of the Asian Department of the Ministry of Foreign Affairs: " Samurai Savabe came to kill me. Only the God’s help has saved me from inevitable death, because in Savabe’s soul there has happened an unexpected revolution. "</w:t>
      </w:r>
    </w:p>
    <w:p>
      <w:pPr>
        <w:pStyle w:val="BodyTextIndent2"/>
        <w:ind w:hanging="0"/>
        <w:rPr/>
      </w:pPr>
      <w:r>
        <w:rPr/>
        <w:t>Metropolitan Isydor was informed by father Nicholas in such a way: " What my pleasure was, when I began to notice, that the hearer began to listen to my statement of  a   new, unknown to him doctrine with an intense attention and his idea, being proud before, started to incline meekly before a striking truth. Probably, God had directed his  ideas towards a true way … Before my eyes there had been accomplished a process of birth of a new man to new life thanks to the God’s grace … The priest is looking forward to be christened by me. He is well educated, clever, eloquent and with all his heart is devoted to christianity. The only purpose of his life now is to serve to his fatherland, distributing christianity and I have to stop his attempts constantly out of fear, that he could lose his head before he will have time to do something for this purpose ".</w:t>
      </w:r>
    </w:p>
    <w:p>
      <w:pPr>
        <w:pStyle w:val="BodyTextIndent2"/>
        <w:ind w:hanging="0"/>
        <w:rPr/>
      </w:pPr>
      <w:r>
        <w:rPr/>
        <w:t>Having baptized Savabe, at last, father Nicholas gave him a christian name Pavel- in honour of the sacred apostle Pavel, who had been an furious antagonist of christianity too up to his conversion to the true faith.</w:t>
      </w:r>
    </w:p>
    <w:p>
      <w:pPr>
        <w:pStyle w:val="BodyTextIndent2"/>
        <w:ind w:hanging="0"/>
        <w:rPr/>
      </w:pPr>
      <w:r>
        <w:rPr/>
        <w:t>A firstling of the Japanese Orthodox Church indeed burned with desire to tell to other people about the Sacred Truth, which had opened to him. Savabe had involved into  christianity his friend - doctor Sakae Atsunory, received in christening a name of Joann. It was uneasy - for the newly-converted christian did not have enough reasons to convince his interlocutor who was good at dialectics. Then he began to invite his friend to father Nicholas and they together had convinced Sakae Atsunory to listen to the voice of the  true faith. The third christian was a doctor too - Urano, he got a christian name Jacob. And soon already about twenty inhabitants of Khacodata, received sacred christening, began to attend services in the consulate church.</w:t>
      </w:r>
    </w:p>
    <w:p>
      <w:pPr>
        <w:pStyle w:val="BodyTextIndent2"/>
        <w:ind w:hanging="0"/>
        <w:rPr/>
      </w:pPr>
      <w:r>
        <w:rPr/>
        <w:t>Before Savabe’s being christened he continued to execute the duties in the pagan temple, but now during a service he put  the Gospels on the credence table and read them instead of the heathen prays, though at due moments  in accordance with the rite he beat a drum.</w:t>
      </w:r>
    </w:p>
    <w:p>
      <w:pPr>
        <w:pStyle w:val="BodyTextIndent2"/>
        <w:ind w:hanging="0"/>
        <w:rPr/>
      </w:pPr>
      <w:r>
        <w:rPr/>
        <w:t xml:space="preserve">But after being christened he did not begin to conceal his conversion and had refused his priest’s post. He was treated now the way like all apostates had been treated at all times: his former parishioners spat to his back,  insults followed him. </w:t>
      </w:r>
    </w:p>
    <w:p>
      <w:pPr>
        <w:pStyle w:val="BodyTextIndent2"/>
        <w:ind w:hanging="0"/>
        <w:rPr/>
      </w:pPr>
      <w:r>
        <w:rPr/>
        <w:t>He had not been understood in his own family either: his wife got mad from sorrow and horror before her husband’s act. During one of her insanity attacks she set fire on the house and the light hut built from rice paper and straw became a handful of ashes in one instant.</w:t>
      </w:r>
    </w:p>
    <w:p>
      <w:pPr>
        <w:pStyle w:val="BodyTextIndent2"/>
        <w:ind w:hanging="0"/>
        <w:rPr/>
      </w:pPr>
      <w:r>
        <w:rPr/>
        <w:t xml:space="preserve"> </w:t>
      </w:r>
      <w:r>
        <w:rPr/>
        <w:t>Those antichristian laws had been brought into force: the local authorities arrested Pavel Savabe. He was thrown into an  underground dungeon. Savabe was bearing all sufferings courageously, expecting a death penalty. His spiritual director had no choice but to pray ardently the God about a miracle.</w:t>
      </w:r>
    </w:p>
    <w:p>
      <w:pPr>
        <w:pStyle w:val="BodyTextIndent2"/>
        <w:ind w:hanging="0"/>
        <w:rPr/>
      </w:pPr>
      <w:r>
        <w:rPr/>
        <w:t>The miracle was cancellation of the old decree of  Tostika Khidesy by a new ruling dynasty Meydzy. Savabe was released, but he came out of prison, being an outcast beggar, and he completely devoted himself to wandering and Christianity preaching.</w:t>
      </w:r>
    </w:p>
    <w:p>
      <w:pPr>
        <w:pStyle w:val="BodyTextIndent2"/>
        <w:ind w:hanging="0"/>
        <w:rPr/>
      </w:pPr>
      <w:r>
        <w:rPr/>
        <w:t xml:space="preserve"> </w:t>
      </w:r>
      <w:r>
        <w:rPr/>
        <w:t>Pavel’s eight-year-old son became a priest in the pagan temple according to the family’s inheritance right, he had to earn living for himself and his sick mother in such a way.</w:t>
      </w:r>
    </w:p>
    <w:p>
      <w:pPr>
        <w:pStyle w:val="BodyTextIndent2"/>
        <w:ind w:hanging="0"/>
        <w:rPr/>
      </w:pPr>
      <w:r>
        <w:rPr/>
        <w:t>The first christians of Japan went to the true faith through sufferings, it was their struggle with ancient traditions, with ordeals and seductions, with temptations for the sake of the pure, light Christ’s Truth.</w:t>
      </w:r>
    </w:p>
    <w:p>
      <w:pPr>
        <w:pStyle w:val="BodyTextIndent2"/>
        <w:ind w:hanging="0"/>
        <w:rPr/>
      </w:pPr>
      <w:r>
        <w:rPr/>
        <w:t xml:space="preserve"> </w:t>
      </w:r>
      <w:r>
        <w:rPr/>
        <w:t>The number of newly-converted christians grew and father Nicholas had understood, that  individual  efforts and preaching were not enough already there. In 1868 he asked for a holiday to go to his homeland in order to petition the Holy Synod for opening the Japanese Orthodox Mission and financial support, and also for sending to him the Russian missionaries for help.</w:t>
      </w:r>
    </w:p>
    <w:p>
      <w:pPr>
        <w:pStyle w:val="BodyTextIndent2"/>
        <w:ind w:hanging="0"/>
        <w:rPr/>
      </w:pPr>
      <w:r>
        <w:rPr/>
        <w:t>It was restless in Japan, when he was leaving it, and the island of Khokkaido , where the Russian consulate was situated, was, in the so-called, centre of the events: here had been based the rebellious navy, which was outing up the armed resistance to the government of Meydzy. There was an internecine struggle among the north - east principalities.</w:t>
      </w:r>
    </w:p>
    <w:p>
      <w:pPr>
        <w:pStyle w:val="BodyTextIndent2"/>
        <w:ind w:hanging="0"/>
        <w:rPr/>
      </w:pPr>
      <w:r>
        <w:rPr/>
        <w:t xml:space="preserve">But despite the internal sedition, the consuls of the western countries in Nagasaki and the consul of Russia in Khacodata declared their protest against punitive measures towards the believing christians to the new government and demanded freedom of creed and sermon for the christian missionaries in Japan. </w:t>
      </w:r>
    </w:p>
    <w:p>
      <w:pPr>
        <w:pStyle w:val="BodyTextIndent2"/>
        <w:ind w:hanging="0"/>
        <w:rPr/>
      </w:pPr>
      <w:r>
        <w:rPr/>
        <w:t xml:space="preserve">Father Nicholas had to make a difficult and long journey, being familiar to him, through Siberia to St. Petersburg again. But it was already some other man to go. An irrepressible young curiosity had been replaced by silent affection of recognition: that was it again, his land so native that it caused pain, close to heart, Russia.  </w:t>
      </w:r>
    </w:p>
    <w:p>
      <w:pPr>
        <w:pStyle w:val="BodyTextIndent2"/>
        <w:ind w:hanging="0"/>
        <w:rPr/>
      </w:pPr>
      <w:r>
        <w:rPr/>
        <w:t>A golden early autumn of Siberia, its mighty rivers and ancient weathered spurs of the Ural. The end harvesting in the middle zone – stacks on a prickly harvest-field. And again the Volga - mother of the Russian rivers, a beauty and toiler.</w:t>
      </w:r>
    </w:p>
    <w:p>
      <w:pPr>
        <w:pStyle w:val="BodyTextIndent2"/>
        <w:ind w:hanging="0"/>
        <w:rPr/>
      </w:pPr>
      <w:r>
        <w:rPr/>
        <w:t xml:space="preserve"> </w:t>
      </w:r>
      <w:r>
        <w:rPr/>
        <w:t>Ringing bells of the proud white-stone cathedrals and small village churches at dawn. And people - orthodox people calling God’s help and bless for any deed and thought, work and bread, for all their days.</w:t>
      </w:r>
    </w:p>
    <w:p>
      <w:pPr>
        <w:pStyle w:val="BodyTextIndent2"/>
        <w:ind w:hanging="0"/>
        <w:rPr/>
      </w:pPr>
      <w:r>
        <w:rPr/>
        <w:t xml:space="preserve"> </w:t>
      </w:r>
      <w:r>
        <w:rPr/>
        <w:t>Every village lost in the forest, being seen  from a path only with its bell-tower spike, reminded of  his native Smolensk places. He had been there before his departure from Russia to see the old man – his  father, who he had incessantly cared of, living in Japan.</w:t>
      </w:r>
    </w:p>
    <w:p>
      <w:pPr>
        <w:pStyle w:val="BodyTextIndent2"/>
        <w:ind w:hanging="0"/>
        <w:rPr/>
      </w:pPr>
      <w:r>
        <w:rPr/>
        <w:t>The official St. Petersburg, as expected, received him prudishly and, though approved all undertakings, but did not fork out at once. In spite of  the most modest sums had been requested, but when the Holy Synod, recognizing organization of Mission in Japan to be preferable, had inquired the Ministry of Finance, whether it would take the required money on its account, the ministry had agreed to assign only half of those sums. The other half had been suggested to the Ecclesiastical Department to take responsibility for.</w:t>
      </w:r>
    </w:p>
    <w:p>
      <w:pPr>
        <w:pStyle w:val="BodyTextIndent2"/>
        <w:ind w:hanging="0"/>
        <w:rPr/>
      </w:pPr>
      <w:r>
        <w:rPr/>
        <w:t>The Ministry of Foreign Affairs had been inquired as well, and had approved opening the Mission and had given the most complimentary reference about the activity of father Nicholas as a senior priest of  the consulate church in Khacodata.</w:t>
      </w:r>
    </w:p>
    <w:p>
      <w:pPr>
        <w:pStyle w:val="BodyTextIndent2"/>
        <w:ind w:hanging="0"/>
        <w:rPr/>
      </w:pPr>
      <w:r>
        <w:rPr/>
        <w:t xml:space="preserve"> </w:t>
      </w:r>
      <w:r>
        <w:rPr/>
        <w:t>While all those negotiations and arrangements lasted, father Nicholas had his soul’s rest   visiting the precincts of his native Petersburg Ecclesiastical Academy. There they were sincerely glad to see their student, having already heard about his  first successes in the field of missionary work.</w:t>
      </w:r>
    </w:p>
    <w:p>
      <w:pPr>
        <w:pStyle w:val="BodyTextIndent2"/>
        <w:ind w:hanging="0"/>
        <w:rPr/>
      </w:pPr>
      <w:r>
        <w:rPr/>
        <w:t>How pleasant it was, having flown by in the carrying sledge along the snow-covered avenues of Petersburg, to appear again in the familiar cozy study of the rector, to feel his vivid interest to the present situation in Japan, to answer his questions about the perspectives of missionary activities in that country in detail: " I consider, that at the new government in Japan the creed will be free, I think, that for orthodoxy distribution it is necessary to found a missionary society  ". The rector listened benevolently, gave his blessing, promised all assistance and support.</w:t>
      </w:r>
    </w:p>
    <w:p>
      <w:pPr>
        <w:pStyle w:val="BodyTextIndent2"/>
        <w:ind w:hanging="0"/>
        <w:rPr/>
      </w:pPr>
      <w:r>
        <w:rPr/>
        <w:t xml:space="preserve">With general efforts, with God’s help there was decided on January 14, 1870 to found the Russian Spiritual Mission in Japan. </w:t>
      </w:r>
    </w:p>
    <w:p>
      <w:pPr>
        <w:pStyle w:val="BodyTextIndent2"/>
        <w:ind w:hanging="0"/>
        <w:rPr/>
      </w:pPr>
      <w:r>
        <w:rPr/>
        <w:t>Father Nicholas had been ordained archimandrite and appointed the chief of the Mission. Besides him four permanent members of the staff were supposed to participate in the Mission: three fathers and a junior deacon .</w:t>
      </w:r>
    </w:p>
    <w:p>
      <w:pPr>
        <w:pStyle w:val="BodyTextIndent2"/>
        <w:ind w:hanging="0"/>
        <w:rPr/>
      </w:pPr>
      <w:r>
        <w:rPr/>
        <w:t>The work of the Mission was approved to be carried out  in four cities: Nagasaki – a cradle of  christianity in Japan; Tokyo – the east capital; Kioto – a  traditional centre of Japan and Khacodata – a residence of the Russian consulate with church in it.</w:t>
      </w:r>
    </w:p>
    <w:p>
      <w:pPr>
        <w:pStyle w:val="BodyTextIndent2"/>
        <w:ind w:hanging="0"/>
        <w:rPr/>
      </w:pPr>
      <w:r>
        <w:rPr/>
        <w:t>Having returned to Japan, archimandrite Nicholas took care of  his  new flock situation first of all. And the situation of the Japanese first christians was hard.</w:t>
      </w:r>
    </w:p>
    <w:p>
      <w:pPr>
        <w:pStyle w:val="BodyTextIndent2"/>
        <w:ind w:hanging="0"/>
        <w:rPr/>
      </w:pPr>
      <w:r>
        <w:rPr/>
        <w:t>If in the Russia of that time the christianity was a state religion and a usual family creed, in Japan it was hardly bearable - persecutions for the faith had stopped, but yet the bias of century prescription had not disappeared.</w:t>
      </w:r>
    </w:p>
    <w:p>
      <w:pPr>
        <w:pStyle w:val="BodyTextIndent2"/>
        <w:ind w:hanging="0"/>
        <w:rPr>
          <w:color w:val="FF0000"/>
        </w:rPr>
      </w:pPr>
      <w:r>
        <w:rPr/>
        <w:t xml:space="preserve"> </w:t>
      </w:r>
      <w:r>
        <w:rPr/>
        <w:t xml:space="preserve">At the initial stage of its being distributed the christian’s faith separated the families based on the firm hierarchy quite often. Against a newly-converted Christian there could rise his/her  children, and on the contrary – a daughter-in law, protecting the new faith contradicted her mother - in - law. A brother rose against a brother. If any reorganization was painful, breaking of consciousness, revaluation of spiritual </w:t>
      </w:r>
      <w:r>
        <w:rPr>
          <w:color w:val="000000"/>
        </w:rPr>
        <w:t>values were painful doubly.</w:t>
      </w:r>
    </w:p>
    <w:p>
      <w:pPr>
        <w:pStyle w:val="BodyTextIndent2"/>
        <w:ind w:hanging="0"/>
        <w:rPr/>
      </w:pPr>
      <w:r>
        <w:rPr/>
        <w:t>Hard, in torments there was born a new style of a family – together with new moral and spiritual foundations new attitudes to each other, and, at the same time, keeping the best showing of the national spirit.</w:t>
      </w:r>
    </w:p>
    <w:p>
      <w:pPr>
        <w:pStyle w:val="BodyTextIndent2"/>
        <w:ind w:hanging="0"/>
        <w:rPr/>
      </w:pPr>
      <w:r>
        <w:rPr/>
        <w:t>The matter was no better on the material side either. Having returned from St. Petersburg, archimandrite Nicholas had found out, that his first Japanese parishioner Savabe lived in a narrow and dark pantry near the pagan temple. Despite all that narrowness, at the Savabes’ there huddled together about ten co-religionists, being hardly placed on shabby tatamies for long periods. And all those were the people, which had not known  poverty before, having famous names and high grades . " Love to hardly, in some features, recognized Christ has forced them to suffer all it " remarked Saint Nicholas in one of his letters.</w:t>
      </w:r>
    </w:p>
    <w:p>
      <w:pPr>
        <w:pStyle w:val="BodyTextIndent2"/>
        <w:ind w:hanging="0"/>
        <w:rPr/>
      </w:pPr>
      <w:r>
        <w:rPr/>
        <w:t xml:space="preserve"> </w:t>
      </w:r>
      <w:r>
        <w:rPr/>
        <w:t xml:space="preserve">He asked convincingly and pathetically to help to Savabe, living in misery: </w:t>
      </w:r>
    </w:p>
    <w:p>
      <w:pPr>
        <w:pStyle w:val="BodyTextIndent2"/>
        <w:ind w:hanging="0"/>
        <w:rPr/>
      </w:pPr>
      <w:r>
        <w:rPr/>
        <w:t>" I see, how he suffers for his son’s lot: full of jealousy about the Christ, reminding jealousy of the apostle, whose high name he has, having devoted himself completely to the deed of calling other people to Christ, he finds himself to be compelled to leave his own son to serve to the heathen gods for all the time! What incongruity of circumstances! People receive grades, crosses, money, honour for their useful work! Poor Savabe is working for Christ like a rare man in the world does: he is completely devoted to the work, he fulfills his work it with all his might , and that his work is not vain, tens of the involved by them to Christ suggest that . And what he receives for his work? A heavy burden of sorrow, being so heavy, that a rare man in the world would not have been bent or would not have been broken under this weight.</w:t>
      </w:r>
    </w:p>
    <w:p>
      <w:pPr>
        <w:pStyle w:val="BodyTextIndent2"/>
        <w:ind w:hanging="0"/>
        <w:rPr/>
      </w:pPr>
      <w:r>
        <w:rPr/>
        <w:t>He would consider to be the highest award for himself that, if only there were someone who could have redeemed his son from the heathen gods and have given back to him to adopt the Christ’s faith. And what consolation for the poor worker it would be, the worker, who, besides other sorrows, is being constantly weighed down by the thought, that, calling others to Christ, he leaves his own child far from Him to breathe a pernicious air of the pagan temple. "</w:t>
      </w:r>
    </w:p>
    <w:p>
      <w:pPr>
        <w:pStyle w:val="BodyTextIndent2"/>
        <w:ind w:hanging="0"/>
        <w:rPr/>
      </w:pPr>
      <w:r>
        <w:rPr/>
        <w:t>However having come to his spiritual director after his  arrival from St. Petersburg,  Savabe  did not say a word about his needs and troubles. He worried about  some other thing:</w:t>
      </w:r>
    </w:p>
    <w:p>
      <w:pPr>
        <w:pStyle w:val="BodyTextIndent2"/>
        <w:ind w:hanging="0"/>
        <w:rPr/>
      </w:pPr>
      <w:r>
        <w:rPr/>
        <w:t>“</w:t>
      </w:r>
      <w:r>
        <w:rPr/>
        <w:t>It seems, my Lord, that I should tell you about a strange behaviour of my friend – Joann Sakae. Since recent he has being trying to earn maximum money by treating. He is very much anxious about it and, obviously, is not going to share anything with christian brothers. All of us are afraid, that he has stepped on the way of sinful gaining.</w:t>
      </w:r>
    </w:p>
    <w:p>
      <w:pPr>
        <w:pStyle w:val="BodyTextIndent2"/>
        <w:ind w:hanging="0"/>
        <w:rPr/>
      </w:pPr>
      <w:r>
        <w:rPr/>
        <w:t>Archimandrite Nicholas promised to talk to lay brother Sakae. The latter appeared on his first  call and, yet without having given to his interlocutor an opportunity to say a word, put before him the saved up hundred yens, having asked to use them in actions of Church. It appeared, thus he wished to take part in settling the church needs. So the doubts of Pavel Savabe were solved.</w:t>
      </w:r>
    </w:p>
    <w:p>
      <w:pPr>
        <w:pStyle w:val="BodyTextIndent2"/>
        <w:ind w:hanging="0"/>
        <w:rPr/>
      </w:pPr>
      <w:r>
        <w:rPr/>
        <w:t>Another newly-converted christian Pyotr Tomy made the pastor worry much. Once there came to sacred Nicholas his friends with an alarming news:</w:t>
      </w:r>
    </w:p>
    <w:p>
      <w:pPr>
        <w:pStyle w:val="BodyTextIndent2"/>
        <w:ind w:hanging="0"/>
        <w:rPr/>
      </w:pPr>
      <w:r>
        <w:rPr/>
        <w:t xml:space="preserve">“ </w:t>
      </w:r>
      <w:r>
        <w:rPr/>
        <w:t xml:space="preserve">My Lord, brother Pyotr Tomy has suddenly disappeared somewhere. Nobody knows, where he could be.” </w:t>
      </w:r>
    </w:p>
    <w:p>
      <w:pPr>
        <w:pStyle w:val="BodyTextIndent2"/>
        <w:ind w:hanging="0"/>
        <w:rPr/>
      </w:pPr>
      <w:r>
        <w:rPr/>
        <w:t>Tomy’s wife could not tell either, where her husband had disappeared, though on her face there was no grief, even some special concern. All that seemed to be rather strange. The ten-day period of  searches had not brought any results.</w:t>
      </w:r>
    </w:p>
    <w:p>
      <w:pPr>
        <w:pStyle w:val="BodyTextIndent2"/>
        <w:ind w:hanging="0"/>
        <w:rPr/>
      </w:pPr>
      <w:r>
        <w:rPr/>
        <w:t>On the eleventh day somebody knocked at the door of the house where Saint Nicholas lived; it was late in the evening. On a threshold there stood Pyotr Tomy, who had been lost, he was accompanied and backed up by brother Pavel Savabe.</w:t>
      </w:r>
    </w:p>
    <w:p>
      <w:pPr>
        <w:pStyle w:val="BodyTextIndent2"/>
        <w:ind w:hanging="0"/>
        <w:rPr/>
      </w:pPr>
      <w:r>
        <w:rPr/>
        <w:t>“</w:t>
      </w:r>
      <w:r>
        <w:rPr/>
        <w:t xml:space="preserve">What happened to you?!”, the archimandrite was struck, having seen that extremely thin and emaciated Japanese. “ You have so wretched  look.” </w:t>
      </w:r>
    </w:p>
    <w:p>
      <w:pPr>
        <w:pStyle w:val="BodyTextIndent2"/>
        <w:ind w:hanging="0"/>
        <w:rPr/>
      </w:pPr>
      <w:r>
        <w:rPr/>
        <w:t xml:space="preserve">One could suppose the most terrible persecutions and prosecutions, but the reality had appeared to be much more touching in its naïve simplicity. Brother Pyotr had hidden himself in a lonely place in order to pray the God, sparing time in abstention from dream and food, for the fastest enlightenment of his brothers - heathens by that light of the truth, which he had been honoured not long ago with. </w:t>
      </w:r>
    </w:p>
    <w:p>
      <w:pPr>
        <w:pStyle w:val="BodyTextIndent2"/>
        <w:ind w:hanging="0"/>
        <w:rPr/>
      </w:pPr>
      <w:r>
        <w:rPr/>
        <w:t>" Having heard about all it, I was very much amazed with so touching showing of hot jealousy about the faith”, recollected Lord Nicholas. “But, nevertheless, I should remark him, that such deed henceforth is necessary to perform according to the establishments of the Church, for otherwise one cam do a serious harm to one’s health "</w:t>
      </w:r>
    </w:p>
    <w:p>
      <w:pPr>
        <w:pStyle w:val="BodyTextIndent2"/>
        <w:ind w:hanging="0"/>
        <w:rPr/>
      </w:pPr>
      <w:r>
        <w:rPr/>
        <w:t>Meanwhile, the Russian Spiritual Mission had began the work and one of the first undertakings of archimandrite  Nicholas was establishment a library at the mission - not only theological one, but also widely scientific. It was a favourite creation of the  Lord. Thanks to his vigilant cares by the end of his life here had been already more than twelve thousand volumes, mainly, Russian, alongside with French, German, English books. Besides there was a rich collection of the Japanese and Chinese issues.</w:t>
      </w:r>
    </w:p>
    <w:p>
      <w:pPr>
        <w:pStyle w:val="BodyTextIndent2"/>
        <w:ind w:hanging="0"/>
        <w:rPr/>
      </w:pPr>
      <w:r>
        <w:rPr/>
        <w:t>Bending over the desk, archimandrite Nicholas reflected on the charter of his new establishment for some days. In the " Regulations for the Russian Spiritual Mission in Japan ", which he had developed, there was stated: " Missionaries, apart from their occupations, are obliged to have hours for maintenance and broadening their knowledge … Reading books and treatises of  theological content is necessary for success and understanding of the orthodox dogma and to be always ready to solve questions, objections and perplexities. Reading scientific literature is also necessary in the country, where missionaries will be looked at as not only  the representatives of the religion, but also as  the representatives of the European education. "</w:t>
      </w:r>
    </w:p>
    <w:p>
      <w:pPr>
        <w:pStyle w:val="BodyTextIndent2"/>
        <w:ind w:hanging="0"/>
        <w:rPr/>
      </w:pPr>
      <w:r>
        <w:rPr/>
        <w:t>There were other cares too: the consulate church in Khacodata required major repairs. He continued to worry about the life of the first christians - preachers full of deprivations . Savabe and Sakae had become the first preachers of  christianity in those deep areas of Japan, where access for archimandrite Nicholas, as being a foreigner, was closed  for the time being. But their families remained unsettled: the most terrible trouble of theJapan of that time - fire - had visited the poor dwelling of Savabe at the pagan temple. So Savabe had set out wandering with his family from one end of the city to the other, looking for a roof over a head. Pursuing  after cheapness drove him into the suburbs of the city, in an empty tumbledown house open to all terrible autumn winds …</w:t>
      </w:r>
    </w:p>
    <w:p>
      <w:pPr>
        <w:pStyle w:val="BodyTextIndent2"/>
        <w:ind w:hanging="0"/>
        <w:rPr/>
      </w:pPr>
      <w:r>
        <w:rPr/>
        <w:t>" However”, father Nicholas recollected, “he never became scanty by spirit, and, on the contrary, he found in himself enough vivacity and abilities, in order that, apart from his family, to support  by consolations, and even financial help, his many friends sympathizing the christian faith among the prisoners of the fortress (during the last flare of persecution against the christians and civil seditions) or to cover and impregnate others, who had avoided captivity and prison ".</w:t>
      </w:r>
    </w:p>
    <w:p>
      <w:pPr>
        <w:pStyle w:val="BodyTextIndent2"/>
        <w:ind w:hanging="0"/>
        <w:rPr/>
      </w:pPr>
      <w:r>
        <w:rPr/>
        <w:t xml:space="preserve"> </w:t>
      </w:r>
      <w:r>
        <w:rPr/>
        <w:t>And it was a testimony to that the God’s behest of love towards a neighbour had put out strong life-giving shoots in hearts of the new christians.</w:t>
      </w:r>
    </w:p>
    <w:p>
      <w:pPr>
        <w:pStyle w:val="BodyTextIndent2"/>
        <w:ind w:hanging="0"/>
        <w:rPr/>
      </w:pPr>
      <w:r>
        <w:rPr/>
        <w:t>In truth, those first christians - Japanese lived according to the apostle Pavel’s word: " … what can remove us from God’s love : grief or narrowness, or persecution, or famine, or nakedness, or danger, or a sword? ".</w:t>
      </w:r>
    </w:p>
    <w:p>
      <w:pPr>
        <w:pStyle w:val="BodyTextIndent2"/>
        <w:ind w:hanging="0"/>
        <w:rPr/>
      </w:pPr>
      <w:r>
        <w:rPr/>
      </w:r>
    </w:p>
    <w:p>
      <w:pPr>
        <w:pStyle w:val="BodyTextIndent2"/>
        <w:ind w:hanging="0"/>
        <w:rPr/>
      </w:pPr>
      <w:r>
        <w:rPr>
          <w:i/>
        </w:rPr>
        <w:t>I recollected that story of Right Reverend Kirill and unwittingly there came an idea to my mind: why we, who are not threatened (and have not been really threatened recently) by persecutions</w:t>
      </w:r>
      <w:r>
        <w:rPr/>
        <w:t xml:space="preserve"> </w:t>
      </w:r>
      <w:r>
        <w:rPr>
          <w:i/>
        </w:rPr>
        <w:t xml:space="preserve">for faith, are so unsteady in it ? Why did many, if not the majority, of us, choose the atheism way so willingly? Wasn’t it because, that on that way disparity between the surrounding life and the God’s behests did not torment us, the heavenly punishment for sins did not frighten us? And the word "sinful"  has become infrequent at all. </w:t>
      </w:r>
    </w:p>
    <w:p>
      <w:pPr>
        <w:pStyle w:val="BodyTextIndent2"/>
        <w:ind w:hanging="0"/>
        <w:rPr/>
      </w:pPr>
      <w:r>
        <w:rPr>
          <w:i/>
        </w:rPr>
        <w:t xml:space="preserve"> </w:t>
      </w:r>
      <w:r>
        <w:rPr>
          <w:i/>
        </w:rPr>
        <w:t xml:space="preserve">And, one of the familiar philologists, as I remembered, admiring accuracy and subtlety of Russian, spoke somehow: " You see,  father Pavel Florensky, being known as theologian, wrote somewhere, that the word  </w:t>
      </w:r>
      <w:r>
        <w:rPr>
          <w:b/>
          <w:i/>
        </w:rPr>
        <w:t>sin</w:t>
      </w:r>
      <w:r>
        <w:rPr>
          <w:i/>
        </w:rPr>
        <w:t xml:space="preserve"> is equated to the word </w:t>
      </w:r>
      <w:r>
        <w:rPr>
          <w:b/>
          <w:i/>
        </w:rPr>
        <w:t>fault</w:t>
      </w:r>
      <w:r>
        <w:rPr>
          <w:i/>
        </w:rPr>
        <w:t xml:space="preserve">. So to sin means to be mistaken, to let a chance slip, to disregard that norm of being, which has been given to us by God, to turn from one’s true way, drawn on the earth by the Divine Finger. The sin is a </w:t>
      </w:r>
      <w:r>
        <w:rPr>
          <w:b/>
          <w:i/>
        </w:rPr>
        <w:t>profligacy</w:t>
      </w:r>
      <w:r>
        <w:rPr>
          <w:i/>
        </w:rPr>
        <w:t xml:space="preserve">, that is passing from a true path to a wrong way, roaming along incorrect roads. From here originates the word lechery. ". </w:t>
      </w:r>
    </w:p>
    <w:p>
      <w:pPr>
        <w:pStyle w:val="BodyTextIndent2"/>
        <w:ind w:hanging="0"/>
        <w:rPr/>
      </w:pPr>
      <w:r>
        <w:rPr>
          <w:i/>
        </w:rPr>
        <w:t xml:space="preserve">Recollecting now that casual conversation, I was suddenly struck: why could I fail to have noticed already then, how precisely the word </w:t>
      </w:r>
      <w:r>
        <w:rPr>
          <w:b/>
          <w:i/>
        </w:rPr>
        <w:t>Way</w:t>
      </w:r>
      <w:r>
        <w:rPr>
          <w:i/>
        </w:rPr>
        <w:t xml:space="preserve"> had sounded in his speech. I began to think, why it had touched me so now, and the wise face of Nikolai Vassilievich Murashov had emerged before me like in reality and his voice: "Tyado" Just tell now? ". And my own answer: " Judo, aikido… ". And  also busido – samurais’ way.</w:t>
      </w:r>
    </w:p>
    <w:p>
      <w:pPr>
        <w:pStyle w:val="BodyTextIndent2"/>
        <w:ind w:hanging="0"/>
        <w:rPr>
          <w:i/>
          <w:i/>
        </w:rPr>
      </w:pPr>
      <w:r>
        <w:rPr>
          <w:i/>
        </w:rPr>
        <w:t xml:space="preserve">No, the old man was right - no casual similarity, no caprices of the language. The two different languages have reflected searches of the people for the only true part. From here comes " going one’s ways ", which was defended by the heathen Savabe before Saint Nicholas in hot discussions, and the way of rescue, the God’s way, on which he had been edified by the Prelate. </w:t>
      </w:r>
    </w:p>
    <w:p>
      <w:pPr>
        <w:pStyle w:val="BodyTextIndent2"/>
        <w:ind w:hanging="0"/>
        <w:rPr/>
      </w:pPr>
      <w:r>
        <w:rPr>
          <w:i/>
        </w:rPr>
        <w:t>I have felt an urgent necessity to return to the interrupted conversation with Nikolai Vassilievich in the near future - to share with him my "disclosures" and to get to know as soon as possible, on</w:t>
      </w:r>
      <w:r>
        <w:rPr/>
        <w:t xml:space="preserve"> what way there </w:t>
      </w:r>
      <w:r>
        <w:rPr>
          <w:i/>
        </w:rPr>
        <w:t>began to search for his truth Kano Jigoro – the judo founder, being respected by me.</w:t>
      </w:r>
    </w:p>
    <w:p>
      <w:pPr>
        <w:pStyle w:val="BodyTextIndent2"/>
        <w:ind w:hanging="0"/>
        <w:rPr/>
      </w:pPr>
      <w:r>
        <w:rPr>
          <w:i/>
        </w:rPr>
        <w:t xml:space="preserve">Such an opportunity soon was presented to me: during our telephone conversation Nikolai Vassilievich  assured me, that there was no need to ask about his  health any more - he was absolutely healthy and ready to meet me at any convenient time " to talk about the </w:t>
      </w:r>
      <w:r>
        <w:rPr>
          <w:i/>
          <w:color w:val="000000"/>
        </w:rPr>
        <w:t>things much more interesting, than a  cold or influenza ".</w:t>
      </w:r>
    </w:p>
    <w:p>
      <w:pPr>
        <w:pStyle w:val="BodyTextIndent2"/>
        <w:ind w:hanging="0"/>
        <w:rPr>
          <w:i/>
          <w:i/>
          <w:color w:val="000000"/>
        </w:rPr>
      </w:pPr>
      <w:r>
        <w:rPr>
          <w:i/>
          <w:color w:val="000000"/>
        </w:rPr>
      </w:r>
    </w:p>
    <w:p>
      <w:pPr>
        <w:pStyle w:val="WWBodyText22"/>
        <w:rPr/>
      </w:pPr>
      <w:r>
        <w:rPr/>
        <w:t xml:space="preserve"> </w:t>
      </w:r>
      <w:r>
        <w:rPr/>
        <w:t>" JUDO AS A  COMPREHENSIVE PRINCIPLE OF  ALL VITAL PROCESSES SETTLEMENT "</w:t>
      </w:r>
    </w:p>
    <w:p>
      <w:pPr>
        <w:pStyle w:val="Normal"/>
        <w:ind w:left="360" w:hanging="0"/>
        <w:rPr>
          <w:i/>
          <w:i/>
        </w:rPr>
      </w:pPr>
      <w:r>
        <w:rPr>
          <w:i/>
        </w:rPr>
        <w:t>( After the story of N.V.Murashov)</w:t>
      </w:r>
    </w:p>
    <w:p>
      <w:pPr>
        <w:pStyle w:val="Normal"/>
        <w:ind w:left="360" w:hanging="0"/>
        <w:rPr>
          <w:i/>
          <w:i/>
        </w:rPr>
      </w:pPr>
      <w:r>
        <w:rPr>
          <w:i/>
        </w:rPr>
      </w:r>
    </w:p>
    <w:p>
      <w:pPr>
        <w:pStyle w:val="WWBodyTextIndent2"/>
        <w:ind w:left="0" w:hanging="0"/>
        <w:rPr/>
      </w:pPr>
      <w:r>
        <w:rPr/>
        <w:t>Having begun to be seriously engaged in the oriental single combats at school Quito - ryu,  Jigoro Kano understood, that the training lessons there were based on philosophy and practice of the Buddha psychotechnique - dzen. What did attract dzen  sanseis to the fighting arts? The oriental single combats did not allow them to found a passive contemplation school, but an active yoga school. That unity of body and spirit, which the psychotechnique - dzen achieved, was easier to acquire in fighting arts, where a severe discipline, perfect mastering of body and holds of struggle were the matters of life and death.</w:t>
      </w:r>
    </w:p>
    <w:p>
      <w:pPr>
        <w:pStyle w:val="Normal"/>
        <w:jc w:val="both"/>
        <w:rPr/>
      </w:pPr>
      <w:r>
        <w:rPr/>
        <w:t>Besides, consciousness of a warrior, being under in extreme conditions, was especially predisposed</w:t>
      </w:r>
      <w:r>
        <w:rPr>
          <w:i/>
        </w:rPr>
        <w:t xml:space="preserve"> </w:t>
      </w:r>
      <w:r>
        <w:rPr/>
        <w:t>to pass to those conditions, for which the dzen followers aspired: it mobilized those potentialities of a man, which he did not suspect from himself, being under usual conditions.</w:t>
      </w:r>
    </w:p>
    <w:p>
      <w:pPr>
        <w:pStyle w:val="Normal"/>
        <w:ind w:left="360" w:hanging="0"/>
        <w:jc w:val="both"/>
        <w:rPr/>
      </w:pPr>
      <w:r>
        <w:rPr/>
        <w:t xml:space="preserve"> </w:t>
      </w:r>
    </w:p>
    <w:p>
      <w:pPr>
        <w:pStyle w:val="Normal"/>
        <w:jc w:val="both"/>
        <w:rPr/>
      </w:pPr>
      <w:r>
        <w:rPr/>
        <w:t>A warrior had to learn to recognize those changed conditions, to operate his consciousness and, as a result, to use those skills in struggle.</w:t>
      </w:r>
    </w:p>
    <w:p>
      <w:pPr>
        <w:pStyle w:val="Normal"/>
        <w:jc w:val="both"/>
        <w:rPr/>
      </w:pPr>
      <w:r>
        <w:rPr/>
        <w:t xml:space="preserve">“ </w:t>
      </w:r>
      <w:r>
        <w:rPr/>
        <w:t>Your spirit should become like the moon”, taught sansei Ikubo Tsunetosy Kano. “Your consciousness should become like a moon light, illuminating all around evenly. Your consciousness allows you to perceive an adversary evenly and wholly. Your slightest nervousness and absent-mindedness are clouds covering the moon light and preventing you from perceiving</w:t>
      </w:r>
      <w:r>
        <w:rPr>
          <w:b/>
        </w:rPr>
        <w:t xml:space="preserve"> </w:t>
      </w:r>
      <w:r>
        <w:rPr/>
        <w:t xml:space="preserve">movements and intentions of an adversary.” </w:t>
      </w:r>
    </w:p>
    <w:p>
      <w:pPr>
        <w:pStyle w:val="Normal"/>
        <w:jc w:val="both"/>
        <w:rPr/>
      </w:pPr>
      <w:r>
        <w:rPr>
          <w:rFonts w:cs="Times New Roman CYR;Arial" w:ascii="Times New Roman CYR;Arial" w:hAnsi="Times New Roman CYR;Arial"/>
        </w:rPr>
        <w:t>Каnо nodded obediently, sitting in a</w:t>
      </w:r>
      <w:r>
        <w:rPr/>
        <w:t xml:space="preserve"> pose of lotus on a tatamy. He was a capable trainee.</w:t>
      </w:r>
    </w:p>
    <w:p>
      <w:pPr>
        <w:pStyle w:val="Normal"/>
        <w:jc w:val="both"/>
        <w:rPr/>
      </w:pPr>
      <w:r>
        <w:rPr/>
        <w:t>“</w:t>
      </w:r>
      <w:r>
        <w:rPr/>
        <w:t>Your spirit should be like water”, continued sansei. “Your consciousness now is like a smooth surface of a sleeping water, which gives a non - distorted reflection. It should not be occupied by thoughts about attack or defence. They only will prevent you from appreciate intentions of your adversary and by that he will receive an advantage.</w:t>
      </w:r>
    </w:p>
    <w:p>
      <w:pPr>
        <w:pStyle w:val="Normal"/>
        <w:jc w:val="both"/>
        <w:rPr/>
      </w:pPr>
      <w:r>
        <w:rPr/>
        <w:t>Your spirit should be similar to a drawn bowstring - your consciousness should be free, but simultaneously ready to any reaction”, concluded Ikubo Tsunetosy. And Kano nodded his head again. Those two understood each other perfectly.</w:t>
      </w:r>
    </w:p>
    <w:p>
      <w:pPr>
        <w:pStyle w:val="BodyText3"/>
        <w:rPr/>
      </w:pPr>
      <w:r>
        <w:rPr/>
        <w:t>“</w:t>
      </w:r>
      <w:r>
        <w:rPr/>
        <w:t>Our senior sansei Takuan has left us the doctrine, which is called “Seiko” an  action in a rest”, the master explained to Kano at the following lesson. He taught, that freedom of spirit should be similar to a polished surface of a mirror or lake smooth surface. “Then you will reflect correctly any feeble impulse of an adversary. But the spirit of yours should be concentrated and then at a decisive moment it will push you to a non - realized, but correct action.</w:t>
      </w:r>
    </w:p>
    <w:p>
      <w:pPr>
        <w:pStyle w:val="Normal"/>
        <w:jc w:val="both"/>
        <w:rPr/>
      </w:pPr>
      <w:r>
        <w:rPr/>
        <w:t>Sansei Takuan said: “If your adversary is thinking over a hold, he allows a brief instant of indecision and confusion. You should use this pause and intercept the initiative of the first stroke.”</w:t>
      </w:r>
    </w:p>
    <w:p>
      <w:pPr>
        <w:pStyle w:val="BodyText3"/>
        <w:rPr/>
      </w:pPr>
      <w:r>
        <w:rPr/>
        <w:t xml:space="preserve"> “</w:t>
      </w:r>
      <w:r>
        <w:rPr/>
        <w:t>And if the adversary is strong and waits for the same mistake from you”, Kano asked in a low voice.</w:t>
      </w:r>
    </w:p>
    <w:p>
      <w:pPr>
        <w:pStyle w:val="Normal"/>
        <w:jc w:val="both"/>
        <w:rPr/>
      </w:pPr>
      <w:r>
        <w:rPr/>
        <w:t>“</w:t>
      </w:r>
      <w:r>
        <w:rPr/>
        <w:t>You must be on such a degree of perfection  you could afford to wait for his attacks and at the same moment to strike a return blow! Sharpen your skill in free fights - during them both opponents must be constantly on the alert, be ready to attack. The one will win who shows more inventiveness in attacking and defending. And for this purpose, besides being quick-witted, one is necessary to have also imagination.”</w:t>
      </w:r>
    </w:p>
    <w:p>
      <w:pPr>
        <w:pStyle w:val="Normal"/>
        <w:jc w:val="both"/>
        <w:rPr/>
      </w:pPr>
      <w:r>
        <w:rPr/>
        <w:t>The classes in  do-dzyo were over, and there began thinking over what had been seen and heard. The obedient student turned into a captious analyst, whose mind had been sharpened by university classes.</w:t>
      </w:r>
    </w:p>
    <w:p>
      <w:pPr>
        <w:pStyle w:val="Normal"/>
        <w:jc w:val="both"/>
        <w:rPr/>
      </w:pPr>
      <w:r>
        <w:rPr/>
        <w:t>Reflecting and comparing,  Kano had come to a conclusion, that different kinds of the oriental struggle were united by a general principle of flexibility, which had appeared to him in a bamboo form. Unconsciously, certainly, like a bamboo, the master restored balance, broken by an attack.</w:t>
      </w:r>
    </w:p>
    <w:p>
      <w:pPr>
        <w:pStyle w:val="Normal"/>
        <w:jc w:val="both"/>
        <w:rPr/>
      </w:pPr>
      <w:r>
        <w:rPr/>
        <w:t>In karate the "bamboo" will accept an attack of a heavy subject capable to break a concrete wall, will yield, having bent, but then will be straightened and will strike an adversary with the redoubled power, which consists of the inertia force of an attacking man and the internal force of the “bamboo”, getting straightened .</w:t>
      </w:r>
    </w:p>
    <w:p>
      <w:pPr>
        <w:pStyle w:val="Normal"/>
        <w:jc w:val="both"/>
        <w:rPr/>
      </w:pPr>
      <w:r>
        <w:rPr/>
        <w:t>In aikido it is not already a bamboo, but a Gypsophila paniculata , which is carried away by a wind, outstripping that is rushing towards it. The aikido master does not destroy the inertia of the attack, but allows it to come out of control to complete self-destruction. He does not punish his adversary, but compels him to get convinced in  his own feebleness.</w:t>
      </w:r>
    </w:p>
    <w:p>
      <w:pPr>
        <w:pStyle w:val="Normal"/>
        <w:jc w:val="both"/>
        <w:rPr/>
      </w:pPr>
      <w:r>
        <w:rPr/>
        <w:t>But most of all  Jigoro Kano was attracted by a form of bamboo, from which the snow was falling down, because of its weight. A nonflexible oak would have certainly broken under the weight of a snow avalanche. " Yielding in order to win " Kano had formulated to himself the motto of the way of development of that future single combat. It will be " a flexible way ", he decided. The new type of single combat had got the name " A way of softness, pliability, flexibility " -judo.</w:t>
      </w:r>
    </w:p>
    <w:p>
      <w:pPr>
        <w:pStyle w:val="Normal"/>
        <w:jc w:val="both"/>
        <w:rPr/>
      </w:pPr>
      <w:r>
        <w:rPr/>
        <w:t>Four years later after  Jigoro Kano had stepped on the way of single combats, he founded in Tokyo his own sports school - Kodokan in 1882.</w:t>
      </w:r>
    </w:p>
    <w:p>
      <w:pPr>
        <w:pStyle w:val="Normal"/>
        <w:jc w:val="both"/>
        <w:rPr/>
      </w:pPr>
      <w:r>
        <w:rPr/>
        <w:t>The first years judo becoming were filled with persistent work, courageous experiences and struggle with the competitors. Besides had been made the main thing – there had been developed both practical and philosophical basis of the new kempo. Nobody would tell better about the way to development  of that theory, than Jigoro Kano had done it himself  :</w:t>
      </w:r>
    </w:p>
    <w:p>
      <w:pPr>
        <w:pStyle w:val="Normal"/>
        <w:jc w:val="both"/>
        <w:rPr/>
      </w:pPr>
      <w:r>
        <w:rPr/>
        <w:t>" I had been taught to the ju-jutsu art by many famous masters of the late feudalism, who had been still alive at the time of my youth. Their holds were of large value, because they were the results of deep researches and long-term experiences. However, all those instructions were not given as a supplementary to a certain comprehensive principle, but only as the independent inventions of separate experts. Discovering differences in technique, I often found myself in a difficult situation, having no idea, what was there correct and what was wrong, and what was more preferable to follow .</w:t>
      </w:r>
    </w:p>
    <w:p>
      <w:pPr>
        <w:pStyle w:val="Normal"/>
        <w:jc w:val="both"/>
        <w:rPr/>
      </w:pPr>
      <w:r>
        <w:rPr/>
        <w:t>Such a situation had led me to the idea of it being necessary to study the subject more thoroughly. As a result, I’d got sure that whatever purpose might be, whether it was striking a blow to a certain spot or effecting a throw in a certain way, there always had to exist a single comprehensive principle, managing the whole sphere. And this principle is an optimal, most effective use of spiritual and physical energy directed to achievement to a concrete purpose.</w:t>
      </w:r>
    </w:p>
    <w:p>
      <w:pPr>
        <w:pStyle w:val="Normal"/>
        <w:jc w:val="both"/>
        <w:rPr/>
      </w:pPr>
      <w:r>
        <w:rPr/>
        <w:t>Having formulated a basic principle, I again, from other point of view, studied various methods of attacking and defending, which were taught at that time and were within the limits of my  reach. I compared all their advantages with that principle. So I could keep all that corresponded  to that principle, and to remove what did not correspond to it  … "</w:t>
      </w:r>
    </w:p>
    <w:p>
      <w:pPr>
        <w:pStyle w:val="Normal"/>
        <w:jc w:val="both"/>
        <w:rPr/>
      </w:pPr>
      <w:r>
        <w:rPr/>
        <w:t xml:space="preserve">But Kano could have remained the only one of the oriental single combats sanseis -though a master, but one of many, if he had not decided to go further. After several years of checking his theory he had come to a daring conclusion: "The principle of maximum effective use of the body and spirit is that basic principle, which directs all judo technique. However, it consists in itself something, which is greater. </w:t>
      </w:r>
    </w:p>
    <w:p>
      <w:pPr>
        <w:pStyle w:val="Normal"/>
        <w:jc w:val="both"/>
        <w:rPr/>
      </w:pPr>
      <w:r>
        <w:rPr/>
        <w:t>The same principle can be applied for correction of defects and perfection of human body to make a man to be strong, healthy and bringing advantage to the society. It makes essence of physical education.</w:t>
      </w:r>
    </w:p>
    <w:p>
      <w:pPr>
        <w:pStyle w:val="Normal"/>
        <w:jc w:val="both"/>
        <w:rPr/>
      </w:pPr>
      <w:r>
        <w:rPr/>
        <w:t>The given principle can be used for improvement of nutrition, clothes, dwelling, public relations, ways of office-work, becoming thus a school of life ".</w:t>
      </w:r>
    </w:p>
    <w:p>
      <w:pPr>
        <w:pStyle w:val="Normal"/>
        <w:jc w:val="both"/>
        <w:rPr/>
      </w:pPr>
      <w:r>
        <w:rPr/>
        <w:t>Doctor Kano offered to the government of Meydzy - a government of reorganization, the universal tool of arrangement of literally all  parts of public life: a theory, directed to practical activity. The theory, which promised to make that activity maximum effective. Who would refuse such!</w:t>
      </w:r>
    </w:p>
    <w:p>
      <w:pPr>
        <w:pStyle w:val="Normal"/>
        <w:jc w:val="both"/>
        <w:rPr/>
      </w:pPr>
      <w:r>
        <w:rPr/>
        <w:t>But at first it was necessary to check that theory on practice even in that field, which, actually  doctor Kano was engaged in. Moreover, not everyone liked  those high ambitions of the young sansei .</w:t>
      </w:r>
    </w:p>
    <w:p>
      <w:pPr>
        <w:pStyle w:val="Normal"/>
        <w:jc w:val="both"/>
        <w:rPr/>
      </w:pPr>
      <w:r>
        <w:rPr/>
        <w:t>The leaders of the old ju-jutsu schools  called  Kano a bookworm , which had taken into his head to beat off bread from the true masters of military arts. " In this  Kodokan there is nothing, except for pompous scholasticism and moralizing ", they said. The masters of the school of ju-jutsu Ryoe sinto-ryu attacked judo especially maliciously. More than once, having opened a newspaper or a fresh issue of a magazine, doctor Kano came across devastating articles about judo, written by the head of this school Totsuoka Khikosuke.</w:t>
      </w:r>
    </w:p>
    <w:p>
      <w:pPr>
        <w:pStyle w:val="Normal"/>
        <w:jc w:val="both"/>
        <w:rPr/>
      </w:pPr>
      <w:r>
        <w:rPr/>
        <w:t xml:space="preserve"> </w:t>
      </w:r>
      <w:r>
        <w:rPr/>
        <w:t>The head of the emperor’s police department   had simply got bothered to begin each morning with the reports on the next skirmish of the pupils of Totsuoka Khikosuke and students of the Kodokan. Besides he could not decide any way, according to what system he had to train the staff. At last he stamped his foot and appointed to hold a decisive match between the schools in 1883.</w:t>
      </w:r>
    </w:p>
    <w:p>
      <w:pPr>
        <w:pStyle w:val="Normal"/>
        <w:jc w:val="both"/>
        <w:rPr/>
      </w:pPr>
      <w:r>
        <w:rPr/>
        <w:t xml:space="preserve"> </w:t>
      </w:r>
      <w:r>
        <w:rPr/>
        <w:t>The authorities had decided eventually to order the system of training in battle arts in the country and to choose one most effective school as a standard. In case of defeat in the match the Kodokan had to be closed. It was necessary to win a pure victory in the majority of fights. Only the judge decided what time a duel was to be ended , but it had lasted usually until one of the adversaries fell exhausted or until a referee stopped the fight, awarding an obvious victory. Under the threat there was work of doctor Kano’s all life.</w:t>
      </w:r>
    </w:p>
    <w:p>
      <w:pPr>
        <w:pStyle w:val="Normal"/>
        <w:jc w:val="both"/>
        <w:rPr/>
      </w:pPr>
      <w:r>
        <w:rPr/>
      </w:r>
    </w:p>
    <w:p>
      <w:pPr>
        <w:pStyle w:val="Normal"/>
        <w:jc w:val="both"/>
        <w:rPr>
          <w:i/>
          <w:i/>
        </w:rPr>
      </w:pPr>
      <w:r>
        <w:rPr>
          <w:i/>
        </w:rPr>
        <w:t>Nikolai Vassilievich broke the story and was going to take some next book with bookmarks.</w:t>
      </w:r>
    </w:p>
    <w:p>
      <w:pPr>
        <w:pStyle w:val="Normal"/>
        <w:jc w:val="both"/>
        <w:rPr>
          <w:i/>
          <w:i/>
        </w:rPr>
      </w:pPr>
      <w:r>
        <w:rPr>
          <w:i/>
        </w:rPr>
        <w:t xml:space="preserve">“ </w:t>
      </w:r>
      <w:r>
        <w:rPr>
          <w:i/>
        </w:rPr>
        <w:t>Do you know under what name this legendary competition was held in the history of judo ? “ The great fight of  Four Divine Lords Judo of the Kodokan and Masters of Ju-Jutsu ".</w:t>
      </w:r>
    </w:p>
    <w:p>
      <w:pPr>
        <w:pStyle w:val="Normal"/>
        <w:jc w:val="both"/>
        <w:rPr>
          <w:i/>
          <w:i/>
        </w:rPr>
      </w:pPr>
      <w:r>
        <w:rPr>
          <w:i/>
        </w:rPr>
        <w:t xml:space="preserve">“ </w:t>
      </w:r>
      <w:r>
        <w:rPr>
          <w:i/>
        </w:rPr>
        <w:t>It is said so east-like floridly”, I remarked. And who were these four great lords?”</w:t>
      </w:r>
    </w:p>
    <w:p>
      <w:pPr>
        <w:pStyle w:val="Normal"/>
        <w:jc w:val="both"/>
        <w:rPr>
          <w:i/>
          <w:i/>
        </w:rPr>
      </w:pPr>
      <w:r>
        <w:rPr>
          <w:i/>
        </w:rPr>
        <w:t>“</w:t>
      </w:r>
      <w:r>
        <w:rPr>
          <w:i/>
        </w:rPr>
        <w:t>To answer your question, it is necessary to know, who were the first pupils of doctor Kano. His first Do-dzyo Fudjimicho he founded at the temple Ayse in Tokyo and named his school of fight Kodokan Judo. In June, 1882 his first pupil appeared. And in August there were already six of them and at that same time there appeared there the seventh one – a fifteen-year-old Saigo Syro. Remember this name: he has brought to the Kodokan its first glory.”</w:t>
      </w:r>
    </w:p>
    <w:p>
      <w:pPr>
        <w:pStyle w:val="Normal"/>
        <w:jc w:val="both"/>
        <w:rPr>
          <w:i/>
          <w:i/>
        </w:rPr>
      </w:pPr>
      <w:r>
        <w:rPr>
          <w:i/>
        </w:rPr>
        <w:t>“</w:t>
      </w:r>
      <w:r>
        <w:rPr>
          <w:i/>
        </w:rPr>
        <w:t>As far as I understand, he is one of " the great lords "? And what about the other three?”</w:t>
      </w:r>
    </w:p>
    <w:p>
      <w:pPr>
        <w:pStyle w:val="Normal"/>
        <w:jc w:val="both"/>
        <w:rPr/>
      </w:pPr>
      <w:r>
        <w:rPr>
          <w:i/>
        </w:rPr>
        <w:t>“</w:t>
      </w:r>
      <w:r>
        <w:rPr>
          <w:i/>
        </w:rPr>
        <w:t xml:space="preserve">I’ll name only their names just now: Tomita Tsunedjiro, Yokoyama Sakudjiro and Yamasita Yoshikadzu. According to the opinion of doctor Kano these four corresponded to that physical and moral ideal,which sansei called to, most of all. They were strong, honour and rectilinear people. Kano Jigoro considered, that they were embodiment of a new man of the epoch of the Meydzy, a person, which would be capable to make positive contribution to achievement of  boon of the nation and all the world. But at first it was required to prove it to </w:t>
      </w:r>
      <w:r>
        <w:rPr>
          <w:i/>
          <w:color w:val="000000"/>
        </w:rPr>
        <w:t>the old ju-jutsu masters.</w:t>
      </w:r>
    </w:p>
    <w:p>
      <w:pPr>
        <w:pStyle w:val="Normal"/>
        <w:jc w:val="both"/>
        <w:rPr>
          <w:i/>
          <w:i/>
          <w:color w:val="000000"/>
        </w:rPr>
      </w:pPr>
      <w:r>
        <w:rPr>
          <w:i/>
          <w:color w:val="000000"/>
        </w:rPr>
      </w:r>
    </w:p>
    <w:p>
      <w:pPr>
        <w:pStyle w:val="Normal"/>
        <w:jc w:val="both"/>
        <w:rPr/>
      </w:pPr>
      <w:r>
        <w:rPr/>
      </w:r>
    </w:p>
    <w:p>
      <w:pPr>
        <w:pStyle w:val="Heading6"/>
        <w:rPr/>
      </w:pPr>
      <w:r>
        <w:rPr/>
        <w:t>A GREAT VICTORY  OF THE KODOKAN</w:t>
      </w:r>
    </w:p>
    <w:p>
      <w:pPr>
        <w:pStyle w:val="Normal"/>
        <w:jc w:val="both"/>
        <w:rPr/>
      </w:pPr>
      <w:r>
        <w:rPr/>
      </w:r>
    </w:p>
    <w:p>
      <w:pPr>
        <w:pStyle w:val="Normal"/>
        <w:jc w:val="both"/>
        <w:rPr>
          <w:b/>
          <w:b/>
        </w:rPr>
      </w:pPr>
      <w:r>
        <w:rPr>
          <w:b/>
        </w:rPr>
        <w:t>( After the story of N.V. Murashov)</w:t>
      </w:r>
    </w:p>
    <w:p>
      <w:pPr>
        <w:pStyle w:val="Normal"/>
        <w:jc w:val="both"/>
        <w:rPr>
          <w:b/>
          <w:b/>
        </w:rPr>
      </w:pPr>
      <w:r>
        <w:rPr>
          <w:b/>
        </w:rPr>
      </w:r>
    </w:p>
    <w:p>
      <w:pPr>
        <w:pStyle w:val="Normal"/>
        <w:jc w:val="both"/>
        <w:rPr/>
      </w:pPr>
      <w:r>
        <w:rPr/>
        <w:t>Doctor Kano was far from being sure in success. Subsequently he recollected: " Totsuoka Khikosuke was considered to be the strongest ju-jutsu master of the end of the Syogunat. After Khikosuke the school was headed by his son Eimi, who prepared many outstanding fighters … Indeed on the part of Totsuoka there were very strong fighters … To the school of Totsuoka there belonged the best ju-jutsu masters of that epoch. And my own teachers had suffered a herviest defeat, when they had fought  against the ju-jutsu masters of the school of Totsuoka in Komusho Do-dzyo during the Syogunat ".</w:t>
      </w:r>
    </w:p>
    <w:p>
      <w:pPr>
        <w:pStyle w:val="Normal"/>
        <w:jc w:val="both"/>
        <w:rPr/>
      </w:pPr>
      <w:r>
        <w:rPr/>
        <w:t>Would the best Kano’s trainees stand against the menacing pupils of Totsuoka Eimi?  Kano had strong, outstanding masters, but he had appeared to fight against the strongest fighters all over Japan. In this fight it was necessary not only to win, but also to show by visual demonstration, what the judo spirit and moral form were capable of.</w:t>
      </w:r>
    </w:p>
    <w:p>
      <w:pPr>
        <w:pStyle w:val="Normal"/>
        <w:jc w:val="both"/>
        <w:rPr/>
      </w:pPr>
      <w:r>
        <w:rPr/>
        <w:t>And  the decisive day had come. In the command competitions there had to take part fifteen masters from each school. The red - white flags fluttered in wind above the park Shiba, where in the premises of the former sanctuary there were held the competitions. Imperturbably, having kept all feelings back tightly, there were sitting sanseis against each other. The observers were worrying. The masters of fight were waiting concentrated for their turn to come out to the tatamy. At last the gong sounded clearly. " Fights start! ", the judge announced.</w:t>
      </w:r>
    </w:p>
    <w:p>
      <w:pPr>
        <w:pStyle w:val="Normal"/>
        <w:jc w:val="both"/>
        <w:rPr/>
      </w:pPr>
      <w:r>
        <w:rPr/>
        <w:t>The alarm of doctor Kano had appeared to be unreasonable: the school of  Kodokan had gained a convincing victory, having lost only two fights from fifteen and having one drawn game. The judo masters had really shown, what they were worthy. But in the eyes of the observers, admirers and connoisseurs of single combats the authority of the school depended on the end of duels of its strongest masters against the strongest fighters of the opponent. They, on custom, appeared  last.</w:t>
      </w:r>
    </w:p>
    <w:p>
      <w:pPr>
        <w:pStyle w:val="Normal"/>
        <w:jc w:val="both"/>
        <w:rPr/>
      </w:pPr>
      <w:r>
        <w:rPr/>
        <w:t xml:space="preserve">With the beginning of last duels there had set a deathly silence in the hall. On the tatamy there appeared  Tomita Tsunedjiro and gained the upper hand in his fight. Yamasita Yoshikadzu won </w:t>
      </w:r>
      <w:r>
        <w:rPr>
          <w:i/>
        </w:rPr>
        <w:t xml:space="preserve"> </w:t>
      </w:r>
      <w:r>
        <w:rPr/>
        <w:t>after him.</w:t>
      </w:r>
    </w:p>
    <w:p>
      <w:pPr>
        <w:pStyle w:val="BodyText3"/>
        <w:rPr/>
      </w:pPr>
      <w:r>
        <w:rPr/>
        <w:t>However, Yokoyama Sakudjiro was less lucky. His adversary appeared to be the master Ryoe sinto-ryu Nakamura Khansuke. He was 176 cm in height and weighed 94 kg. Khansuke was considered to be the strongest man in all Japan. About him there were spread legends.</w:t>
      </w:r>
    </w:p>
    <w:p>
      <w:pPr>
        <w:pStyle w:val="Normal"/>
        <w:jc w:val="both"/>
        <w:rPr/>
      </w:pPr>
      <w:r>
        <w:rPr/>
        <w:t>The opponents fought desperately. Yokoyama strained each muscle of his body fighting with that mountain - like man. The fight lasted fifty five minutes without overweight to either part. At last the judges stopped the duel and announced a drawn game.</w:t>
      </w:r>
    </w:p>
    <w:p>
      <w:pPr>
        <w:pStyle w:val="Normal"/>
        <w:jc w:val="both"/>
        <w:rPr/>
      </w:pPr>
      <w:r>
        <w:rPr/>
        <w:t>Yokoyama bowed to his mighty contender and stepped out from the tatamy . It was the best fight of his life, but he felt uneasy in his soul. He knew, that in the eyes of the ju-jutsu connoisseurs that drawn game was his defeat.</w:t>
      </w:r>
    </w:p>
    <w:p>
      <w:pPr>
        <w:pStyle w:val="Normal"/>
        <w:jc w:val="both"/>
        <w:rPr/>
      </w:pPr>
      <w:r>
        <w:rPr/>
        <w:t>Now all depended on what the end of the duel of Saigo Syro would be.</w:t>
      </w:r>
    </w:p>
    <w:p>
      <w:pPr>
        <w:pStyle w:val="Normal"/>
        <w:jc w:val="both"/>
        <w:rPr/>
      </w:pPr>
      <w:r>
        <w:rPr/>
        <w:t>" Last fight!” the judge announced. “ The Representative of Judo Kodokan  Saigo Syro meets the representative of Totsuoka Yosyn-ryu Ukidjy Entaro! "</w:t>
      </w:r>
    </w:p>
    <w:p>
      <w:pPr>
        <w:pStyle w:val="Normal"/>
        <w:jc w:val="both"/>
        <w:rPr/>
      </w:pPr>
      <w:r>
        <w:rPr/>
        <w:t>Ukidjy Entaro looked like powerful sumo fighter near the small Saigo. The observers started whispering, whether Saigo could, despite his famous technique and speed, resist such a dread  mass of steel muscles?</w:t>
      </w:r>
    </w:p>
    <w:p>
      <w:pPr>
        <w:pStyle w:val="Normal"/>
        <w:jc w:val="both"/>
        <w:rPr/>
      </w:pPr>
      <w:r>
        <w:rPr/>
        <w:t xml:space="preserve">And really - in the beginning of the duel Syro looked rather languid. Entaro grasped at Syro’s clothes and effected a throw immediately. Syro flew upwards and the observers stood up, expecting to hear of a roar of a falling body. But it didn’t happen: Syro turned somersaults in the air and fell on his knees and . The hall sighed with amazement. Ukidjy rushed forward to end his attack, but suddenly his hands and his jacket’s collar got into Syro’s  steel seizure. Nothing had remained from slackness: in Syro’s eyes there lit a fire of fury. He made Ukidjy to lose his balance and effected an unusual bow-shaped throw, remaining in its centre. </w:t>
      </w:r>
    </w:p>
    <w:p>
      <w:pPr>
        <w:pStyle w:val="Normal"/>
        <w:jc w:val="both"/>
        <w:rPr/>
      </w:pPr>
      <w:r>
        <w:rPr/>
        <w:t>" A mountain whirlwind! " the observers sighed admiringly: it was the best "firm" hold of Saigo Syro , reminding by something the throw over a hip.</w:t>
      </w:r>
    </w:p>
    <w:p>
      <w:pPr>
        <w:pStyle w:val="Normal"/>
        <w:jc w:val="both"/>
        <w:rPr/>
      </w:pPr>
      <w:r>
        <w:rPr/>
        <w:t>The vast Ukidjy Entaro flew upwards and fell with a roar on his back. And here deafened, injured, but overflowed with anger he jumped up on his feet . The observers were struck:  nobody had risen up so quickly after " The mountain whirlwind ", On the tatamy there was a strong fighter!</w:t>
      </w:r>
    </w:p>
    <w:p>
      <w:pPr>
        <w:pStyle w:val="Normal"/>
        <w:jc w:val="both"/>
        <w:rPr/>
      </w:pPr>
      <w:r>
        <w:rPr/>
        <w:t xml:space="preserve"> </w:t>
      </w:r>
      <w:r>
        <w:rPr/>
        <w:t xml:space="preserve">But before Entaro could finally regain his consciousness, Saigo had rushed to him and one more shattering throw had laid the adversary on the tatamy. </w:t>
      </w:r>
    </w:p>
    <w:p>
      <w:pPr>
        <w:pStyle w:val="Normal"/>
        <w:jc w:val="both"/>
        <w:rPr/>
      </w:pPr>
      <w:r>
        <w:rPr/>
        <w:t>This time Entaro could not rise. He shook his head, probably trying to keep off stars dancing before his eyes. The judge stopped the duel. Saigo had brought a final victory to the young Kodokan.</w:t>
      </w:r>
    </w:p>
    <w:p>
      <w:pPr>
        <w:pStyle w:val="Normal"/>
        <w:jc w:val="both"/>
        <w:rPr/>
      </w:pPr>
      <w:r>
        <w:rPr/>
        <w:t xml:space="preserve">It was the finest hour of the Kodokan and, though in its history there were many famous pages, its further masters could not enjoy such admiration and such general love any more. </w:t>
      </w:r>
    </w:p>
    <w:p>
      <w:pPr>
        <w:pStyle w:val="Normal"/>
        <w:jc w:val="both"/>
        <w:rPr/>
      </w:pPr>
      <w:r>
        <w:rPr/>
        <w:t>Soon judo found its use in the police and army, and was included into the curriculum of secondary and higher educational institutions in some years.</w:t>
      </w:r>
    </w:p>
    <w:p>
      <w:pPr>
        <w:pStyle w:val="Normal"/>
        <w:jc w:val="both"/>
        <w:rPr/>
      </w:pPr>
      <w:r>
        <w:rPr/>
        <w:t>Doctor Kano recollected, that many years later after that famous competition, there was a case, that had touched him deeply. That happened in the prefecture of  Tchib, where the sansei had arrived with several pupils to show to the local authorities the judo pedagogical technique. A ju-jutsu instructor of police forces was Totsuoka Eimi in that prefecture. Two old veterans of single combats welcomed each other showing respect and began to watch the fight together, in which participated Saigo Syro. And, probably, having revived that old duel of Saigo Syro with his pupil in his memory, the old master Totsuoka Eimi told to his further rival: " I think, he is a great man ".</w:t>
      </w:r>
    </w:p>
    <w:p>
      <w:pPr>
        <w:pStyle w:val="Normal"/>
        <w:jc w:val="both"/>
        <w:rPr/>
      </w:pPr>
      <w:r>
        <w:rPr/>
        <w:t>" Having heard these words”, wrote Kano, “ I was delighted incredibly. When I have understood, that Totsuoka has said it about Saigo, I could not believe my ears. I never mentioned it, but this is one of my most precious memories ".</w:t>
      </w:r>
    </w:p>
    <w:p>
      <w:pPr>
        <w:pStyle w:val="Normal"/>
        <w:jc w:val="both"/>
        <w:rPr/>
      </w:pPr>
      <w:r>
        <w:rPr/>
        <w:t xml:space="preserve"> </w:t>
      </w:r>
      <w:r>
        <w:rPr/>
        <w:t>It seemed, that development of a complex of holds of the Kodokan might have been completed . But even during long decades doctor Kano worked at the theory of judo, paying special attention to moral - ethical norms of military arts. He wanted to fix and save the judo high ethical norms for ever, to prevent judo from distortion by the unfair or inept fighters.</w:t>
      </w:r>
    </w:p>
    <w:p>
      <w:pPr>
        <w:pStyle w:val="Normal"/>
        <w:jc w:val="both"/>
        <w:rPr/>
      </w:pPr>
      <w:r>
        <w:rPr/>
        <w:t>So was coming into being the charter of the school Kodokan, which pupils had   undersigned with their blood hundred years ago:</w:t>
      </w:r>
    </w:p>
    <w:p>
      <w:pPr>
        <w:pStyle w:val="Normal"/>
        <w:jc w:val="both"/>
        <w:rPr/>
      </w:pPr>
      <w:r>
        <w:rPr/>
        <w:t>" Being admitted in the Kodokan, I shall not miss classes without having an important reason;</w:t>
      </w:r>
    </w:p>
    <w:p>
      <w:pPr>
        <w:pStyle w:val="Normal"/>
        <w:jc w:val="both"/>
        <w:rPr/>
      </w:pPr>
      <w:r>
        <w:rPr/>
        <w:t>I shall not shame my school;</w:t>
      </w:r>
    </w:p>
    <w:p>
      <w:pPr>
        <w:pStyle w:val="Normal"/>
        <w:jc w:val="both"/>
        <w:rPr/>
      </w:pPr>
      <w:r>
        <w:rPr/>
        <w:t>I shall begin to not tell and to show the secrets of the skill I have been taught to, without any allowance;</w:t>
      </w:r>
    </w:p>
    <w:p>
      <w:pPr>
        <w:pStyle w:val="Normal"/>
        <w:jc w:val="both"/>
        <w:rPr/>
      </w:pPr>
      <w:r>
        <w:rPr/>
        <w:t>I shall not begin to train in judo without any allowance;</w:t>
      </w:r>
    </w:p>
    <w:p>
      <w:pPr>
        <w:pStyle w:val="Normal"/>
        <w:jc w:val="both"/>
        <w:rPr/>
      </w:pPr>
      <w:r>
        <w:rPr/>
        <w:t>I shall always follow the do-dzyo rules first as a trainee, then as an instructor".</w:t>
      </w:r>
    </w:p>
    <w:p>
      <w:pPr>
        <w:pStyle w:val="BodyText3"/>
        <w:rPr/>
      </w:pPr>
      <w:r>
        <w:rPr/>
        <w:t>Already in the rigidity of those rules  there was clearly seen the aspiration of  doctor Kano to protect the young new art from getting vulgar, to keep its purity and certain elitism even from the very beginning. And may be, there still spoke in the samurais’ descendant those old protecting tradition of his native land, which only began to undergo breaking.</w:t>
      </w:r>
    </w:p>
    <w:p>
      <w:pPr>
        <w:pStyle w:val="BodyText3"/>
        <w:rPr/>
      </w:pPr>
      <w:r>
        <w:rPr/>
        <w:t xml:space="preserve">However, already itself  judo programs being admitted by the state made many rules of that oath unreal: foreigners could study already at those schools, where judo was taught at that time. </w:t>
      </w:r>
    </w:p>
    <w:p>
      <w:pPr>
        <w:pStyle w:val="Normal"/>
        <w:jc w:val="both"/>
        <w:rPr/>
      </w:pPr>
      <w:r>
        <w:rPr/>
        <w:t>The new military art overcame naturally the state borders and national restrictions.</w:t>
      </w:r>
    </w:p>
    <w:p>
      <w:pPr>
        <w:pStyle w:val="Normal"/>
        <w:jc w:val="both"/>
        <w:rPr>
          <w:i/>
          <w:i/>
        </w:rPr>
      </w:pPr>
      <w:r>
        <w:rPr>
          <w:i/>
        </w:rPr>
      </w:r>
    </w:p>
    <w:p>
      <w:pPr>
        <w:pStyle w:val="Normal"/>
        <w:jc w:val="both"/>
        <w:rPr>
          <w:i/>
          <w:i/>
        </w:rPr>
      </w:pPr>
      <w:r>
        <w:rPr>
          <w:i/>
        </w:rPr>
        <w:t>Here I could hardly keep interrupting  the narration of Nikolai Vassilievich:</w:t>
      </w:r>
    </w:p>
    <w:p>
      <w:pPr>
        <w:pStyle w:val="Normal"/>
        <w:jc w:val="both"/>
        <w:rPr>
          <w:i/>
          <w:i/>
        </w:rPr>
      </w:pPr>
      <w:r>
        <w:rPr>
          <w:i/>
        </w:rPr>
        <w:t xml:space="preserve">“ </w:t>
      </w:r>
      <w:r>
        <w:rPr>
          <w:i/>
        </w:rPr>
        <w:t>And what about the ambitions of  Jigoro Kano - with his pretensions that he had discovered a comprehensive vital principle? You see, the speech is still only about the military art, which is imposed by the state to the education system.”</w:t>
      </w:r>
    </w:p>
    <w:p>
      <w:pPr>
        <w:pStyle w:val="Normal"/>
        <w:jc w:val="both"/>
        <w:rPr>
          <w:i/>
          <w:i/>
        </w:rPr>
      </w:pPr>
      <w:r>
        <w:rPr>
          <w:i/>
        </w:rPr>
        <w:t>“</w:t>
      </w:r>
      <w:r>
        <w:rPr>
          <w:i/>
        </w:rPr>
        <w:t>Exactly, it is imposed by the state to the education system  -it  means, inculcated into the process of preparation of young generation. But did you ask  yourself, what for?”</w:t>
      </w:r>
    </w:p>
    <w:p>
      <w:pPr>
        <w:pStyle w:val="Normal"/>
        <w:jc w:val="both"/>
        <w:rPr>
          <w:i/>
          <w:i/>
        </w:rPr>
      </w:pPr>
      <w:r>
        <w:rPr>
          <w:i/>
        </w:rPr>
        <w:t>“</w:t>
      </w:r>
      <w:r>
        <w:rPr>
          <w:i/>
        </w:rPr>
        <w:t>Well this lies on the surface - to receive healthy and strong youth. Well and, at last, after a certain retraining, to engage all those who has remained without a sword and job after falling of noble samurais’ clans, simultaneously  without allowing vulgarization and differences in teaching military arts …”</w:t>
      </w:r>
    </w:p>
    <w:p>
      <w:pPr>
        <w:pStyle w:val="Normal"/>
        <w:jc w:val="both"/>
        <w:rPr>
          <w:i/>
          <w:i/>
        </w:rPr>
      </w:pPr>
      <w:r>
        <w:rPr>
          <w:i/>
        </w:rPr>
        <w:t xml:space="preserve">“ </w:t>
      </w:r>
      <w:r>
        <w:rPr>
          <w:i/>
        </w:rPr>
        <w:t>It is on the surface indeed. And if one sees more widely - to return youth to that  best, what has not been simply created in centuries, but also selected, filtered from the point of view of that situation. To give youth a support on the ancestors, simultaneously without allowing it to get bogged down again in the ooze of traditions. As for elitism, it was not already a clan-type one ,but actually national. In general, I shall tell you, it is a slippery way, on the edge of a sword. These my fears prove to be true by all further transformation of the Yamato Damasiya – the Japanese spirit up to 1945.</w:t>
      </w:r>
    </w:p>
    <w:p>
      <w:pPr>
        <w:pStyle w:val="Normal"/>
        <w:jc w:val="both"/>
        <w:rPr>
          <w:i/>
          <w:i/>
        </w:rPr>
      </w:pPr>
      <w:r>
        <w:rPr>
          <w:i/>
        </w:rPr>
        <w:t>By the way, do you know that the  well known to us film of the famous Japanese director Kurosava  " The Judo Genius " is devoted namely to the above told story of Kodokan’s coming into being?”</w:t>
      </w:r>
    </w:p>
    <w:p>
      <w:pPr>
        <w:pStyle w:val="Normal"/>
        <w:jc w:val="both"/>
        <w:rPr>
          <w:i/>
          <w:i/>
        </w:rPr>
      </w:pPr>
      <w:r>
        <w:rPr>
          <w:i/>
        </w:rPr>
        <w:t xml:space="preserve">“ </w:t>
      </w:r>
      <w:r>
        <w:rPr>
          <w:i/>
        </w:rPr>
        <w:t>The film is really remarkable, but you have not answered my very first question – what about the supposedly comprehensive judo  principle?”</w:t>
      </w:r>
    </w:p>
    <w:p>
      <w:pPr>
        <w:pStyle w:val="Normal"/>
        <w:jc w:val="both"/>
        <w:rPr>
          <w:i/>
          <w:i/>
        </w:rPr>
      </w:pPr>
      <w:r>
        <w:rPr>
          <w:i/>
        </w:rPr>
        <w:t>“</w:t>
      </w:r>
      <w:r>
        <w:rPr>
          <w:i/>
        </w:rPr>
        <w:t xml:space="preserve">This principle, in a way, is universal without any "supposedly" . The matter is different -whether  Jigoro Kano had really discovered it or just had applied, and what effect of this principle was supposed to be. However, then listen further. </w:t>
      </w:r>
    </w:p>
    <w:p>
      <w:pPr>
        <w:pStyle w:val="Normal"/>
        <w:jc w:val="both"/>
        <w:rPr>
          <w:i/>
          <w:i/>
        </w:rPr>
      </w:pPr>
      <w:r>
        <w:rPr>
          <w:i/>
        </w:rPr>
        <w:t xml:space="preserve">I would like, by the way, to remind you, that the master of the Kodokan on the level of a Black belt  should know the ways of rendering the first help in case of traumas. They were based on the theory and practice of acupressure – a technique of influence on the vital spots of a human body. </w:t>
      </w:r>
    </w:p>
    <w:p>
      <w:pPr>
        <w:pStyle w:val="Normal"/>
        <w:jc w:val="both"/>
        <w:rPr>
          <w:i/>
          <w:i/>
        </w:rPr>
      </w:pPr>
      <w:r>
        <w:rPr>
          <w:i/>
        </w:rPr>
        <w:t>Well, and now to the point, mentioned by you.</w:t>
      </w:r>
    </w:p>
    <w:p>
      <w:pPr>
        <w:pStyle w:val="Normal"/>
        <w:jc w:val="both"/>
        <w:rPr>
          <w:i/>
          <w:i/>
        </w:rPr>
      </w:pPr>
      <w:r>
        <w:rPr>
          <w:i/>
        </w:rPr>
      </w:r>
    </w:p>
    <w:p>
      <w:pPr>
        <w:pStyle w:val="Normal"/>
        <w:jc w:val="both"/>
        <w:rPr/>
      </w:pPr>
      <w:r>
        <w:rPr/>
        <w:t xml:space="preserve"> </w:t>
      </w:r>
      <w:r>
        <w:rPr/>
        <w:t>Jigoro Kano was the first of those masters of military single combats in Japan, who had decided  to apply the concept Do- A way, or cardinal principle -  to his subjects, as opposed to the former jutsu (art, skill, method). And in this case the new is simply  the deeply forgotten old - you see, the concept Do in the meaning of the highest principle, the way to follow, a path had been living in the Chinese and Japanese religious - philosophical idea for centuries. Recollect even the Chinese Dao. This term was used, for example, by masters of all kinds of the chinese u-shu.</w:t>
      </w:r>
    </w:p>
    <w:p>
      <w:pPr>
        <w:pStyle w:val="Normal"/>
        <w:jc w:val="both"/>
        <w:rPr/>
      </w:pPr>
      <w:r>
        <w:rPr/>
        <w:t>Even the term judo was not an invention of doctor Kano: one of the ju-jutsu schools  - Jykisin-ryu named so its style in the epoch of syogunat Tokugava. To emphasize the difference of the school from the predecessors,  Jigoro Kano had named the school Kodokan - Club of Way comprehension</w:t>
      </w:r>
    </w:p>
    <w:p>
      <w:pPr>
        <w:pStyle w:val="Normal"/>
        <w:jc w:val="both"/>
        <w:rPr/>
      </w:pPr>
      <w:r>
        <w:rPr/>
        <w:t>Besides fighting techniques, the curriculum of the Kodokan included complexes for mental preparation - kata. Each pupil of the Kodokan had to know all the nine kata irreproachably:</w:t>
      </w:r>
    </w:p>
    <w:p>
      <w:pPr>
        <w:pStyle w:val="Normal"/>
        <w:rPr/>
      </w:pPr>
      <w:r>
        <w:rPr/>
        <w:t xml:space="preserve">Complex for free sparring; </w:t>
      </w:r>
    </w:p>
    <w:p>
      <w:pPr>
        <w:pStyle w:val="Normal"/>
        <w:rPr/>
      </w:pPr>
      <w:r>
        <w:rPr/>
        <w:t xml:space="preserve">Complex of determination; </w:t>
      </w:r>
    </w:p>
    <w:p>
      <w:pPr>
        <w:pStyle w:val="Normal"/>
        <w:rPr/>
      </w:pPr>
      <w:r>
        <w:rPr/>
        <w:t>Complex of Kodokan’s self-defence;</w:t>
      </w:r>
    </w:p>
    <w:p>
      <w:pPr>
        <w:pStyle w:val="Normal"/>
        <w:rPr/>
      </w:pPr>
      <w:r>
        <w:rPr/>
        <w:t xml:space="preserve">Complex of softness; the old complex; </w:t>
      </w:r>
    </w:p>
    <w:p>
      <w:pPr>
        <w:pStyle w:val="Normal"/>
        <w:rPr/>
      </w:pPr>
      <w:r>
        <w:rPr/>
        <w:t>Complex " of five elements ";</w:t>
      </w:r>
    </w:p>
    <w:p>
      <w:pPr>
        <w:pStyle w:val="Normal"/>
        <w:rPr/>
      </w:pPr>
      <w:r>
        <w:rPr/>
        <w:t>Complex of national physical education based on a principle of the most productive appliance of force;</w:t>
      </w:r>
    </w:p>
    <w:p>
      <w:pPr>
        <w:pStyle w:val="Normal"/>
        <w:rPr/>
      </w:pPr>
      <w:r>
        <w:rPr/>
        <w:t>Complex of  self-defence for women;</w:t>
      </w:r>
    </w:p>
    <w:p>
      <w:pPr>
        <w:pStyle w:val="Normal"/>
        <w:rPr/>
      </w:pPr>
      <w:r>
        <w:rPr/>
        <w:t>Complex of a self-defence for men.</w:t>
      </w:r>
    </w:p>
    <w:p>
      <w:pPr>
        <w:pStyle w:val="Normal"/>
        <w:jc w:val="both"/>
        <w:rPr/>
      </w:pPr>
      <w:r>
        <w:rPr/>
        <w:t xml:space="preserve"> </w:t>
      </w:r>
      <w:r>
        <w:rPr/>
        <w:t>Jigoro Kano considered, that kata were a system harmonic development of vital processes. As the purpose and result of this harmony he saw " achievement of mutual prosperity ".</w:t>
      </w:r>
    </w:p>
    <w:p>
      <w:pPr>
        <w:pStyle w:val="Normal"/>
        <w:jc w:val="both"/>
        <w:rPr/>
      </w:pPr>
      <w:r>
        <w:rPr/>
        <w:t>Now we shall try to comprehend what was actually understood under the mutual prosperity. According to the idea of the master, there were required, first of all,  order and consent between all the members of the society in public life, as well as in judo training,. And it could be achieved only by mutual aid and mutual concessions. It was that very Way, which could lead to harmony - that is to general prosperity and well-being.</w:t>
      </w:r>
    </w:p>
    <w:p>
      <w:pPr>
        <w:pStyle w:val="Normal"/>
        <w:jc w:val="both"/>
        <w:rPr/>
      </w:pPr>
      <w:r>
        <w:rPr/>
        <w:t>Thus, the ultimate goal of  judo distribution was considered by doctor Kano to be achievement of harmony of the body and spirit of each man in the name of general prosperity. It is necessary to reflect that the achievement of such harmony supposed daily work at the body and soul. How could one fail to recollect the poet’s words: " The Soul is obliged to work both day, and night, both day and night ".</w:t>
      </w:r>
    </w:p>
    <w:p>
      <w:pPr>
        <w:pStyle w:val="Normal"/>
        <w:jc w:val="both"/>
        <w:rPr/>
      </w:pPr>
      <w:r>
        <w:rPr/>
        <w:t>Certainly, we shall not understand so directly, as if mutual prosperity comes directly from judo practice. However, we shall not forget, that doctor Kano was a philosopher both in education and up-bringing, and in all his way of oriental thinking. He could not fail to " regard a  question from the point of view of global unity and connection of things " Namely from this point of view of comprehending unity, the most productive appliance of force is necessary in all spheres of human activity. Not without reason doctor Kano signed his philosophical works by a pseudonym: Receptacle of Unity. How could one object it!</w:t>
      </w:r>
    </w:p>
    <w:p>
      <w:pPr>
        <w:pStyle w:val="Normal"/>
        <w:jc w:val="both"/>
        <w:rPr/>
      </w:pPr>
      <w:r>
        <w:rPr/>
      </w:r>
    </w:p>
    <w:p>
      <w:pPr>
        <w:pStyle w:val="Normal"/>
        <w:jc w:val="both"/>
        <w:rPr/>
      </w:pPr>
      <w:r>
        <w:rPr/>
        <w:t>I did not object either. With deep respect I looked at the piles of the books, from which Nikolai Vassilievich had gathered those unique items of information. In his conversation with me he turned over pages one by one, sometimes literally quoting them. I state this conversation in the way I have remembered it, therefore, I has decided to avoid direct quoting , though I had a temptation to ask Nikolai Vassilievich to give me all those books in order I could re-read them myself.</w:t>
      </w:r>
    </w:p>
    <w:p>
      <w:pPr>
        <w:pStyle w:val="Normal"/>
        <w:jc w:val="both"/>
        <w:rPr/>
      </w:pPr>
      <w:r>
        <w:rPr/>
        <w:t>On the other hand I understood, that if my interlocutor had had, except for his deep interest to the subject of our conversation, no huge personal life experience, and own reflections on this theme, I could hardly felt so much thrilled by his story.</w:t>
      </w:r>
    </w:p>
    <w:p>
      <w:pPr>
        <w:pStyle w:val="Normal"/>
        <w:jc w:val="both"/>
        <w:rPr/>
      </w:pPr>
      <w:r>
        <w:rPr/>
        <w:t xml:space="preserve">The thought did not leave me, that due to both my interlocutors – Right Reverend Kirill and  Nikolai Vassilievich I had as though to " travel through time ", constantly moving forward or coming back  … Indeed - when  Jigoro Kano just founded the Kodokan in 1882, archimandrite Nicholas already addressed the first graduates of the ecclesiastical seminary in the same year. And you see I am still to tell to the reader about its  founding and about all events, which preceded this. There is nothing for it – so are the laws of the chosen genre, and, may be, life, which supplied me in  such order with new information every time. </w:t>
      </w:r>
    </w:p>
    <w:p>
      <w:pPr>
        <w:pStyle w:val="Normal"/>
        <w:jc w:val="both"/>
        <w:rPr/>
      </w:pPr>
      <w:r>
        <w:rPr/>
        <w:t>By the way, if I have entered into a direct conversation with the reader unintentionally, it would be appropriate, probably, to remind him once more of one hero of our narration, presented to him, who is  most likely to take  a central place in further narration.</w:t>
      </w:r>
    </w:p>
    <w:p>
      <w:pPr>
        <w:pStyle w:val="Normal"/>
        <w:jc w:val="both"/>
        <w:rPr/>
      </w:pPr>
      <w:r>
        <w:rPr/>
        <w:t xml:space="preserve"> </w:t>
      </w:r>
      <w:r>
        <w:rPr/>
        <w:t>I speak about Vassily Sergeyevich Oschepkov. By those events, which are described in the previous chapter, he … had not been born yet. But there was already coming a certain confluence of circumstances, or the finger of destiny, or God’s Providence, which in one fatal point will bring together these three, seeming to be so different, people.</w:t>
      </w:r>
    </w:p>
    <w:p>
      <w:pPr>
        <w:pStyle w:val="Normal"/>
        <w:jc w:val="both"/>
        <w:rPr/>
      </w:pPr>
      <w:r>
        <w:rPr/>
        <w:t xml:space="preserve"> </w:t>
      </w:r>
      <w:r>
        <w:rPr/>
        <w:t>And there will appear, it is to appear something new, significant, important, being worthy not only to remain in history, but also to be plaited with one of its threads into the living basis of  the present day.</w:t>
      </w:r>
    </w:p>
    <w:p>
      <w:pPr>
        <w:pStyle w:val="Normal"/>
        <w:jc w:val="both"/>
        <w:rPr/>
      </w:pPr>
      <w:r>
        <w:rPr/>
        <w:t xml:space="preserve">But let’s talk about it later. And now we shall return to the Russian </w:t>
      </w:r>
      <w:r>
        <w:rPr>
          <w:color w:val="000000"/>
        </w:rPr>
        <w:t>Spiritual mission in Japan.</w:t>
      </w:r>
    </w:p>
    <w:p>
      <w:pPr>
        <w:pStyle w:val="Normal"/>
        <w:jc w:val="both"/>
        <w:rPr>
          <w:color w:val="000000"/>
        </w:rPr>
      </w:pPr>
      <w:r>
        <w:rPr>
          <w:color w:val="000000"/>
        </w:rPr>
      </w:r>
    </w:p>
    <w:p>
      <w:pPr>
        <w:pStyle w:val="Footer"/>
        <w:ind w:hanging="0"/>
        <w:rPr>
          <w:b/>
          <w:b/>
        </w:rPr>
      </w:pPr>
      <w:r>
        <w:rPr>
          <w:b/>
        </w:rPr>
      </w:r>
    </w:p>
    <w:p>
      <w:pPr>
        <w:pStyle w:val="Footer"/>
        <w:ind w:hanging="0"/>
        <w:rPr>
          <w:b/>
          <w:b/>
        </w:rPr>
      </w:pPr>
      <w:r>
        <w:rPr>
          <w:b/>
        </w:rPr>
      </w:r>
    </w:p>
    <w:p>
      <w:pPr>
        <w:pStyle w:val="Footer"/>
        <w:ind w:hanging="0"/>
        <w:rPr>
          <w:b/>
          <w:b/>
        </w:rPr>
      </w:pPr>
      <w:r>
        <w:rPr>
          <w:b/>
        </w:rPr>
        <w:t>SPIRITUAL MISSION ESTABLISHMENT</w:t>
      </w:r>
    </w:p>
    <w:p>
      <w:pPr>
        <w:pStyle w:val="Footer"/>
        <w:ind w:hanging="0"/>
        <w:rPr>
          <w:b/>
          <w:b/>
        </w:rPr>
      </w:pPr>
      <w:r>
        <w:rPr>
          <w:b/>
        </w:rPr>
        <w:t>( After the story of Kirill, metropolitan of  Smolensk and Kaliningrad)</w:t>
      </w:r>
    </w:p>
    <w:p>
      <w:pPr>
        <w:pStyle w:val="Footer"/>
        <w:ind w:hanging="0"/>
        <w:rPr>
          <w:b/>
          <w:b/>
        </w:rPr>
      </w:pPr>
      <w:r>
        <w:rPr>
          <w:b/>
        </w:rPr>
      </w:r>
    </w:p>
    <w:p>
      <w:pPr>
        <w:pStyle w:val="Footer"/>
        <w:ind w:hanging="0"/>
        <w:rPr/>
      </w:pPr>
      <w:r>
        <w:rPr/>
        <w:t xml:space="preserve">The spiritual mission of Russia in Japan began its existence with, so to say, having neither house nor home. That in its direct sense poverty was softened only sometimes by grants of the Synod, and also donations of certain bishoprics, cloisters and individuals. Certainly, they did not come not by themselves - that was one more indefatigable part of work of the mission chief: his  active correspondence with possible donors and touching thankful  letters to those who had responded to the missionaries’ appeal about help. </w:t>
      </w:r>
    </w:p>
    <w:p>
      <w:pPr>
        <w:pStyle w:val="Footer"/>
        <w:ind w:hanging="0"/>
        <w:rPr/>
      </w:pPr>
      <w:r>
        <w:rPr/>
        <w:t>Archimandrite Nicholas did not cease to care about the consulate church in Khacodata. Its building decayed before one’s eyes under  the changes of a severe and damp ocean climate. The repairs were required. And it meant next gathering donations, searches of  workers and materials.</w:t>
      </w:r>
    </w:p>
    <w:p>
      <w:pPr>
        <w:pStyle w:val="Footer"/>
        <w:ind w:hanging="0"/>
        <w:rPr/>
      </w:pPr>
      <w:r>
        <w:rPr/>
        <w:t xml:space="preserve"> </w:t>
      </w:r>
      <w:r>
        <w:rPr/>
        <w:t xml:space="preserve">It is difficult to tell, that was happening in the soul of a new consul E.K. Byutsov , who replaced the gone to St. Petersburg Goshkevich, when he happened to see archimandrite Nicholas, wearing an every-day patched  cassock with an axe or painting brush in his hands. </w:t>
      </w:r>
      <w:r>
        <w:rPr>
          <w:i/>
        </w:rPr>
        <w:t>(I think, that he actually envied father Nicholas, like the boys of  Mark Twain envied Tom Soyer, who painted a fence. The author.)</w:t>
      </w:r>
    </w:p>
    <w:p>
      <w:pPr>
        <w:pStyle w:val="Footer"/>
        <w:ind w:hanging="0"/>
        <w:rPr/>
      </w:pPr>
      <w:r>
        <w:rPr/>
        <w:t>There was also one more care connected with performance of the church service: he wanted, that the parishioners-Japanese, coming to the consulate church, heard though a part of the service in their native language. That was when the mission library gathered by archimandrite Nicholas was useful for him. He sat down at the books and dictionaries and soon " Lord, have mercy! ", " Holy God ", "I believe", " Our Father " and the Gospels were read and were sung in the Japanese language. They were the first translations of Saint Nicholas.</w:t>
      </w:r>
    </w:p>
    <w:p>
      <w:pPr>
        <w:pStyle w:val="Footer"/>
        <w:ind w:hanging="0"/>
        <w:rPr/>
      </w:pPr>
      <w:r>
        <w:rPr/>
        <w:t>In general, it is necessary to notice, that for archimandrite Nicholas there was no break between religion, science and culture. He became not only a doctor of divinity, having received that scientific degree from the Petersburg ecclesiastical academy, but also a serious orientalist.</w:t>
      </w:r>
    </w:p>
    <w:p>
      <w:pPr>
        <w:pStyle w:val="Footer"/>
        <w:ind w:hanging="0"/>
        <w:rPr/>
      </w:pPr>
      <w:r>
        <w:rPr/>
        <w:t>One more treasured dream was executed also: at the church in Khacodata there was founded the first Russian school  for those who prepared to adopt the christian faith and was ready in the future to serve to it. For that school Prelate Nicholas compiled the russian-japanese dictionary at night.</w:t>
      </w:r>
    </w:p>
    <w:p>
      <w:pPr>
        <w:pStyle w:val="Footer"/>
        <w:ind w:hanging="0"/>
        <w:rPr/>
      </w:pPr>
      <w:r>
        <w:rPr/>
        <w:t xml:space="preserve">Those who wished to enter that school were many, but there was no room and for  classes they used a room in a small apartment of the mission chief. For himself he had left only one room - now it was his bedroom, and restaurant, and a reception room for the visitors simultaneously. And at night it turned into a study for scientific and literature readings - telling about the new orthodox Japanese Church, archimandrite Nicholas published his articles quite often in the well known Russian magazines. </w:t>
      </w:r>
    </w:p>
    <w:p>
      <w:pPr>
        <w:pStyle w:val="Footer"/>
        <w:ind w:hanging="0"/>
        <w:rPr/>
      </w:pPr>
      <w:r>
        <w:rPr/>
        <w:t>One more joyful message from his native land had come also soon:  lithography had been sent to the mission for they could print themselves.</w:t>
      </w:r>
    </w:p>
    <w:p>
      <w:pPr>
        <w:pStyle w:val="Footer"/>
        <w:ind w:hanging="0"/>
        <w:rPr/>
      </w:pPr>
      <w:r>
        <w:rPr/>
        <w:t>“</w:t>
      </w:r>
      <w:r>
        <w:rPr/>
        <w:t>Where shall we place this lithography?” asked missionaries, knowing the answer beforehand: there were no other premises, but in the same house, where the archimandrite’s apartment was situated. Now the classes at school and work of father Nicholas himself were accompanied by a continuous roar the lithography machine. According to the words of the  compatriots, having seen him at that time in Japan he reminded more of a hermit - anchorite - with an emaciated face, in a shabby home cassock made from a rough fabric.</w:t>
      </w:r>
    </w:p>
    <w:p>
      <w:pPr>
        <w:pStyle w:val="Footer"/>
        <w:ind w:hanging="0"/>
        <w:rPr/>
      </w:pPr>
      <w:r>
        <w:rPr/>
        <w:t>When one of the priests, sent to the mission, was ill and there arose a question about his  replacement, the chief of the mission asked in his official report about it to the Holy Synod to notify in advance, that at least half of the amount in two hundred roubles of the salaries, nominated to the successor, the latter should consider to be not his property, and to intend it for the needs of the Mission in that place, where he would be assigned to. Probably, all workers of the Mission, including archimandrite himself, worked in such self-denying conditions.</w:t>
      </w:r>
    </w:p>
    <w:p>
      <w:pPr>
        <w:pStyle w:val="Footer"/>
        <w:ind w:hanging="0"/>
        <w:rPr/>
      </w:pPr>
      <w:r>
        <w:rPr/>
        <w:t>Only a true zealot could agree to such conditions, capable not only to share the faith of Saint Nicholas, but also to become a real colleague, understanding and faithful like-minded person. And such man had been found – following Saint Nicholas, father Anatoly set off to Japan, a graduate from the Kiev ecclesiastical academy, former novice of a monastery in Aphonya. Archimandrite Nicholas  liked him at once: " I could hardly wish the best assistant ", he wrote to the Holy Synod. Father Anatoly’s arrival gave an opportunity to transfer the centre of the orthodox mission to the capital - Tokyo, where the consulate had moved to also. It was in February, 1872.</w:t>
      </w:r>
    </w:p>
    <w:p>
      <w:pPr>
        <w:pStyle w:val="Footer"/>
        <w:ind w:hanging="0"/>
        <w:rPr/>
      </w:pPr>
      <w:r>
        <w:rPr/>
        <w:t>Still not long ago the capital’s name was Edo - " a door from the river ": the castle of syogun Tokugava, a founder of a new city, really did open or close access to the river Sumida - the main trade way of grain and other goods export from the province to the sea and to Osaka, and  then to Kioto, being the capital at that time. Tokugava  felt himself to be a dictator powerful enough not to subordinate to the emperor, and Edo had become, really and truly, the main city of the country. After  the downfall of the three - hundred – year dominion  of Tokugava’s clan Edo became an imperial capital and was renamed into the " east capital " - Tokyo.</w:t>
      </w:r>
    </w:p>
    <w:p>
      <w:pPr>
        <w:pStyle w:val="Footer"/>
        <w:ind w:hanging="0"/>
        <w:rPr/>
      </w:pPr>
      <w:r>
        <w:rPr/>
        <w:t>Having come to Tokyo, archimandrite Nicholas, saw, in essence, two different cities: the common people’s part was engaged in crafts, drew the engravings, which had glorified Japan, on silk, had fun in the street actors’ performances. The samurais’ one had not got rid of its refined stiffness yet - here studied subtleties of the tea ceremony, competed in bow shooting and sword fencing.</w:t>
      </w:r>
    </w:p>
    <w:p>
      <w:pPr>
        <w:pStyle w:val="Footer"/>
        <w:ind w:hanging="0"/>
        <w:rPr/>
      </w:pPr>
      <w:r>
        <w:rPr/>
        <w:t>It was difficult to find an accommodation in Tokyo: there was no place even to stop. For one night Lord Nicholas was sheltered a missionary Englishman. And then he managed to find an apartment of two small rooms in the attic.</w:t>
      </w:r>
    </w:p>
    <w:p>
      <w:pPr>
        <w:pStyle w:val="Footer"/>
        <w:ind w:hanging="0"/>
        <w:rPr/>
      </w:pPr>
      <w:r>
        <w:rPr/>
        <w:t>Archimandrite Nicholas was to decide a serious question concerning the place for the mission. He wanted to get an allotment on the hill Suragadai, which so successfully towered above the city, opening all its panorama at that time. And while the long negotiations and co-ordinations took place he wandered in the area he liked, looked attentively at work of the handicraftsmen, who worked in the eye of passers - by, behind opened doors of the workshops - stores.</w:t>
      </w:r>
    </w:p>
    <w:p>
      <w:pPr>
        <w:pStyle w:val="Footer"/>
        <w:ind w:hanging="0"/>
        <w:rPr/>
      </w:pPr>
      <w:r>
        <w:rPr/>
        <w:t>Not long ago the emperor Meydzy had lifted the veto on eating  meat, being  considered a "dirty" food before, but the meat shops had already appeared in the vicinities of Suragadai, where they offered thin slices of beef and pork, pieces of chicken meat and seasoning to them exotic for a European: from soya, leaves of edible chrysanthemum , sesame oil.</w:t>
      </w:r>
    </w:p>
    <w:p>
      <w:pPr>
        <w:pStyle w:val="Footer"/>
        <w:ind w:hanging="0"/>
        <w:rPr/>
      </w:pPr>
      <w:r>
        <w:rPr/>
        <w:t>And from the next door there was coming a smell of rural hay-loft - there they sewed tatamy mats. An elderly master, sewing wisps of straw with a thick needle, exchanged jokes with  passers - by and sipped his green tea simultaneously, adding constantly boiling water from a big-bellied copper kettle on fire.</w:t>
      </w:r>
    </w:p>
    <w:p>
      <w:pPr>
        <w:pStyle w:val="Footer"/>
        <w:ind w:hanging="0"/>
        <w:rPr/>
      </w:pPr>
      <w:r>
        <w:rPr/>
        <w:t xml:space="preserve"> </w:t>
      </w:r>
      <w:r>
        <w:rPr/>
        <w:t>The shop “tenuhuye” was visible from afar – the shop where towels, decorated with ornaments, drawn dolls, hieroglyphs, were sold. In its narrow room the almost same engravings came into being, which were so much appreciated in the top city in the aristocratic districts. But in this case the material, on which they were printed was cheaper, rougher, plainer.</w:t>
      </w:r>
    </w:p>
    <w:p>
      <w:pPr>
        <w:pStyle w:val="Footer"/>
        <w:ind w:hanging="0"/>
        <w:rPr/>
      </w:pPr>
      <w:r>
        <w:rPr/>
        <w:t>Right Reverend Nicholas listened to many voices sounding, admired skill of the handicraftsmen and got more and more sure in his idea, that exactly there, among the dwellings of  common people, in the very center of it, there was that very place, where the buildings of the Russian Spiritual Mission had to be erected. It was necessary only to convince of it the emperor’s officials.</w:t>
      </w:r>
    </w:p>
    <w:p>
      <w:pPr>
        <w:pStyle w:val="Footer"/>
        <w:ind w:hanging="0"/>
        <w:rPr/>
      </w:pPr>
      <w:r>
        <w:rPr/>
        <w:t>And he wrote to Russia: " On the foreign temples there are  shining the crosses, the bells … ringing. And we would need a temple, - our poor nestlings say, - there is no place to pray , to unbosom our souls before the God … And the ground, cracked from drought, is not longing for rain so, as we are longing for your help; recover, encourage us as fast as possible, if not with your direct  help, then giving us  hope for it ".</w:t>
      </w:r>
    </w:p>
    <w:p>
      <w:pPr>
        <w:pStyle w:val="Footer"/>
        <w:ind w:hanging="0"/>
        <w:rPr/>
      </w:pPr>
      <w:r>
        <w:rPr/>
        <w:t xml:space="preserve">Only in the beginning of autumn he managed to get a lot of ground in life term rent at  the top of the hill Suragadai. Now it was necessary to build a house of the orthodox Mission there. In that building there were supposed to be a boy's and girl’s ecclesiastical schools, apartments of the chief of the mission and his colleagues, subsidiary premises. It was not easy to solve such a  problem, moreover, when it was lack of finance. Father Nicholas consulted with the builders for hours, bent himself over the drawings with a ruler and dividers, went to convince the pig-headed contractors. </w:t>
      </w:r>
    </w:p>
    <w:p>
      <w:pPr>
        <w:pStyle w:val="Footer"/>
        <w:ind w:hanging="0"/>
        <w:rPr/>
      </w:pPr>
      <w:r>
        <w:rPr/>
        <w:t>He could not care less about his own convenience, though at  first time his living conditions in Tokyo were not better, than in Khacodata at all: " Imagine, for example, my situation, though it is one of the last trivialities. Heat now, My God, what heat! I must not cease to work, certainly, but the matter is different; in the morning up to the noon, and in the evening from five o’clock  20-30 persons have their right to come to audit lessons of the God’s Law. But where to come? My dwelling - one room in  the attic, according to the most precise measurement it is of 11 square ft. Subtract from that the space, occupied by tables, chairs and some thing, which is supposed to be a sofa replacing a bed to me; height – it is hardly possible for a man of the same height like me to stand there upright. Count, how much air in such a dwelling … Fortunately there are two windows, one is obliquely  another. If the charitable nature sends a slight wind, then it is somehow bearable. And if there is no blowing wind – then an intolerable stuffiness . Attention can hardly connects the ideas; The throat refuses to serve for an hour and a half or two hours running. Many in the name of Christ and God ask for being christened, but I can not christen them, because there is no place ". Even here he tried not to complain about his personal inconveniences again, and that conditions prevented from due performance of his pastor’s and missionary duties.</w:t>
      </w:r>
    </w:p>
    <w:p>
      <w:pPr>
        <w:pStyle w:val="Footer"/>
        <w:ind w:hanging="0"/>
        <w:rPr/>
      </w:pPr>
      <w:r>
        <w:rPr/>
        <w:t>Besides, building did not cancel daily work of the missionaries among the population at all and it was far from being always simple and safe. Father Nicholas had received news, that Savabe, preaching in Sendae, and Sakae Atsunory, engaging missionary activity in Khacodata, were thrown into prison. He put on his smart robs and set off with the request for help to the influential Japanese dignitaries again - this time to Ivakura Tomomy and Kido Tokayosy. They occupied high posts in the government. Again long diplomatic negotiations, bows, obligatory tea ceremony. But the convicting force, which he always had, had brought success, and the time was other. The arrested persons were released .</w:t>
      </w:r>
    </w:p>
    <w:p>
      <w:pPr>
        <w:pStyle w:val="Footer"/>
        <w:ind w:hanging="0"/>
        <w:rPr/>
      </w:pPr>
      <w:r>
        <w:rPr/>
        <w:t xml:space="preserve">Only one year later the government of Meydzy lifted a veto on Christianity confession. The Right Reverend had written down in the diary then: " Lord let us go through persecutions, but the appeared cloud already has been carried past, and, like the thunder-storm recovers beauty of the nature, so the past ordeal has inflamed  the hearts of the God’s creatures, being zealous when also without going through that. What work will not be crowned by success for the God? ". </w:t>
      </w:r>
    </w:p>
    <w:p>
      <w:pPr>
        <w:pStyle w:val="Footer"/>
        <w:ind w:hanging="0"/>
        <w:rPr/>
      </w:pPr>
      <w:r>
        <w:rPr/>
        <w:t xml:space="preserve"> </w:t>
      </w:r>
      <w:r>
        <w:rPr/>
        <w:t>But what decree could cancel the century prejudices at once? There were cases, when the groups of heathens  - fanatics under the leadership of the furious bonzes made a scuffle to interrupt the christian sermon. Father Nicholas taught the missionaries to be ready for that:</w:t>
      </w:r>
    </w:p>
    <w:p>
      <w:pPr>
        <w:pStyle w:val="Footer"/>
        <w:ind w:hanging="0"/>
        <w:rPr/>
      </w:pPr>
      <w:r>
        <w:rPr/>
        <w:t>“</w:t>
      </w:r>
      <w:r>
        <w:rPr/>
        <w:t>Do not wait, that you will be friendly met , will be appreciated and recognized at once. You will be humiliated and offended, you will be mocked and slandered more than once. But be deaf and blind before abuse. Let Lord’s pleasure live  in your heart only. You are new ploughmen. The ears will ripen. Take care about the fruits of your work, but also care of, that no desire to get awards or praise for your work has ever flashed in you. When you make good, when you love, when you contemplate beauty, when you feel fullness of life – that means the God’s world  has already touched you.</w:t>
      </w:r>
    </w:p>
    <w:p>
      <w:pPr>
        <w:pStyle w:val="Footer"/>
        <w:ind w:hanging="0"/>
        <w:rPr/>
      </w:pPr>
      <w:r>
        <w:rPr/>
        <w:t xml:space="preserve">The Right Reverend reminded to the pupils: "  The word </w:t>
      </w:r>
      <w:r>
        <w:rPr>
          <w:b/>
        </w:rPr>
        <w:t>religion</w:t>
      </w:r>
      <w:r>
        <w:rPr/>
        <w:t xml:space="preserve"> originates from the Latin verb to connect, to unite - we, christians, are individuals, but there is one secret - faith, which connects us with each other, connects us to the Highest, connects us with the purpose of being. People are connected between themselves. And when we do something malicious, it not our personal matter, it is always distributed around. But also our spiritual life, spiritual efforts of everyone – are boon for all people.</w:t>
      </w:r>
    </w:p>
    <w:p>
      <w:pPr>
        <w:pStyle w:val="Footer"/>
        <w:ind w:hanging="0"/>
        <w:rPr/>
      </w:pPr>
      <w:r>
        <w:rPr/>
        <w:t>There was going on spiritual building of the Japanese Orthodox Church too – the main life’s work of the would-be Prelate Nicholas . Need in Japanese priests and deacons was getting urgent. Two years later archimandrite Nicholas asked Pavel, bishop of Kamchatka, to come to Khacodata and fulfill the rite of conferring orders on the first Japanese priest Pavel Savabe, and his friend Ioann Sakai - to confer deaconate orders . It was a large and joyful event for the christians of Japan and the Russian missionaries.</w:t>
      </w:r>
    </w:p>
    <w:p>
      <w:pPr>
        <w:pStyle w:val="Footer"/>
        <w:ind w:hanging="0"/>
        <w:rPr/>
      </w:pPr>
      <w:r>
        <w:rPr/>
        <w:t>Ranks of the workers of the mission , meanwhile, increased - to Japan there had come father  Sergy as a missionary. The first conversation with the chief of the mission archimandrite Nicholas had deeply sunk down into his heart.</w:t>
      </w:r>
    </w:p>
    <w:p>
      <w:pPr>
        <w:pStyle w:val="Footer"/>
        <w:ind w:hanging="0"/>
        <w:rPr/>
      </w:pPr>
      <w:r>
        <w:rPr/>
        <w:t xml:space="preserve"> </w:t>
      </w:r>
      <w:r>
        <w:rPr/>
        <w:t>Already being archimandrite (and later Patriarch of  Moscow and All Russia), an author of the books " On The Far East " and " In Japan ", he recollected those words, being told to him, still a young missionary at that time</w:t>
      </w:r>
      <w:r>
        <w:rPr>
          <w:b/>
        </w:rPr>
        <w:t>: " Heart is needed here and also the ability to understand the needs of a neighbour and neighbours, to feel pleasures and sorrows of your neighbours, like your own ones, and at the same time - a cool reflection on the way how to remove sorrows and increase pleasures, and determination to act in the direction, shown by your heart and mind ; and firmness, and authoritativeness to make an act be a rule for others and so on , it depends on circumstances ".</w:t>
      </w:r>
    </w:p>
    <w:p>
      <w:pPr>
        <w:pStyle w:val="Footer"/>
        <w:ind w:hanging="0"/>
        <w:rPr/>
      </w:pPr>
      <w:r>
        <w:rPr/>
        <w:t xml:space="preserve">" In these words there was a whole program of all my further work. And not only mine ", father Sergy recollected. </w:t>
      </w:r>
    </w:p>
    <w:p>
      <w:pPr>
        <w:pStyle w:val="Footer"/>
        <w:ind w:hanging="0"/>
        <w:rPr/>
      </w:pPr>
      <w:r>
        <w:rPr/>
        <w:t xml:space="preserve">Father Sergy was astonished to see frankness of archimandrite Nicholas,  his open soul and  feelings for that person, who held the same views, during that first meeting: " There are minutes”, confessed the would-be  Prelate, « when you feel as if you were beat by a scourge on wounds. Japanese’ being reticent towards foreigners is making constant troubles, some their estrangement from us (certainly, not all of them), and that is why their instability … ". </w:t>
      </w:r>
    </w:p>
    <w:p>
      <w:pPr>
        <w:pStyle w:val="Footer"/>
        <w:rPr/>
      </w:pPr>
      <w:r>
        <w:rPr/>
        <w:t>Therefore each showing of personal attitude of the first christians of Japan to father Nicholas was so precious for him. It was a consolation to him on his difficult way far from his native land. He knew, that many of them placed his portrait, printed in the lithography of Khacodata, in front corner of their rather poor dwellings near to icons. He as though had been a close and dear senior relative in those christian families.</w:t>
      </w:r>
    </w:p>
    <w:p>
      <w:pPr>
        <w:pStyle w:val="Footer"/>
        <w:rPr/>
      </w:pPr>
      <w:r>
        <w:rPr/>
        <w:t>Father Sergy remarked in his books, that archimandrite Nicholas showed the very high moral and spiritual requirements to the preachers and, especially, to the priests. He considered , that a  missionary had not to live for himself only,  each his action and all his  time had to belong to others. It regarded to the preachers both Russian, and Japanese. And, especially, to the priests.</w:t>
      </w:r>
    </w:p>
    <w:p>
      <w:pPr>
        <w:pStyle w:val="Footer"/>
        <w:ind w:hanging="0"/>
        <w:rPr/>
      </w:pPr>
      <w:r>
        <w:rPr/>
        <w:t xml:space="preserve">According to the idea of archimandrite Nicholas, the servants of the new orthodox Japanese Church had to be brought up in ecclesiastical schools founded at the mission in Tokyo, and in the first japanese ecclesiastical seminary with a six-year course of training. The students in it were from at the age range from14 to 60. </w:t>
      </w:r>
    </w:p>
    <w:p>
      <w:pPr>
        <w:pStyle w:val="Footer"/>
        <w:rPr/>
      </w:pPr>
      <w:r>
        <w:rPr/>
        <w:t>Archimandrite Nicholas himself developed the curriculum of a seminary. He wanted, that besides the history of the New Testament and other theological subjects, the Russian and Chinese languages, and also algebra, geometry, geography, chinese - japanese hieroglyphic script, history, psychology and history of philosophy there entered. He dreamed not only to attract the students to orthodoxy, but also to open that large world before them, which in many respects remained to be unknown for them, limited by numerous interdictions of the former government. He conducted the Russian lessons there himself.</w:t>
      </w:r>
    </w:p>
    <w:p>
      <w:pPr>
        <w:pStyle w:val="Footer"/>
        <w:rPr/>
      </w:pPr>
      <w:r>
        <w:rPr/>
        <w:t>There were branches of the Mission not only in Khacodata, but also in other cities: in  particular, in Kioto, where a new temple was open. The day of its consecration had especially pleased the heart of Right Reverend Nicholas.</w:t>
      </w:r>
    </w:p>
    <w:p>
      <w:pPr>
        <w:pStyle w:val="Footer"/>
        <w:tabs>
          <w:tab w:val="left" w:pos="3906" w:leader="none"/>
          <w:tab w:val="center" w:pos="4677" w:leader="none"/>
          <w:tab w:val="right" w:pos="9355" w:leader="none"/>
        </w:tabs>
        <w:rPr/>
      </w:pPr>
      <w:r>
        <w:rPr/>
        <w:t>It was particularly precious, that the iconostasis and the bells for that temple had been sent from Russia. Though some icons had been unable to bear the whole weight of a long way – icon - painting had been damaged. A talented local Christian painter Irina Yamacita had got archimandrite Nicholas’ blessing for restoration of those sacred objects. For other churches she had made copies of " The Last Supper " and image archstratig Michael.</w:t>
      </w:r>
    </w:p>
    <w:p>
      <w:pPr>
        <w:pStyle w:val="Footer"/>
        <w:rPr/>
      </w:pPr>
      <w:r>
        <w:rPr/>
        <w:t xml:space="preserve"> </w:t>
      </w:r>
      <w:r>
        <w:rPr/>
        <w:t xml:space="preserve">It is necessary to tell, that Lord Nicholas appreciated capabilities of women in their missionary and educational activity very highly. And not only many Japanese women cooperated with the mission, but also Russian missionary women. Among them there was Maria Cherkassk and princess Putyatina arrived in 1884. Thanks to the financial support of princess and countess Orlova-Davydova there had been founded a  girl’s church school in Tokyo, at which an icon-painting class had been opened too. </w:t>
      </w:r>
    </w:p>
    <w:p>
      <w:pPr>
        <w:pStyle w:val="Footer"/>
        <w:rPr/>
      </w:pPr>
      <w:r>
        <w:rPr/>
        <w:t>Archimandrite Nicholas  took usually the most active part in arrangement of  celebration of temple’s consecration. He worried how to place people more conveniently, who had arrived for the temple’s  holiday from the remote parts of the country. What was his surprise and gratitude, when, having arrived to Kioto, he saw, that the whole blocks of houses opposite to the Mission had been festively decorated, and the owners of those dwellings were ready to admit and to place the pilgrims. He was met by the head of the local school, who suggested to use the school hall to lay the refreshments for the participants of the holiday.</w:t>
      </w:r>
    </w:p>
    <w:p>
      <w:pPr>
        <w:pStyle w:val="Footer"/>
        <w:rPr/>
      </w:pPr>
      <w:r>
        <w:rPr/>
        <w:t>Archimandrite Nicholas thought with satisfaction, that by that time in Japan there were already 6000 members of the Orthodox Church and had been erected temples in Sakumy, Marioko and Sandae. The place for those constructions had been bought thanks to the means, donations offered by the Japanese christians.</w:t>
      </w:r>
    </w:p>
    <w:p>
      <w:pPr>
        <w:pStyle w:val="Footer"/>
        <w:rPr/>
      </w:pPr>
      <w:r>
        <w:rPr/>
        <w:t xml:space="preserve"> </w:t>
      </w:r>
      <w:r>
        <w:rPr/>
        <w:t>The Assembly was held soon, where it had been decided  to send a request to the Holy Synod about establishment of a bishop’s faculty and assignment of a bishop in Japan. Right Reverend Nicholas was sitting long that evening, thinking over both that decision  and the letter to the Holy Synod. Behind the window, just like at home, in the Smolensk area, a December wind was raging. Only there, in Japan, it  was a salt, ocean wind.</w:t>
      </w:r>
    </w:p>
    <w:p>
      <w:pPr>
        <w:pStyle w:val="Footer"/>
        <w:rPr/>
      </w:pPr>
      <w:r>
        <w:rPr/>
        <w:t xml:space="preserve">The short winter day passed, without having carried away daily cares with itself . But he had turned aside from them for one moment and as if by themselves there lay down on the paper the pathetic words: </w:t>
      </w:r>
      <w:r>
        <w:rPr>
          <w:b/>
        </w:rPr>
        <w:t>" A bishop is necessary here to establish the order of a true church management here. At the age of a child there are formed features of a future man, and if child's years are neglected and a man has not been inculcated justice in, he will be unfortunate himself and will spread many misfortunes around himself.”</w:t>
      </w:r>
    </w:p>
    <w:p>
      <w:pPr>
        <w:pStyle w:val="Footer"/>
        <w:rPr/>
      </w:pPr>
      <w:r>
        <w:rPr/>
        <w:t>The same is regarded to Church: it is necessary to use years of the greatest impressionability of the christians, when they being young in the church life are ready to obey all (as well as on the contrary, are equally fast to deviate from all),  it is necessary to trace  the way of the true church lawfulness clearly before them, to direct them to it  skillfully and lead through it with a firm hand… ".</w:t>
      </w:r>
    </w:p>
    <w:p>
      <w:pPr>
        <w:pStyle w:val="Footer"/>
        <w:rPr/>
      </w:pPr>
      <w:r>
        <w:rPr/>
        <w:t xml:space="preserve">He asked to send a bishop from Russia and precisely designated, what sort of archpastor  he would like to see: </w:t>
      </w:r>
      <w:r>
        <w:rPr>
          <w:b/>
        </w:rPr>
        <w:t>" Simple, humble, of easy access to all, ready to receive everyone, to listen to everything; but at the same time exact, efficient and dependable himself and demanding from others  all lawful to be executed to pedantry, and, hence,  keeping order  strictly; at last, pious, praying and quite selfless, that is absolutely forgetting about himself and living only for the sake of others - such a bishop would be a true gift for Japan ".</w:t>
      </w:r>
    </w:p>
    <w:p>
      <w:pPr>
        <w:pStyle w:val="Footer"/>
        <w:rPr/>
      </w:pPr>
      <w:r>
        <w:rPr/>
        <w:t>That evening there was nobody near him, who, having read  those lines over his  shoulder might have told to archimandrite Nicholas, that Japan had such gift  already and that gift was him. And therefore being already about to seal the letter, he suddenly altered his mind, shook his head and returned to the topic of the day: the mission was suffering another financial crisis at that time - money was urgently needed for further work of the ecclesiastical school, where preachers were trained. In the heat of examinations he got the answer from Russia to his letter, imploring about help: " Dismiss the preachers and close the school ". He could not allow that. He had to address to the creditors, which now were ready to take measures towards him as being an insolvent debtor …</w:t>
      </w:r>
    </w:p>
    <w:p>
      <w:pPr>
        <w:pStyle w:val="Footer"/>
        <w:rPr/>
      </w:pPr>
      <w:r>
        <w:rPr/>
        <w:t xml:space="preserve">He sighed, added to the letter a request for the sanction to go to Russia himself for settling financial problems. He wrote also one more letter to metropolitan Isydor, where he explained his request to trip to Russia the following way: </w:t>
      </w:r>
      <w:r>
        <w:rPr>
          <w:b/>
        </w:rPr>
        <w:t xml:space="preserve">" I have tried one measure – I asked for help in telegrams, no answer, however, I have no choice, but to go to Russia, and what should I expect on my arrival there and what is going to happen to the Japanese Mission and Church? Will it be the same fate, which has befallen my applications, letters and telegrams ,but it would be awful! Why do not they pay attention to my requests, on which execution  it depends whether the Japanese Church continues its being? Why don’t  they want to help? But it could hardly be imagined! Their not wanting would be a betrayal regarding to the orthodoxy  in such a case ". </w:t>
      </w:r>
    </w:p>
    <w:p>
      <w:pPr>
        <w:pStyle w:val="Footer"/>
        <w:rPr/>
      </w:pPr>
      <w:r>
        <w:rPr/>
        <w:t>In the morning he asked to profit by an urgent opportunity to send both letters.</w:t>
      </w:r>
    </w:p>
    <w:p>
      <w:pPr>
        <w:pStyle w:val="Footer"/>
        <w:rPr/>
      </w:pPr>
      <w:r>
        <w:rPr/>
      </w:r>
    </w:p>
    <w:p>
      <w:pPr>
        <w:pStyle w:val="Footer"/>
        <w:rPr/>
      </w:pPr>
      <w:r>
        <w:rPr/>
        <w:t>I am getting a grasp of these passionate, lines full of pain , and one idea does not leave my mind:  isn’t it the reason of Russia having many troubles, that since the old times we have been being always short of money for spiritual (most essential and important!) needs? But, nevertheless, it was found for a lot of other purposes even at that time also: for dances in  nobility’s manors, for maintenance of the court of His Imperial majesty and for brilliants of the court ladies, for winter violets from Nice and hats from Paris … That money is not enough at present time as well - culture and education get  one of the most beggarly  lines in the state budget year by year. As for the today's voluntary donations of the propertied people, these people’s  participation in the present affairs of the Church -could not it be more active and weighty?</w:t>
      </w:r>
    </w:p>
    <w:p>
      <w:pPr>
        <w:pStyle w:val="Footer"/>
        <w:rPr/>
      </w:pPr>
      <w:r>
        <w:rPr/>
        <w:t xml:space="preserve"> </w:t>
      </w:r>
      <w:r>
        <w:rPr/>
        <w:t>Historical analogies is a very  ungrateful thing, but how one could fail to remember, what, besides theology, the curriculum of the school, which Prelate Nicholas had been suggested to close and dismiss, comprised. It was an educational curriculum in accordance with all requirements, offering spiritual and physical development of a man. It is known, that subsequently, trying to train ministers of Church and preachers for the named country, archimandrite Nicholas had approached that curriculum to the curriculums of the Japanese state educational institutions, having included the oriental single combats in it as a way of physical perfection. I think, that it was not casual: most likely, having got acquainted with the judo system , he caught that rational principle in it, which could become useful in his native land too.</w:t>
      </w:r>
    </w:p>
    <w:p>
      <w:pPr>
        <w:pStyle w:val="Footer"/>
        <w:rPr/>
      </w:pPr>
      <w:r>
        <w:rPr>
          <w:i/>
        </w:rPr>
        <w:t>Reflecting on what I had got to know from my both interlocutors during last da</w:t>
      </w:r>
      <w:r>
        <w:rPr>
          <w:rFonts w:cs="Times New Roman CYR;Arial" w:ascii="Times New Roman CYR;Arial" w:hAnsi="Times New Roman CYR;Arial"/>
          <w:i/>
        </w:rPr>
        <w:t>ys, I as if  with my own eyes saw Japan of  the second half of  ХIХ century before me  - a country, which two Ways of its people’s spiritual perfection had been almost simultaneously offered to. A way of Jigoro Kano, which called to the most productive ap</w:t>
      </w:r>
      <w:r>
        <w:rPr>
          <w:i/>
        </w:rPr>
        <w:t>pliance of strengths in all types of human activity and through that general effort to unification of the nation, and the Way of Nicholas the Saint, where the God’s grace and saving love in Christ united already  all people, the whole mankind, without distinctions.</w:t>
      </w:r>
    </w:p>
    <w:p>
      <w:pPr>
        <w:pStyle w:val="Footer"/>
        <w:rPr>
          <w:i/>
          <w:i/>
        </w:rPr>
      </w:pPr>
      <w:r>
        <w:rPr>
          <w:i/>
        </w:rPr>
        <w:t>Did these two Ways contradict each other? Were they flowing in parallel  like two star flows in the dark sky? Or did one flow into another, being more majestic and the only correct, was a branch on the general trunk of spiritual searches of mankind? I was not ready to answer those questions yet.</w:t>
      </w:r>
    </w:p>
    <w:p>
      <w:pPr>
        <w:pStyle w:val="Footer"/>
        <w:rPr/>
      </w:pPr>
      <w:r>
        <w:rPr>
          <w:i/>
        </w:rPr>
        <w:t>I would like to learn also, how Nikolai Vassilievich, being a connoisseur and a person, practicing oriental single combats, appreciated the famous technique of Kodokan. I think, that our conversation, concerning that topic and his story have some importance for our further narration</w:t>
      </w:r>
      <w:r>
        <w:rPr/>
        <w:t>.</w:t>
      </w:r>
    </w:p>
    <w:p>
      <w:pPr>
        <w:pStyle w:val="Footer"/>
        <w:rPr>
          <w:i/>
          <w:i/>
        </w:rPr>
      </w:pPr>
      <w:r>
        <w:rPr>
          <w:i/>
        </w:rPr>
        <w:t>So, I found myself again in the hospitable detached house of my wise interlocutor. I told him about the subject of our conversation of that day and met a doubting look in the answer:</w:t>
      </w:r>
    </w:p>
    <w:p>
      <w:pPr>
        <w:pStyle w:val="Footer"/>
        <w:rPr>
          <w:i/>
          <w:i/>
        </w:rPr>
      </w:pPr>
      <w:r>
        <w:rPr>
          <w:i/>
        </w:rPr>
        <w:t>« Yes, you see for us, professionals, this theme is simultaneously both very much familiar, and infinite. And what about others?”</w:t>
      </w:r>
    </w:p>
    <w:p>
      <w:pPr>
        <w:pStyle w:val="Footer"/>
        <w:rPr>
          <w:i/>
          <w:i/>
        </w:rPr>
      </w:pPr>
      <w:r>
        <w:rPr>
          <w:i/>
        </w:rPr>
        <w:t>I gave examples of growing interest to the oriental single combats in the answer.</w:t>
      </w:r>
    </w:p>
    <w:p>
      <w:pPr>
        <w:pStyle w:val="Footer"/>
        <w:rPr>
          <w:i/>
          <w:i/>
        </w:rPr>
      </w:pPr>
      <w:r>
        <w:rPr>
          <w:i/>
        </w:rPr>
        <w:t>« That is the matter”, I emphasized, « that very often  amateurs discourse about single combats  with a scientific look of  connoisseurs ".</w:t>
      </w:r>
    </w:p>
    <w:p>
      <w:pPr>
        <w:pStyle w:val="Footer"/>
        <w:rPr>
          <w:i/>
          <w:i/>
        </w:rPr>
      </w:pPr>
      <w:r>
        <w:rPr>
          <w:i/>
        </w:rPr>
        <w:t>« Yes”, he agreed, « the issue is obscured enough. Well that …”</w:t>
      </w:r>
    </w:p>
    <w:p>
      <w:pPr>
        <w:pStyle w:val="Footer"/>
        <w:rPr>
          <w:i/>
          <w:i/>
        </w:rPr>
      </w:pPr>
      <w:r>
        <w:rPr>
          <w:i/>
        </w:rPr>
        <w:t>And he drew forward to the foreground a pile of books again.</w:t>
      </w:r>
    </w:p>
    <w:p>
      <w:pPr>
        <w:pStyle w:val="Footer"/>
        <w:rPr>
          <w:i/>
          <w:i/>
        </w:rPr>
      </w:pPr>
      <w:r>
        <w:rPr>
          <w:i/>
        </w:rPr>
        <w:t>“</w:t>
      </w:r>
      <w:r>
        <w:rPr>
          <w:i/>
        </w:rPr>
        <w:t>What for?” I protested. « You and me could write more than one book to that.”</w:t>
      </w:r>
    </w:p>
    <w:p>
      <w:pPr>
        <w:pStyle w:val="Footer"/>
        <w:rPr>
          <w:i/>
          <w:i/>
        </w:rPr>
      </w:pPr>
      <w:r>
        <w:rPr>
          <w:i/>
        </w:rPr>
        <w:t>« I wouldn’t say so”, smiled Nikolai Vassilievich, «theorists were not born yesterday too, sometimes they state very curiously … At first we shall return, perhaps, to the affirmation of doctor Kano, that the judo basic principle may be used literally in all spheres of human life. Then we " had believed his word ", but now, even beyond the limits of problems of the Japanese society, we will turn to two phenomena, well familiar to us: the famous system of the theatre producer K.S. Stanislavsky and being not less famous auto-training of our contemporary doctor psychotherapist  V. Levy.”</w:t>
      </w:r>
    </w:p>
    <w:p>
      <w:pPr>
        <w:pStyle w:val="Footer"/>
        <w:rPr>
          <w:i/>
          <w:i/>
        </w:rPr>
      </w:pPr>
      <w:r>
        <w:rPr>
          <w:i/>
        </w:rPr>
        <w:t>« With pleasure, but how is it connected to judo?”</w:t>
      </w:r>
    </w:p>
    <w:p>
      <w:pPr>
        <w:pStyle w:val="Footer"/>
        <w:rPr>
          <w:i/>
          <w:i/>
        </w:rPr>
      </w:pPr>
      <w:r>
        <w:rPr>
          <w:i/>
        </w:rPr>
        <w:t>« Do you remember the famous "super task" of the great producer? Does it remind you of nothing?”</w:t>
      </w:r>
    </w:p>
    <w:p>
      <w:pPr>
        <w:pStyle w:val="Footer"/>
        <w:rPr>
          <w:i/>
          <w:i/>
        </w:rPr>
      </w:pPr>
      <w:r>
        <w:rPr>
          <w:i/>
        </w:rPr>
        <w:t>« Super effort, according to doctor Kano”,  I answered almost mechanically.</w:t>
      </w:r>
    </w:p>
    <w:p>
      <w:pPr>
        <w:pStyle w:val="Footer"/>
        <w:rPr>
          <w:i/>
          <w:i/>
        </w:rPr>
      </w:pPr>
      <w:r>
        <w:rPr>
          <w:i/>
        </w:rPr>
        <w:t>« Right! And the methods are the same - to accumulate so much  material for a part, to learn it to such a degree, that at the necessary moment (on a stage, during a performance) it  works almost automatically, transforming the actor into the hero of his part. Another great producer Meyerhold develops that idea, insisting on that the actor should be in a good physical form, know and use the gravity centre of his body. And Levy – it is already a popularly stated psychotechnique  of meditation. It is almost yoga. And according to that you and me  (at the element level of psychoregulation ) used that auto-training during trainings.”</w:t>
      </w:r>
    </w:p>
    <w:p>
      <w:pPr>
        <w:pStyle w:val="Footer"/>
        <w:rPr>
          <w:i/>
          <w:i/>
        </w:rPr>
      </w:pPr>
      <w:r>
        <w:rPr>
          <w:i/>
        </w:rPr>
        <w:t>« And what if we return to Japan?”</w:t>
      </w:r>
    </w:p>
    <w:p>
      <w:pPr>
        <w:pStyle w:val="Footer"/>
        <w:rPr/>
      </w:pPr>
      <w:r>
        <w:rPr>
          <w:i/>
        </w:rPr>
        <w:t xml:space="preserve">«Well, I shall quote you only a small excerpt from the treatise of Konosuke Matsusita – a  founder of the modern electronic concern " Matsusita denky ". It is already a  present day, as you can see. The following is told there literally: " Each company, </w:t>
      </w:r>
      <w:r>
        <w:rPr>
          <w:i/>
          <w:color w:val="000000"/>
        </w:rPr>
        <w:t>without depending</w:t>
      </w:r>
      <w:r>
        <w:rPr>
          <w:i/>
          <w:color w:val="FF0000"/>
        </w:rPr>
        <w:t xml:space="preserve"> </w:t>
      </w:r>
      <w:r>
        <w:rPr>
          <w:i/>
        </w:rPr>
        <w:t xml:space="preserve">on its size, must have definite purposes, with no regard to gaining profit - purposes, which justify its existence. It is vitally necessary from moral and practical point of view, that  managers aspire for producing goods of the best quality at the lowest prices by means of most complete use of industrial potential according to general  interests of economy and in order to increase  well-being of the whole society  ". </w:t>
      </w:r>
    </w:p>
    <w:p>
      <w:pPr>
        <w:pStyle w:val="Footer"/>
        <w:rPr>
          <w:i/>
          <w:i/>
        </w:rPr>
      </w:pPr>
      <w:r>
        <w:rPr>
          <w:i/>
        </w:rPr>
        <w:t>Here it is Jigoro Kano’s  principle of " Mutual welfare” in its pure state and in operation". Convincing? And what  if it is philosophy of all companies and concerns of the country?”</w:t>
      </w:r>
    </w:p>
    <w:p>
      <w:pPr>
        <w:pStyle w:val="Footer"/>
        <w:rPr>
          <w:i/>
          <w:i/>
        </w:rPr>
      </w:pPr>
      <w:r>
        <w:rPr>
          <w:i/>
        </w:rPr>
        <w:t>“</w:t>
      </w:r>
      <w:r>
        <w:rPr>
          <w:i/>
        </w:rPr>
        <w:t>Yes, certainly, I think, that Prelate Nicholas, literally holding his hand on pulse of the contemporary to him Japan, could not ignore the way the theory of doctor Kano  was applied in it . It resulted in judo  inclusion  into the curriculum of the orthodox seminaries.”</w:t>
      </w:r>
    </w:p>
    <w:p>
      <w:pPr>
        <w:pStyle w:val="Footer"/>
        <w:rPr>
          <w:i/>
          <w:i/>
        </w:rPr>
      </w:pPr>
      <w:r>
        <w:rPr>
          <w:i/>
        </w:rPr>
        <w:t>« As for the judo technique …”</w:t>
      </w:r>
    </w:p>
    <w:p>
      <w:pPr>
        <w:pStyle w:val="Footer"/>
        <w:rPr>
          <w:i/>
          <w:i/>
        </w:rPr>
      </w:pPr>
      <w:r>
        <w:rPr>
          <w:i/>
        </w:rPr>
        <w:t xml:space="preserve"> </w:t>
      </w:r>
      <w:r>
        <w:rPr>
          <w:i/>
        </w:rPr>
        <w:t>« Well, let’s, Nikolai Vassilievich, at least define more in detail, what was  taught by the famous Kodokan’s masters to their pupils, thahks to what (without taking into account psychotechnique) they so surely  won victories over their rivals.”</w:t>
      </w:r>
    </w:p>
    <w:p>
      <w:pPr>
        <w:pStyle w:val="Footer"/>
        <w:rPr>
          <w:i/>
          <w:i/>
        </w:rPr>
      </w:pPr>
      <w:r>
        <w:rPr>
          <w:i/>
        </w:rPr>
        <w:t>« It seems, that Vassily Sergeyevich Oschepkov  would do it better. He knew about the system of doctor Kano, being still a boy, studying at school at the spiritual mission: you see, archimandrite Nicholas, according to your own words, to be exact, - according to the story of Right Reverend Kirill - had equaled the curriculum of these schools to the state Japanese ones where physical education was concerned. And at the state level the judo system was already adopted.</w:t>
      </w:r>
    </w:p>
    <w:p>
      <w:pPr>
        <w:pStyle w:val="Footer"/>
        <w:rPr>
          <w:i/>
          <w:i/>
        </w:rPr>
      </w:pPr>
      <w:r>
        <w:rPr>
          <w:i/>
        </w:rPr>
        <w:t xml:space="preserve"> </w:t>
      </w:r>
      <w:r>
        <w:rPr>
          <w:i/>
        </w:rPr>
        <w:t>But  let's do it a little bit later: Vasya Oschepkovt was still to go through a lot  before he could get in that school.”</w:t>
      </w:r>
    </w:p>
    <w:p>
      <w:pPr>
        <w:pStyle w:val="Footer"/>
        <w:rPr>
          <w:i/>
          <w:i/>
        </w:rPr>
      </w:pPr>
      <w:r>
        <w:rPr>
          <w:i/>
        </w:rPr>
        <w:t>I agreed with my interlocutor. I felt, that there was coming the “moment of truth " , when in life, not just in the book, there would come across fates of my two main heroes: the boy and the Saint. Though, the Saint had not been canonized yet by Church – it was to happen much later, in general, but with all his life and deeds he had already deserved the right  to be named so.</w:t>
      </w:r>
    </w:p>
    <w:p>
      <w:pPr>
        <w:pStyle w:val="Footer"/>
        <w:rPr>
          <w:i/>
          <w:i/>
        </w:rPr>
      </w:pPr>
      <w:r>
        <w:rPr>
          <w:i/>
        </w:rPr>
        <w:t>There was still nothing to tell about the boy  more than it had been already told about him, but his  soul was far from being " a clean board ", as psychologists like to say, there was much to have already been filled in by the parents, to be exact, all ancestors of his family, Russian orthodox people.</w:t>
      </w:r>
    </w:p>
    <w:p>
      <w:pPr>
        <w:pStyle w:val="Footer"/>
        <w:rPr>
          <w:i/>
          <w:i/>
        </w:rPr>
      </w:pPr>
      <w:r>
        <w:rPr>
          <w:i/>
        </w:rPr>
        <w:t>About the Saint it was still possible to say a lot up to the moment of their meeting, because a lot of things had taken place within that time, in  history, and in the Prelate’s life.</w:t>
      </w:r>
    </w:p>
    <w:p>
      <w:pPr>
        <w:pStyle w:val="Footer"/>
        <w:rPr>
          <w:i/>
          <w:i/>
        </w:rPr>
      </w:pPr>
      <w:r>
        <w:rPr>
          <w:i/>
        </w:rPr>
        <w:t>Conditions in the country had changed, the orthodox christian community had got stronger, the christian temples had appeared in several cities.</w:t>
      </w:r>
    </w:p>
    <w:p>
      <w:pPr>
        <w:pStyle w:val="Footer"/>
        <w:tabs>
          <w:tab w:val="clear" w:pos="4677"/>
          <w:tab w:val="clear" w:pos="9355"/>
        </w:tabs>
        <w:rPr/>
      </w:pPr>
      <w:r>
        <w:rPr>
          <w:i/>
        </w:rPr>
        <w:t>Now the time had come to erect a Temple in the capital – the main orthodox Temple</w:t>
      </w:r>
      <w:r>
        <w:rPr>
          <w:i/>
          <w:color w:val="FF0000"/>
        </w:rPr>
        <w:t xml:space="preserve"> </w:t>
      </w:r>
      <w:r>
        <w:rPr>
          <w:i/>
        </w:rPr>
        <w:t>of the country.</w:t>
      </w:r>
    </w:p>
    <w:p>
      <w:pPr>
        <w:pStyle w:val="Footer"/>
        <w:rPr>
          <w:b/>
          <w:b/>
          <w:i/>
          <w:i/>
        </w:rPr>
      </w:pPr>
      <w:r>
        <w:rPr>
          <w:b/>
          <w:i/>
        </w:rPr>
      </w:r>
    </w:p>
    <w:p>
      <w:pPr>
        <w:pStyle w:val="Footer"/>
        <w:rPr>
          <w:b/>
          <w:b/>
        </w:rPr>
      </w:pPr>
      <w:r>
        <w:rPr>
          <w:b/>
        </w:rPr>
        <w:t>THE TEMPLE  AND THE ROADS LEADING TO IT</w:t>
      </w:r>
    </w:p>
    <w:p>
      <w:pPr>
        <w:pStyle w:val="Footer"/>
        <w:rPr/>
      </w:pPr>
      <w:r>
        <w:rPr/>
        <w:t>( After the story of Kirill, metropolitan of Smolensk and Kaliningrad)</w:t>
      </w:r>
    </w:p>
    <w:p>
      <w:pPr>
        <w:pStyle w:val="Footer"/>
        <w:rPr/>
      </w:pPr>
      <w:r>
        <w:rPr/>
      </w:r>
    </w:p>
    <w:p>
      <w:pPr>
        <w:pStyle w:val="Footer"/>
        <w:rPr/>
      </w:pPr>
      <w:r>
        <w:rPr/>
        <w:t xml:space="preserve">We have left archimandrite Nicholas at his difficult moment, when further existence of the Russian spiritual mission was to be decided. Simultaneously there happened one more important event in his life also: the Holy Synod had asked for the consent  of Right Reverend Nicholas of his ordination (i.e. to confer orders) to bishopric. Archimandrite Nicholas  answered: " If a bishop may not be assigned  from Russia, I agree ". </w:t>
      </w:r>
    </w:p>
    <w:p>
      <w:pPr>
        <w:pStyle w:val="Footer"/>
        <w:rPr/>
      </w:pPr>
      <w:r>
        <w:rPr/>
        <w:t xml:space="preserve">Having received the sanction of the Holy Synod to come to Russia, he, as he said, </w:t>
      </w:r>
      <w:r>
        <w:rPr>
          <w:b/>
        </w:rPr>
        <w:t>" had rushed to the first departing steamship not to be late, if the God will let, to save the Mission and local Church from ruining ".</w:t>
      </w:r>
    </w:p>
    <w:p>
      <w:pPr>
        <w:pStyle w:val="Footer"/>
        <w:rPr/>
      </w:pPr>
      <w:r>
        <w:rPr/>
        <w:t>He arrived to St. Petersburg in the beginning of October and having rushed to the familiar addresses, he found out with relief, that the owing amount had been already sent to Japan. Moreover, after his statements in press and appearance at the assembly of the Missionary society in Moscow a number of cloisters and bishoprics founded the annual grant in favour of the Spiritual Mission in Japan. Now the bishopric establishment and increase  of the mission staff became a reality.</w:t>
      </w:r>
    </w:p>
    <w:p>
      <w:pPr>
        <w:pStyle w:val="Footer"/>
        <w:rPr/>
      </w:pPr>
      <w:r>
        <w:rPr/>
        <w:t>Only at the end of March of the next year in St. Petersburg, in the Alexander - Neva monastery he was conferred bishopric with his further sending on a mission to Japan.</w:t>
      </w:r>
    </w:p>
    <w:p>
      <w:pPr>
        <w:pStyle w:val="Footer"/>
        <w:rPr/>
      </w:pPr>
      <w:r>
        <w:rPr/>
        <w:t>Giving him a bishop’s  baton, metropolitan Isydor told him: " You are to serve to the work you’ve undertaken up to the end of your life , and do not let another have your crown ".</w:t>
      </w:r>
    </w:p>
    <w:p>
      <w:pPr>
        <w:pStyle w:val="Footer"/>
        <w:rPr/>
      </w:pPr>
      <w:r>
        <w:rPr/>
        <w:t>Pale, with his eyes damp for excitement he stood under the monastery’s vaultings during sacrament being performed. " The Soul is confused.”, He confessed. « All being feels conversion under the influence of hierarchic right hands, as it was today. One rises, being completely a different man, than one was, when falling on his knees before the Altar ".</w:t>
      </w:r>
    </w:p>
    <w:p>
      <w:pPr>
        <w:pStyle w:val="Footer"/>
        <w:rPr/>
      </w:pPr>
      <w:r>
        <w:rPr/>
        <w:t>The Holy Synod had given the right to gather donations for the Mission and Japanese Church to bishop Nicholas. He had collected the sum necessary for erection a cathedral in Tokyo, which, according to his idea, should become a cresset and a centre of the Japanese Orthodoxy.</w:t>
      </w:r>
    </w:p>
    <w:p>
      <w:pPr>
        <w:pStyle w:val="Footer"/>
        <w:rPr/>
      </w:pPr>
      <w:r>
        <w:rPr/>
        <w:t>The beginning of archpastority  of  Nicholas the Saint was connected with cathedral building in Tokyo. He failed to find a new ground area for it. So it was decided to build it on the top of the same hill Suragadai. Because a Russian man is constantly seeking a "red” place for a temple, which is high and beautiful, where one can easily see all surroundings. The excavations had begun to widen artificially a building platform. Only in April, 1885 at  presence of the representatives of the Russian embassy and all corps diplomatique there happened a  solemn basing of the cathedral.</w:t>
      </w:r>
    </w:p>
    <w:p>
      <w:pPr>
        <w:pStyle w:val="Footer"/>
        <w:rPr/>
      </w:pPr>
      <w:r>
        <w:rPr/>
        <w:t>And one year ago the government of Japan had taken away the privileges of the state religions from the synthoism and buddhism. It meant a complete freedom of creed. In the new constitution it was written : " The Japanese citizens have freedom of religious faiths, because they do not break the public world and do not contradict to the loyalty duty  ".</w:t>
      </w:r>
    </w:p>
    <w:p>
      <w:pPr>
        <w:pStyle w:val="Footer"/>
        <w:rPr/>
      </w:pPr>
      <w:r>
        <w:rPr/>
        <w:t>The six years, during which the cathedral was under construction, archbishop Nicholas  appeared daily after his morning service on the building platform, carefully penetrating into the way, how the project of the architect Shurupov, who had  projected the cathedral in the Byzantian style, being traditional for  the Russian.</w:t>
      </w:r>
    </w:p>
    <w:p>
      <w:pPr>
        <w:pStyle w:val="Footer"/>
        <w:rPr/>
      </w:pPr>
      <w:r>
        <w:rPr/>
        <w:t xml:space="preserve">He got up usually early, about five o’clock in the morning and loved very much  those silent morning hours - up to seven nobody interfered with  his  reflections, work at the letters and diary records. Morning  broke somehow at once, birds awoke and there was no damp heat,  being so pestering in the afternoon. </w:t>
      </w:r>
    </w:p>
    <w:p>
      <w:pPr>
        <w:pStyle w:val="Footer"/>
        <w:rPr/>
      </w:pPr>
      <w:r>
        <w:rPr/>
        <w:t>At seven there gathered the pupils of the preacher’s and singer’s schools, founded at the mission, for the morning pray. The Right Reverend always pronounced the beginning words of the pray. Then followed visiting of the cathedral erection place and from there he directed to the classes - he gave lectures on theological subjects in the seminary and school of  preachers.</w:t>
      </w:r>
    </w:p>
    <w:p>
      <w:pPr>
        <w:pStyle w:val="Footer"/>
        <w:rPr/>
      </w:pPr>
      <w:r>
        <w:rPr/>
        <w:t>At twelve o’clock there was a break to have a frugal meal, and after dinner till one o'clock p.m. he devoted his time to the Japanese magazines and newspapers. But at thirteen o'clock sharp he, with punctuality, peculiar to him, sat down at his desk - the everyday administrative and missionary matters were waiting. He was busy with them up to half past four, sometimes finding time for one  or two after dinner lectures.</w:t>
      </w:r>
    </w:p>
    <w:p>
      <w:pPr>
        <w:pStyle w:val="Footer"/>
        <w:rPr/>
      </w:pPr>
      <w:r>
        <w:rPr/>
        <w:t>At six p.m. there appeared a Japanese scientist, assisting him in his work at translations of the prayer-books and other church books. They sat  until nine o’clock p.m., discussing subtleties of  hieroglyphs  sounding or interpretation of the theological terms.</w:t>
      </w:r>
    </w:p>
    <w:p>
      <w:pPr>
        <w:pStyle w:val="Footer"/>
        <w:rPr/>
      </w:pPr>
      <w:r>
        <w:rPr/>
        <w:t>Then there came time for the secretary, who appeared, bringing a pile of scrolls -  reports and  official reports of missionaries and priests from all corners of Japan. All that required not only a patient and attentive study and analysis, but also taking decisions, being sometimes uneasy.</w:t>
      </w:r>
    </w:p>
    <w:p>
      <w:pPr>
        <w:pStyle w:val="Footer"/>
        <w:rPr/>
      </w:pPr>
      <w:r>
        <w:rPr/>
        <w:t>The temple had been built and consecrated in the name of Christ’s Resurrection. The citizens of Tokyo had heard chiming for the first time. Solemn divine service attracted both Christians and those, having different faith, to the temple: the chorus of a hundred and fifty voices was singing; bishop Nicholas, wearing smart robs, was serving himself together with nineteen priests and six deacons. The church tunes of Kastalsky and Bortyansky sounded in the performance of the Japanese chorus. But the motet words  and exclamations were Japanese.</w:t>
      </w:r>
    </w:p>
    <w:p>
      <w:pPr>
        <w:pStyle w:val="Footer"/>
        <w:rPr/>
      </w:pPr>
      <w:r>
        <w:rPr/>
        <w:t>An attentive observer, probably, would notice, that the local Christians, attending the divine service, were dressed in the national clothes, and on the floor of the temple there were lying the habitual mats and near the parvis of the temple there were mountains of their wooden footwear, again as it was habitual for the Japanese. But  Lord himself too, despite  his festive archbishop’s robs, served without shoes, respecting the Japanese customs.</w:t>
      </w:r>
    </w:p>
    <w:p>
      <w:pPr>
        <w:pStyle w:val="Footer"/>
        <w:rPr/>
      </w:pPr>
      <w:r>
        <w:rPr/>
        <w:t>Those who saw him that day, were surprised about his strict and inspired face, deep concentration. There was felt  a very large spiritual strength in him.</w:t>
      </w:r>
    </w:p>
    <w:p>
      <w:pPr>
        <w:pStyle w:val="Footer"/>
        <w:rPr/>
      </w:pPr>
      <w:r>
        <w:rPr/>
        <w:t>Himself bishop Nicholas wrote about the Tokyo cathedral the following: " the Temple a is, actually, the most wonderful building in the capital of Japan, about which the glory has been spread all over the Europe and America even before the end of its building  ".</w:t>
      </w:r>
    </w:p>
    <w:p>
      <w:pPr>
        <w:pStyle w:val="Footer"/>
        <w:rPr/>
      </w:pPr>
      <w:r>
        <w:rPr/>
        <w:t>And, meanwhile, there were coming  dark clouds over the roads to the Temple, on which the flows of the believers did not cease. The parishioners, approaching to get blessing and even writing to the spiritual father and archpastor asked him more and more often, how they had to behave in that sad case, if a war with Russia was unavoidable.</w:t>
      </w:r>
    </w:p>
    <w:p>
      <w:pPr>
        <w:pStyle w:val="Footer"/>
        <w:rPr/>
      </w:pPr>
      <w:r>
        <w:rPr/>
        <w:t>That question had arose, certainly, personally before bishop Nicholas: where his  place would be, if a thunderstorm broke.</w:t>
      </w:r>
    </w:p>
    <w:p>
      <w:pPr>
        <w:pStyle w:val="Footer"/>
        <w:rPr/>
      </w:pPr>
      <w:r>
        <w:rPr/>
        <w:t xml:space="preserve">It is difficult to assume, that doubts had not worried Right Reverend Nicholas before he informed his flock of the final decision. It had come already then, when the presentiments became a reality - the war between Russia and  Japan had broken. </w:t>
      </w:r>
    </w:p>
    <w:p>
      <w:pPr>
        <w:pStyle w:val="Footer"/>
        <w:rPr/>
      </w:pPr>
      <w:r>
        <w:rPr/>
        <w:t>Having get to know about it he spared all the night praying, in loneliness, and only the majestic arches of the cathedral heard his hot whisper addressed to the God. In the morning he left the cathedral with his face strict, but enlightened  and in his letter to all the eparchy, each church and society he told about that decision, to which the Lord brought him: " I do not part with you, brothers and sisters, and remain in your family, and we shall ffulfill together our duty concerning our heavenly fatherland, whatever belongs whoever . I shall pray, as always did, for the Church, shall be engaged in church matters, translate payer-books. You, priests,  shepherd your verbal herd, charged to you by the God, assiduously; you, preachers, preach zealously the Gospels to those who have not known  the  truth of the God,  heavenly Father yet,. All christians grow  and become firmly convinced in your faith and succeed in all christian virtues ".</w:t>
      </w:r>
    </w:p>
    <w:p>
      <w:pPr>
        <w:pStyle w:val="Footer"/>
        <w:tabs>
          <w:tab w:val="clear" w:pos="4677"/>
          <w:tab w:val="clear" w:pos="9355"/>
        </w:tabs>
        <w:rPr/>
      </w:pPr>
      <w:r>
        <w:rPr/>
        <w:t>That position, taken by Right Reverend Nicholas, had been silently recognized by the Japanese government, which had given the order to protect  the Tokyo cathedral and Mission, and archbishop Nicholas himself and by that decree had ensured inviolability of the Orthodox Church from attacks of the fanatics, called the christians betrayers</w:t>
      </w:r>
      <w:r>
        <w:rPr>
          <w:color w:val="FF0000"/>
        </w:rPr>
        <w:t>.</w:t>
      </w:r>
    </w:p>
    <w:p>
      <w:pPr>
        <w:pStyle w:val="Normal"/>
        <w:jc w:val="both"/>
        <w:rPr/>
      </w:pPr>
      <w:r>
        <w:rPr/>
        <w:t>The evidence of that decision of archbishop Nicholas being the only correct was that during the war year the Japanese Orthodox Church had  720  newly-christened.</w:t>
      </w:r>
    </w:p>
    <w:p>
      <w:pPr>
        <w:pStyle w:val="Normal"/>
        <w:jc w:val="both"/>
        <w:rPr/>
      </w:pPr>
      <w:r>
        <w:rPr/>
        <w:t>The relations of Russian Orthodox Mission with the native land were complicated, but were not interrupted by the war. Through intermediary of the embassy of France there came some grants, Russia was informed about the situation of the Mission.</w:t>
      </w:r>
    </w:p>
    <w:p>
      <w:pPr>
        <w:pStyle w:val="Normal"/>
        <w:jc w:val="both"/>
        <w:rPr/>
      </w:pPr>
      <w:r>
        <w:rPr/>
        <w:t>Archbishop Nicholas, being engaged, as he assumed, in his translation work, considered it one of the main his duties to care about the Russian prisoners of war. In the Mission there had been made lists of the prisoners, and also of those Russian who had lost in battles.</w:t>
      </w:r>
    </w:p>
    <w:p>
      <w:pPr>
        <w:pStyle w:val="Normal"/>
        <w:jc w:val="both"/>
        <w:rPr/>
      </w:pPr>
      <w:r>
        <w:rPr/>
        <w:t xml:space="preserve"> </w:t>
      </w:r>
      <w:r>
        <w:rPr/>
        <w:t>Quite often, especially in the navy, there served the whole Russian dynasties and in the reception of the Mission there appealed Russian captives in searches for information about their fathers, sons, brothers. Archbishop Nicholas received them personally in the town house. A tall man in glasses, in archpastor’s robs rose towards the visitors. On his  table there were lists of crews of Russian squadrons, information from the embassies - French, German, British. The fundamental Japanese research with details of the Tsucima battle lay also. Quite often despaired people simply asked to serve office for the dead for a God’s slave, lost in the seas.</w:t>
      </w:r>
    </w:p>
    <w:p>
      <w:pPr>
        <w:pStyle w:val="Normal"/>
        <w:jc w:val="both"/>
        <w:rPr/>
      </w:pPr>
      <w:r>
        <w:rPr/>
        <w:t>But if the man, being searched, was not included into the lists of the killed, Right Reverend Nicholas admonished not to lose hope for God’s mercy, prompted, that the disappeared might  be on one of the torpedo-boats, saving people from perishing cruisers. And he finished conversation by a brief pray: " Let Lord save them in the unsteady water … "</w:t>
      </w:r>
    </w:p>
    <w:p>
      <w:pPr>
        <w:pStyle w:val="Normal"/>
        <w:jc w:val="both"/>
        <w:rPr/>
      </w:pPr>
      <w:r>
        <w:rPr/>
        <w:t>Having finished reception of the visitors, Right Reverend Nicholas did not hurry to rise from the desk – one more part of his pastor’s work, being no less important, was waiting for him - correspondence with the captives, especially with those who had become depressed, had lost sense of life. He had not only to return to one who had lost his head,  his belief  in himself , but also to make him being a source of vivacity, of spirit for those who surrounded him.</w:t>
      </w:r>
    </w:p>
    <w:p>
      <w:pPr>
        <w:pStyle w:val="WWBodyText21"/>
        <w:rPr>
          <w:color w:val="FF0000"/>
        </w:rPr>
      </w:pPr>
      <w:r>
        <w:rPr/>
        <w:t>First of all, he decided it to be necessary to give food to the mind of those, who were temporarily deprived of opportunities to participate in life actively. Books, books – boxes full of books: " So, let those, who are missing and grieving, have intention not to miss and not to grieve, - already half has been done; then let them set themselves to work: to read, to write, to compose, to study something, and let them really be engaged - grief will vanish as if by magic. Doesn’t a man have will to fulfill all that</w:t>
      </w:r>
      <w:r>
        <w:rPr>
          <w:color w:val="000000"/>
        </w:rPr>
        <w:t>, so simple? ".</w:t>
      </w:r>
    </w:p>
    <w:p>
      <w:pPr>
        <w:pStyle w:val="Normal"/>
        <w:jc w:val="both"/>
        <w:rPr/>
      </w:pPr>
      <w:r>
        <w:rPr/>
        <w:t xml:space="preserve">Simultaneously with the books to the prison camp there were sent concrete requests for searches of the missing  - compassion towards a neighbour,  active help to them had to turn them, being in  despair, away from their own distress, besides all. </w:t>
      </w:r>
    </w:p>
    <w:p>
      <w:pPr>
        <w:pStyle w:val="Normal"/>
        <w:jc w:val="both"/>
        <w:rPr/>
      </w:pPr>
      <w:r>
        <w:rPr/>
        <w:t xml:space="preserve">However, the disastrous degree of captivity was suggested to the numerous correspondents by Right Reverend Nicholas to valuate reasonably. As reasons there suited everything, even historical analogies. Here is a fragment from one of such letters: </w:t>
      </w:r>
      <w:r>
        <w:rPr>
          <w:b/>
        </w:rPr>
        <w:t>" … your captivity is sad, the inactive present life is sad, and especially it concerns you, having a calling to active battle fighting life - who objects it? But to have in your soul the word: " I have  lost, for captivity is equal to death, but moral death " – My God , what an unreasonable self-torture it is, like those tortures, which impose on themselves Indian fakirs!.. And our Pyotr the Great had nearly got in captivity of the Turkeys, and Napoleon had died in captivity, but did it prevent them from being great, and have they been ashamed?.. Your joyful meetings, and native house, and desired business are ahead – here is your program!.. You are in the period of your blossoming youth, you can make magnificent plans for the future, having a full hope of their putting into effect. Wise with experience, you can perform a lot of  good service in the direction of your calling, Got let you that ! So, be encouraged, do not feel upset very much and bear patiently your present situation, with a light sight to the future! Let God help you with it!. Calling to God’s blessing for you in my prays, sincerely loving I remain your  obedient servant and prayer, bishop Nicholas".</w:t>
      </w:r>
    </w:p>
    <w:p>
      <w:pPr>
        <w:pStyle w:val="Normal"/>
        <w:jc w:val="both"/>
        <w:rPr/>
      </w:pPr>
      <w:r>
        <w:rPr/>
        <w:t>One could imagine, what beam of light in the dark empire of captivity such letter was, and there  had been written a great variety of them, and for everyone the Right Reverend found the only correct words full of sincere movement of his soul: " your sincere letter I’ve read and reread some times, and always with deep heartfelt movement and with tears, filling my eyes. That grief of  yours touches me deeply … ".</w:t>
      </w:r>
    </w:p>
    <w:p>
      <w:pPr>
        <w:pStyle w:val="Normal"/>
        <w:jc w:val="both"/>
        <w:rPr/>
      </w:pPr>
      <w:r>
        <w:rPr/>
        <w:t>Helpful was also that in his cares of the Russian prisoners of war Right Reverend Nicholas had involved the Japanese orthodox laymen and clergy. The Japanese had founded a " Society  of a spiritual consolation of prisoners of war ", which supplied captives with the Russian spiritual and secular books, organized their correspondence with relatives, took care of health services. Captives were visited by the Japanese orthodox priests, speaking Russian; those who died were buried according to the orthodox rite.</w:t>
      </w:r>
    </w:p>
    <w:p>
      <w:pPr>
        <w:pStyle w:val="Normal"/>
        <w:jc w:val="both"/>
        <w:rPr/>
      </w:pPr>
      <w:r>
        <w:rPr/>
        <w:t>The Japanese orthodoxy had shown, as it was possible to realize the Christ’s behest about love towards enemies, keeping, meanwhile, their selfless love to the native land. After the end of the war the Russian military department confirmed great merits of Right Reverend  Nicholas  in the matter of  helping to the Russian  prisoners of war and he was conferred archbishopric.</w:t>
      </w:r>
    </w:p>
    <w:p>
      <w:pPr>
        <w:pStyle w:val="Normal"/>
        <w:jc w:val="both"/>
        <w:rPr/>
      </w:pPr>
      <w:r>
        <w:rPr/>
        <w:t>But it was later, and at the time being there was a war, besides the essential cares, all free time of Right Reverend  Nicholas belonged to translations of the sacred books.</w:t>
      </w:r>
    </w:p>
    <w:p>
      <w:pPr>
        <w:pStyle w:val="Normal"/>
        <w:jc w:val="both"/>
        <w:rPr/>
      </w:pPr>
      <w:r>
        <w:rPr/>
      </w:r>
    </w:p>
    <w:p>
      <w:pPr>
        <w:pStyle w:val="Normal"/>
        <w:jc w:val="both"/>
        <w:rPr>
          <w:i/>
          <w:i/>
        </w:rPr>
      </w:pPr>
      <w:r>
        <w:rPr>
          <w:i/>
        </w:rPr>
        <w:t>I asked metropolitan Kirill to tell me about that part of activity of Right Reverend Nicholas more in detail – namely for it a scientific rank of  divinity doctor was conferred on him. The Right Reverend himself appreciated that rank and signed it under the publications in press.</w:t>
      </w:r>
    </w:p>
    <w:p>
      <w:pPr>
        <w:pStyle w:val="BodyText3"/>
        <w:rPr/>
      </w:pPr>
      <w:r>
        <w:rPr/>
        <w:t xml:space="preserve">Prelate Nicholas considered, that, besides him, one of the missionaries had to be engaged only in problems of translation of the sacred, prayer-books, religious - scientific and moral - instructive books into the Japanese language. The matter was also that simultaneously with the Russian orthodox Church, western confessions, including Protestant one participated in distribution of christianity in Japan. Different interpretations in the church books could result in appearance of heresy in the young Orthodox Japanese Church. From here originates that scrupulosity, with which Right Reverend Nicholas regarded to his translation work and translation work of  other missionaries. </w:t>
      </w:r>
    </w:p>
    <w:p>
      <w:pPr>
        <w:pStyle w:val="BodyText3"/>
        <w:rPr/>
      </w:pPr>
      <w:r>
        <w:rPr/>
        <w:t>But before I start telling you about it, wouldn’t you like to return to the fate of the boy, born on Sakhalin in an informal family of the deportee and  the convict woman ? Moreover,  that the russian-japanese war had its fiery wheel gone through the fate of that boy too. But before the a great trouble had come in his childhood: he was eleven when he had lost his mother, at first, and then his father, remaining an absolute orphan. How had he survived in that war chaos , where even an adult’ life was of little value?</w:t>
      </w:r>
    </w:p>
    <w:p>
      <w:pPr>
        <w:pStyle w:val="Normal"/>
        <w:jc w:val="both"/>
        <w:rPr/>
      </w:pPr>
      <w:r>
        <w:rPr/>
      </w:r>
    </w:p>
    <w:p>
      <w:pPr>
        <w:pStyle w:val="Heading1"/>
        <w:ind w:hanging="0"/>
        <w:rPr>
          <w:rFonts w:ascii="Times New Roman" w:hAnsi="Times New Roman" w:cs="Times New Roman"/>
          <w:sz w:val="24"/>
        </w:rPr>
      </w:pPr>
      <w:r>
        <w:rPr>
          <w:rFonts w:cs="Times New Roman" w:ascii="Times New Roman" w:hAnsi="Times New Roman"/>
          <w:sz w:val="24"/>
        </w:rPr>
        <w:t>A STEP INTO A LARGE GOD’S WORLD</w:t>
      </w:r>
    </w:p>
    <w:p>
      <w:pPr>
        <w:pStyle w:val="Normal"/>
        <w:jc w:val="both"/>
        <w:rPr>
          <w:rFonts w:ascii="Times New Roman" w:hAnsi="Times New Roman" w:cs="Times New Roman"/>
          <w:sz w:val="24"/>
        </w:rPr>
      </w:pPr>
      <w:r>
        <w:rPr>
          <w:rFonts w:cs="Times New Roman"/>
          <w:sz w:val="24"/>
        </w:rPr>
      </w:r>
    </w:p>
    <w:p>
      <w:pPr>
        <w:pStyle w:val="Normal"/>
        <w:jc w:val="both"/>
        <w:rPr/>
      </w:pPr>
      <w:r>
        <w:rPr/>
        <w:t>( After the story N.V. Murashov)</w:t>
      </w:r>
    </w:p>
    <w:p>
      <w:pPr>
        <w:pStyle w:val="Normal"/>
        <w:jc w:val="both"/>
        <w:rPr/>
      </w:pPr>
      <w:r>
        <w:rPr/>
      </w:r>
    </w:p>
    <w:p>
      <w:pPr>
        <w:pStyle w:val="Normal"/>
        <w:jc w:val="both"/>
        <w:rPr/>
      </w:pPr>
      <w:r>
        <w:rPr/>
        <w:t>Even when Vaska Oschepkov’s father was living, he had time to settle his son in a church – parish  school  of Alexandrovsk. After his death the custodians, appointed for the orphan, had decided to continue to pay for his training from that income, which came from the houses built and leased by his father.</w:t>
      </w:r>
    </w:p>
    <w:p>
      <w:pPr>
        <w:pStyle w:val="Normal"/>
        <w:jc w:val="both"/>
        <w:rPr/>
      </w:pPr>
      <w:r>
        <w:rPr/>
        <w:t>He wanted to study: he liked the lessons on Divinity , conducted by an old father, patient with mischief adolescents; names of rivers, mountains, cities were easily remembered on other classes – but he was eager to grow up and to see all that huge unknown world with his own eyes.</w:t>
      </w:r>
    </w:p>
    <w:p>
      <w:pPr>
        <w:pStyle w:val="Normal"/>
        <w:jc w:val="both"/>
        <w:rPr/>
      </w:pPr>
      <w:r>
        <w:rPr/>
        <w:t xml:space="preserve"> </w:t>
      </w:r>
      <w:r>
        <w:rPr/>
        <w:t>On his way from the school to his house, where he lodged under supervision of a widow - custodian, the streets of Alexandrovsk gave him other lessons: on many boutiques, hairdresser's interiors, fancy-goods shops neighbouring with the Russian one there were drawn  strange marks of a foreign alphabet - hieroglyphs. He involuntarily remembered their spelling and meaning .</w:t>
      </w:r>
    </w:p>
    <w:p>
      <w:pPr>
        <w:pStyle w:val="Normal"/>
        <w:jc w:val="both"/>
        <w:rPr/>
      </w:pPr>
      <w:r>
        <w:rPr/>
        <w:t>But the more Japanese appeared in Alexandrovsk and its vicinities the more anxious faces of the officials of governor’s office became. If all population of Sakhalin was forty six thousand by that time, the Japanese were already more than forty thousand on the island. And just in 1903, despite persistent gossips about coming war, the Japanese had set to Sakhalin a full armada of fishing schooners. The Japanese settlement prospered and increased in Alexandrovsk.</w:t>
      </w:r>
    </w:p>
    <w:p>
      <w:pPr>
        <w:pStyle w:val="Normal"/>
        <w:jc w:val="both"/>
        <w:rPr/>
      </w:pPr>
      <w:r>
        <w:rPr/>
        <w:t xml:space="preserve"> </w:t>
      </w:r>
      <w:r>
        <w:rPr/>
        <w:t>Despite the protests of the governor - general of Sakhalin sent to the Japanese consul, only one part of ten of all catch of the Japanese in our territorial waters was supplied to the Russian. Nine parts of ten of delicacy fish, crabs and other fish products went to the home market of Japan, and as that exceeded  the existing demand, a significant part of catch was processed into fertilizers. As a matter of preparation for the war there was a systematic destruction of fish stocks of the Sakhalin shelf.</w:t>
      </w:r>
    </w:p>
    <w:p>
      <w:pPr>
        <w:pStyle w:val="Normal"/>
        <w:jc w:val="both"/>
        <w:rPr/>
      </w:pPr>
      <w:r>
        <w:rPr/>
        <w:t xml:space="preserve">The island of Sakhalin, cut off from the continent, was the last who had got to know about the beginning of war, and about blockade, and then about the fall of Port - Arthur. Only in March, in 1904 the government of Russia decided to announce amnesty for those convicts, who would take part in defence of the island. In the same year in Japan there appeared a "League of Sakhalin returning ". </w:t>
      </w:r>
    </w:p>
    <w:p>
      <w:pPr>
        <w:pStyle w:val="Normal"/>
        <w:jc w:val="both"/>
        <w:rPr/>
      </w:pPr>
      <w:r>
        <w:rPr/>
        <w:t>During all the winter people tried to get  from the island to Nikolaevsk – on – Amur . Through the Tatar strait, in the opposite direction, to Sakhalin, small military divisions and ammunition were coming.</w:t>
      </w:r>
    </w:p>
    <w:p>
      <w:pPr>
        <w:pStyle w:val="Normal"/>
        <w:jc w:val="both"/>
        <w:rPr/>
      </w:pPr>
      <w:r>
        <w:rPr/>
        <w:t>In summer of 1905 on the road of Sakhalin there appeared a Japanese cruiser "Akatsuki" escorted by numerous landing boats. The invasion of the island began. Invading  Sakhalin, the Japanese concealed from its inhabitants, that in Portsmouth there had begun the peace negotiations with Russia.</w:t>
      </w:r>
    </w:p>
    <w:p>
      <w:pPr>
        <w:pStyle w:val="Normal"/>
        <w:jc w:val="both"/>
        <w:rPr/>
      </w:pPr>
      <w:r>
        <w:rPr/>
        <w:t xml:space="preserve"> </w:t>
      </w:r>
      <w:r>
        <w:rPr/>
        <w:t>The Russian delegation in Portsmouth still fought for leaving Sakhalin for Russia during the negotiations, when the invaders announced, that till August 7, 1905 all non-Japanese had to leave the island, and the one who remained was necessary to take Japanese citizenship within the next days and to pay taxes to the empire according to the Japanese laws.</w:t>
      </w:r>
    </w:p>
    <w:p>
      <w:pPr>
        <w:pStyle w:val="Normal"/>
        <w:jc w:val="both"/>
        <w:rPr/>
      </w:pPr>
      <w:r>
        <w:rPr/>
        <w:t xml:space="preserve"> </w:t>
      </w:r>
      <w:r>
        <w:rPr/>
        <w:t>Vaska, probably,  because of his boy’s age, did not pay attention to a lot of events . But that decree already directly concerned him. There began to come rumours about the settlements in the south of the island ruined and burnt by the invaders. Crowds of  refugees gathered on the quay of Alexandrovsk. They were to journey through the straits in holds of the Japanese transports and to get over a hard wintering on the Amur in expectation of the further decision of their destiny.</w:t>
      </w:r>
    </w:p>
    <w:p>
      <w:pPr>
        <w:pStyle w:val="Normal"/>
        <w:jc w:val="both"/>
        <w:rPr/>
      </w:pPr>
      <w:r>
        <w:rPr/>
        <w:t>Probably,  the orphan Vasya Oscepkov would have got lost among that flow, if the orthodox mission in Khacodata – that very city, where the  Japanese Way to the  north began - had not taken care of the fate of the children from the parish school, who happened to be on the  island, invaded by Japan. Children, who had parents, had shared their destiny of the adults. But Vaska, having  had his “overseas” journey across the sea for the first time,  he arrived from Sakhalin to some other, Japanese, island. He became a pupil of the school opened at one time in Khacodata  by Right Reverend Nicholas. Now it experienced not the best times: after transfer of the consulate to Tokyo, there was working practically a girl’s school only, and one class, where the local children studied. The orphans from the island of Sakhalin were to study there.</w:t>
      </w:r>
    </w:p>
    <w:p>
      <w:pPr>
        <w:pStyle w:val="Normal"/>
        <w:jc w:val="both"/>
        <w:rPr/>
      </w:pPr>
      <w:r>
        <w:rPr/>
        <w:t>The transport  moored to the quay, having pressed the flat bottom fishing boats. Vaska looked at small houses in all his eyes – they were unlike those on Sakhalin, somehow light artificial. He was struck, seeing the covered sidewalks with awnings. " There is much snow in February and in March”,  he was explained later in the mission. «If not these  awnings  one would have to dig tunnels in snow ".</w:t>
      </w:r>
    </w:p>
    <w:p>
      <w:pPr>
        <w:pStyle w:val="Normal"/>
        <w:jc w:val="both"/>
        <w:rPr/>
      </w:pPr>
      <w:r>
        <w:rPr/>
        <w:t>But at the time being there was an early autumn and birches at the wooden church near the mission flashed, being absolutely gold. The chief of the mission father Anatoly examined the beginner with his fast black eyes, put his hand on a shoulder: " What’s your name? You say, Vaska? So it means God’s slave Vassily … do not hang back, fellow, here you’re quite at home. Lord will not let an orphan be offended. The people  in the school are quiet – they prepare to become missionaries, that is preachers. And you, I see,  are not quite weak, you’ve just become thin a little. Nothing to worry about,  father housekeeper will fatten you up. "</w:t>
      </w:r>
    </w:p>
    <w:p>
      <w:pPr>
        <w:pStyle w:val="Normal"/>
        <w:jc w:val="both"/>
        <w:rPr/>
      </w:pPr>
      <w:r>
        <w:rPr/>
        <w:t xml:space="preserve"> </w:t>
      </w:r>
      <w:r>
        <w:rPr/>
        <w:t>Probably, it would be more difficult for Vaska to get used to a new unfamiliar world, which had opened before him, if he had not suffered from that grief of an  orphan’s life before and had not understood, that whatever destiny might be, but there were always kind people in the world. His custodians belonged to those kind people, taking care seriously of the entrusted them boy’s future; then the Russian military men did not forget about the children among all troubles, they had entrusted their destiny to the God and the Russian priests in Japan; and at last, the chief of the orthodox mission in Khacodata father Anatoly kept his attentive eye on the little Russian in Japan.</w:t>
      </w:r>
    </w:p>
    <w:p>
      <w:pPr>
        <w:pStyle w:val="Normal"/>
        <w:jc w:val="both"/>
        <w:rPr/>
      </w:pPr>
      <w:r>
        <w:rPr/>
        <w:t xml:space="preserve"> </w:t>
      </w:r>
      <w:r>
        <w:rPr/>
        <w:t>And behind all that there stood invisibly the main archpastor of the Japanese orthodox Church - archbishop Nicholas . It was him, Prelate, to insist that the school in Khacodata  worked according to the curriculum of the state educational institutions of Japan, but the would-be missionaries were taught there to Russian also, and basis of the orthodox creed was taught in both languages.</w:t>
      </w:r>
    </w:p>
    <w:p>
      <w:pPr>
        <w:pStyle w:val="Normal"/>
        <w:jc w:val="both"/>
        <w:rPr/>
      </w:pPr>
      <w:r>
        <w:rPr/>
        <w:t xml:space="preserve">Those hieroglyphs, remembered by Vaska from the street signboards, for fun, involuntarily, had become now the alphabet of another language for him, in which since then he had to speak and write as freely, as in his native. </w:t>
      </w:r>
    </w:p>
    <w:p>
      <w:pPr>
        <w:pStyle w:val="Normal"/>
        <w:jc w:val="both"/>
        <w:rPr/>
      </w:pPr>
      <w:r>
        <w:rPr/>
        <w:t xml:space="preserve"> </w:t>
      </w:r>
      <w:r>
        <w:rPr/>
        <w:t>In the beginning it frightened him, but the natural inquisitiveness had overcome, and, by the way, it was flattering to master the language faster, than some Russian missionaries, leaving Khacodata after a short time owing to difficulty of mastering the Japanese language. The example of  father Anatoly was encouraging, he spoke fluently both with the Japanese boys and with big bonzes - their parents.</w:t>
      </w:r>
    </w:p>
    <w:p>
      <w:pPr>
        <w:pStyle w:val="Normal"/>
        <w:jc w:val="both"/>
        <w:rPr/>
      </w:pPr>
      <w:r>
        <w:rPr/>
        <w:t xml:space="preserve"> </w:t>
      </w:r>
      <w:r>
        <w:rPr/>
        <w:t>There was also one more subject, which Vaska learnt with enthusiasm, though many things in those trainings seemed to him to be mysterious and cryptic. They were the oriental single combats. They were  taught by a Japanese - sansei. At school they often say, that because of him , Vaska, the Japanese considered the teacher to be a betrayer of the oath: he had vowed, to disclose the secrets of the skill to nobody, but, nevertheless, he trained the  Russian, deported from Sakhalin, in single combats. Some people threatened to the teacher already, that it would not have a good end:  they spat to his back in the street, threw in scrolls with threats, written in hieroglyphs  . And indeed, soon there occurred an event, which Vaska had remembered for all his life.</w:t>
      </w:r>
    </w:p>
    <w:p>
      <w:pPr>
        <w:pStyle w:val="Normal"/>
        <w:jc w:val="both"/>
        <w:rPr/>
      </w:pPr>
      <w:r>
        <w:rPr/>
        <w:t>There was a usual lesson.</w:t>
      </w:r>
    </w:p>
    <w:p>
      <w:pPr>
        <w:pStyle w:val="Normal"/>
        <w:jc w:val="both"/>
        <w:rPr/>
      </w:pPr>
      <w:r>
        <w:rPr/>
        <w:t>« And now remember”,  narrow, eastern shape of his eyes did not tear away his steadfast gaze from him, Vaska, sitting in a pose of "lotus" on a thin rice straw tatamy, «remember: first of all, it is necessary to learn to breathe correctly.”</w:t>
      </w:r>
    </w:p>
    <w:p>
      <w:pPr>
        <w:pStyle w:val="Normal"/>
        <w:jc w:val="both"/>
        <w:rPr/>
      </w:pPr>
      <w:r>
        <w:rPr/>
        <w:t>It was light in the sports hall. From the floor, heated up by the sun, there was coming a smell of wax.. The smell reminded Vaska of the sad: mortuary candles, melodious muttering of the priest. But he had not to turn away.</w:t>
      </w:r>
    </w:p>
    <w:p>
      <w:pPr>
        <w:pStyle w:val="Normal"/>
        <w:jc w:val="both"/>
        <w:rPr/>
      </w:pPr>
      <w:r>
        <w:rPr/>
        <w:t>«If you don’t learn to breathe correctly, you will not learn anything. I repeat: it is extremely important. It is necessary to train for so long till you simply can not breathe incorrectly.”</w:t>
      </w:r>
    </w:p>
    <w:p>
      <w:pPr>
        <w:pStyle w:val="Normal"/>
        <w:jc w:val="both"/>
        <w:rPr/>
      </w:pPr>
      <w:r>
        <w:rPr/>
        <w:t>He felt it to become a little bit ridiculous: he managed to breathe till now! Though, his mum said, that did not happen  at once - they thought, that he was born dead. But the midwife had slapped him so violently, that he started to breathe at once, and yelled at the top of his voice … Mum, where are you?  Father told, that you had been taken by God. Why? Vaska would do bad without his mum sometimes, very bad. Especially, when he had not grown up yet …</w:t>
      </w:r>
    </w:p>
    <w:p>
      <w:pPr>
        <w:pStyle w:val="Normal"/>
        <w:jc w:val="both"/>
        <w:rPr/>
      </w:pPr>
      <w:r>
        <w:rPr/>
        <w:t>Dry yellowish fingers stuck into his forehead, causing a slight pain:</w:t>
      </w:r>
    </w:p>
    <w:p>
      <w:pPr>
        <w:pStyle w:val="Normal"/>
        <w:jc w:val="both"/>
        <w:rPr/>
      </w:pPr>
      <w:r>
        <w:rPr/>
        <w:t xml:space="preserve">« Where are your ideas, boy? Did you forget you are in do-dzyo?” </w:t>
      </w:r>
    </w:p>
    <w:p>
      <w:pPr>
        <w:pStyle w:val="Normal"/>
        <w:jc w:val="both"/>
        <w:rPr/>
      </w:pPr>
      <w:r>
        <w:rPr/>
        <w:t xml:space="preserve">How could one forget if one spent all  free time in that do-dzyo – a hall for trainings. And they told, that they would teach him to be a father. They taught. But what were those trainings for? They said, he was capable to their Japanese fights … Maybe. Just now  he’ d better not to think of it, otherwise the teacher – in their language, sansei, would become angry again. He had to draw his palms together and bow as fast as possible. </w:t>
      </w:r>
    </w:p>
    <w:p>
      <w:pPr>
        <w:pStyle w:val="Normal"/>
        <w:jc w:val="both"/>
        <w:rPr/>
      </w:pPr>
      <w:r>
        <w:rPr/>
        <w:t>« We’ll breathe this way: breath for two counts, two counts - hold of breath, two counts - exhalation. Look: I start that pendulum in order you not to count constantly. It bangs, hearing? A bang - a breath, a bang – hold your breath, next bang - exhalation. Did you understand? Let’s start.</w:t>
      </w:r>
    </w:p>
    <w:p>
      <w:pPr>
        <w:pStyle w:val="Normal"/>
        <w:jc w:val="both"/>
        <w:rPr/>
      </w:pPr>
      <w:r>
        <w:rPr/>
        <w:t>What a boring lesson it is! The brilliant thing is shaking, banging, as if one’s heart were beating.  He felt already nodding off …</w:t>
      </w:r>
    </w:p>
    <w:p>
      <w:pPr>
        <w:pStyle w:val="Normal"/>
        <w:jc w:val="both"/>
        <w:rPr/>
      </w:pPr>
      <w:r>
        <w:rPr/>
        <w:t xml:space="preserve">Suddenly he heard some noise behind the doors. Voices. And the teacher pricked up his ears. He pushed Vaska behind the curtain, where a changing room was. Then he hissed hardly  audible: " mind you don’t show yourself - not your business ". But he himself did not look towards the door for some reason, but upwards, towards the windows. And in the windows – there  they were! Wearing all black and  masks on their mugs. They were black too. How many of them? Four? Six? But sansei was alone … </w:t>
      </w:r>
    </w:p>
    <w:p>
      <w:pPr>
        <w:pStyle w:val="Normal"/>
        <w:jc w:val="both"/>
        <w:rPr/>
      </w:pPr>
      <w:r>
        <w:rPr/>
        <w:t>There were seven of them and the most strapping had moved forward – arms stretched forward, hands hanging loosely. Sansei would explain later: a pose of "a prayer". He stepped forward, raising his hands threateningly towards the head of the teacher. Vaska could not even see, what sansei had made – all happened very quickly. He saw only, that the lanky fellow lay on the tatamy already. Sansei explained later: I had struck him by fingers into his solar plexus, hacked his neck with the edge of the palm, knee upwards  - into the face; and, at last, struck in his temple by the finger.</w:t>
      </w:r>
    </w:p>
    <w:p>
      <w:pPr>
        <w:pStyle w:val="Normal"/>
        <w:jc w:val="both"/>
        <w:rPr/>
      </w:pPr>
      <w:r>
        <w:rPr/>
        <w:t xml:space="preserve">The rest, perhaps, had understood, that one by one they were and attacked all together. Vaska could hardly help giving a slight squeak. The teacher turned back for a moment and found himself already lying on the tatamy. But he caught someone’s leg by his hand and threw someone over his head. Then he struck another one between his legs, turned somersaults, rose on his feet. Someone’s mask fell down -  sansei caught him by his hair and struck him from above! It was long to tell everything, and Vaska did not see  different details -  the teacher explained all later, as if at a training. </w:t>
      </w:r>
    </w:p>
    <w:p>
      <w:pPr>
        <w:pStyle w:val="Normal"/>
        <w:jc w:val="both"/>
        <w:rPr/>
      </w:pPr>
      <w:r>
        <w:rPr/>
        <w:t>Now there were four of them. One of them had, perhaps, his knee injured – he had turned blue from pain and rage. And he tried to raise his non-injured leg. The teacher slipped under him to his back, caught him by his injured leg, winded and struck fellow’s head at the floor at speed. And he himself was moving, as if dancing, towards the corner, where small boards for karate trainings were lying about. He grasped two of them and parried the strokes by them. Then he managed somehow to pinch someone’s head between the boards, and, probably, too hard  … that fellow kicked the bucket.</w:t>
      </w:r>
    </w:p>
    <w:p>
      <w:pPr>
        <w:pStyle w:val="Normal"/>
        <w:jc w:val="both"/>
        <w:rPr/>
      </w:pPr>
      <w:r>
        <w:rPr/>
        <w:t>Here doors swung open - people ran in: the security guards of the mission, police. Last one was arrested. Vaska got out, shivering. But sansei  behaved as if he had not seen, what had been happening to Vaska, he took him by his shoulder quietly, floored him on the tatamy and rocked that  damn long pendulum by his finger. Then he nodded at Vaska: come on, breathe.</w:t>
      </w:r>
    </w:p>
    <w:p>
      <w:pPr>
        <w:pStyle w:val="Normal"/>
        <w:jc w:val="both"/>
        <w:rPr/>
      </w:pPr>
      <w:r>
        <w:rPr/>
        <w:t xml:space="preserve">There was nothing to do: he had to breathe. Vaska dared to ask only: where were those yakudza from? The teacher waved his hand - simple gangsters, fanatics. Then he explained all the fight in detail, each hold. Vaska listened keeping his ears open, made a mental note. He tried to find out: why was it necessary to kill them? Sansei had argued away, that it was their, Japanese business, and it was not for the first time they had attacked him, he had been sick of them, it had gone too far. If he had not killed them, they would kill him. Maybe, the teacher knew better … </w:t>
      </w:r>
    </w:p>
    <w:p>
      <w:pPr>
        <w:pStyle w:val="Normal"/>
        <w:jc w:val="both"/>
        <w:rPr/>
      </w:pPr>
      <w:r>
        <w:rPr/>
        <w:t>However, father Anatoly was dissatisfied: he told it was not Christian-like to revenge the enemies. It was enough to frighten them properly. " They have been already frightened, but, all the same, attack ", Vaska tried to stand up for the sansei. But father Anatoly did not agree, and told, that then they had to have been neutralized and to hand over to the police. " But why do they attack him so? ", Vaska got interested, knowing the answer beforehand.</w:t>
      </w:r>
    </w:p>
    <w:p>
      <w:pPr>
        <w:pStyle w:val="Normal"/>
        <w:jc w:val="both"/>
        <w:rPr/>
      </w:pPr>
      <w:r>
        <w:rPr/>
        <w:t xml:space="preserve"> </w:t>
      </w:r>
      <w:r>
        <w:rPr/>
        <w:t>Father Anatoly told, that it was a throw-back of the war – there was a lot of those who hated the Russian and christians in general. And the teacher gave fighting lessons in the mission and therefore  disclosed the</w:t>
      </w:r>
      <w:r>
        <w:rPr>
          <w:color w:val="FF0000"/>
        </w:rPr>
        <w:t xml:space="preserve"> </w:t>
      </w:r>
      <w:r>
        <w:rPr>
          <w:color w:val="000000"/>
        </w:rPr>
        <w:t>secrets of the skill to foreigners.</w:t>
      </w:r>
    </w:p>
    <w:p>
      <w:pPr>
        <w:pStyle w:val="Normal"/>
        <w:jc w:val="both"/>
        <w:rPr>
          <w:color w:val="FF0000"/>
        </w:rPr>
      </w:pPr>
      <w:r>
        <w:rPr>
          <w:color w:val="FF0000"/>
        </w:rPr>
      </w:r>
    </w:p>
    <w:p>
      <w:pPr>
        <w:pStyle w:val="BodyTextIndent2"/>
        <w:rPr/>
      </w:pPr>
      <w:r>
        <w:rPr/>
        <w:t>There was something to think over. Here, in the mission, in school, he had got used the thought  that all, connected with war, had been left there, on Sakhalin. And here all treated each other, indeed, like brothers, shared food, books willingly, if something happened they came to help. There was no difference whether it was Vaska, or  Eetiro or a Mosaku. Boys lived together in a small, intended for eight mats, room. There was not enough sun there, but when in the evening there was lighted an old lamp on a bamboo support, it was so pleasant to sit down with a book near the fire. Then a watchman and his  wife,  looking after the house went to the kitchen ,</w:t>
      </w:r>
      <w:r>
        <w:rPr>
          <w:i/>
        </w:rPr>
        <w:t xml:space="preserve"> </w:t>
      </w:r>
      <w:r>
        <w:rPr/>
        <w:t>and all the rest fell asleep and there came such a silence, that Vaska heard the leaves rustling behind the wall. Sometimes it  was cold and then all the boys took seat around a brazier with coals, like a sparrows’ bevy near  reeking fresh horses’ droppings  on snow .</w:t>
      </w:r>
    </w:p>
    <w:p>
      <w:pPr>
        <w:pStyle w:val="BodyTextIndent2"/>
        <w:rPr/>
      </w:pPr>
      <w:r>
        <w:rPr/>
        <w:t>But, it meant, that outside the mission one was far from without being able to care less about your skin colour or shape of eyes, whether you go to pray to the consulate church or to a buddha temple …</w:t>
      </w:r>
    </w:p>
    <w:p>
      <w:pPr>
        <w:pStyle w:val="BodyTextIndent2"/>
        <w:rPr/>
      </w:pPr>
      <w:r>
        <w:rPr/>
        <w:t>When autumn had turned into winter and Vaska with his comrades had moved into the house, where the classes were conducted, once there happened an event which had turned all Vaska’s life one more time.</w:t>
      </w:r>
    </w:p>
    <w:p>
      <w:pPr>
        <w:pStyle w:val="BodyTextIndent2"/>
        <w:rPr/>
      </w:pPr>
      <w:r>
        <w:rPr/>
        <w:t xml:space="preserve"> </w:t>
      </w:r>
      <w:r>
        <w:rPr/>
        <w:t>Once in the evening there drove a  carriage and pair of stunted pilose horses  into the yard of the mission. A tall priest jumped easily off the carriage, told some words to the charioteer and got going in a hasty gait directly towards the house. He had not managed to make even several steps, when  father Anatoly rushed towards him from the porch and approached to get blessing, saying joyfully :</w:t>
      </w:r>
    </w:p>
    <w:p>
      <w:pPr>
        <w:pStyle w:val="BodyTextIndent2"/>
        <w:rPr/>
      </w:pPr>
      <w:r>
        <w:rPr/>
        <w:t>« My God, your Grace! How could you? By such roads … My God, what an unexpected pleasure!”</w:t>
      </w:r>
    </w:p>
    <w:p>
      <w:pPr>
        <w:pStyle w:val="BodyTextIndent2"/>
        <w:rPr/>
      </w:pPr>
      <w:r>
        <w:rPr/>
        <w:t>In some minutes all the mission knew, that the mission in Khacodata had been favoured with visiting  of its first founder’s – archbishop Nicholas, the head of the Japanese Orthodox Church.</w:t>
      </w:r>
    </w:p>
    <w:p>
      <w:pPr>
        <w:pStyle w:val="BodyTextIndent2"/>
        <w:rPr/>
      </w:pPr>
      <w:r>
        <w:rPr/>
        <w:t>There was a usual fuss connected to the unexpected visit of a distinguished visitor, but, having refused to have a rest from the journey, archpastor set off to the church. There served, as usual, the local priest, but, the small consulate church was surprisingly cram-full, : having heard about the Right Reverend’s arrival, there come almost all parishioners of the eparchy, apart from the pupils and employees of the mission. All waited what the archbishop would say.</w:t>
      </w:r>
    </w:p>
    <w:p>
      <w:pPr>
        <w:pStyle w:val="BodyTextIndent2"/>
        <w:rPr/>
      </w:pPr>
      <w:r>
        <w:rPr/>
        <w:t>Vasya Oschepkov, gripped  in crowd, looked at that tall old man in a stole and homophora with his  eyes widely open and waited, with bated breath, for a vociferous sermon, any especial ardent words, which could move apart the walls of that tiny church, fling open the low winter sky …</w:t>
      </w:r>
    </w:p>
    <w:p>
      <w:pPr>
        <w:pStyle w:val="BodyTextIndent2"/>
        <w:rPr/>
      </w:pPr>
      <w:r>
        <w:rPr/>
        <w:t>But all was different – neither ceremonial coming out, nor vociferous speeches. The crowd moved aside, when a  usual wooden stool appeared, the Right Reverend sat down on it and in a low voice, but distinctly and pathetically began to speak. It was a simple, clear to each man speech about initial words of the Divine pray, about pleasure, that we have Heavenly Father, that any deed should be made by people in favour of God’s glory .</w:t>
      </w:r>
    </w:p>
    <w:p>
      <w:pPr>
        <w:pStyle w:val="BodyTextIndent2"/>
        <w:rPr/>
      </w:pPr>
      <w:r>
        <w:rPr/>
        <w:t>Vasya did not remember any more that in the beginning he was almost disappointed by simplicity of the Right Reverend, by the surrounding conditions themselves, by the beginning of the sermon. Now he, forgetting himself, listened to convincing, wise words of Nicholas the Saint: " There are people called for church service or devoted to God. These do directly a God’s deed and are rescued by it. But also anyone, remaining in his business, can do a God’s deed as well. For that purpose it is necessary to perform one’s service not for the sake of glory, not because of  gain, but for the God, perform it as if a duty appointed by the God. A farmer, a teacher, a warrior, a merchant - all of them are necessary for the mankind, for the society , all of them are to exist, so the God  has ordered. Let them work being aware of, that just performing their service they will receive the Heavenly World ".</w:t>
      </w:r>
    </w:p>
    <w:p>
      <w:pPr>
        <w:pStyle w:val="BodyTextIndent2"/>
        <w:rPr/>
      </w:pPr>
      <w:r>
        <w:rPr/>
        <w:t>As if in a dream Vasya left the church or, being more exact, he was brought out from there by people’s flow. " And what about me?”, he   thought for the first time in  all his  short life. « What is my vocation, my service? Am I called to become a preacher, like Eetiro, Mosaku or Motome? Or is something other  waiting for me? What has the Lord ordered me to exist? ".</w:t>
      </w:r>
    </w:p>
    <w:p>
      <w:pPr>
        <w:pStyle w:val="BodyTextIndent2"/>
        <w:rPr/>
      </w:pPr>
      <w:r>
        <w:rPr/>
        <w:t>He had so deeply thought, that he did not notice, how  father Anatoly and the distinguished  visitor had caught up with him on the way to the mission . He woke , having heard a loud pleasant voice:</w:t>
      </w:r>
    </w:p>
    <w:p>
      <w:pPr>
        <w:pStyle w:val="BodyTextIndent2"/>
        <w:rPr/>
      </w:pPr>
      <w:r>
        <w:rPr/>
        <w:t>« I think, that your parishioners still have something to discuss with you, father Anatoly, take advantage of the present multicrowded assembly. Do not worry about me – never forget, I at my home here. And a fellow will accompany me for you not care to of me any more.”</w:t>
      </w:r>
    </w:p>
    <w:p>
      <w:pPr>
        <w:pStyle w:val="BodyTextIndent2"/>
        <w:rPr/>
      </w:pPr>
      <w:r>
        <w:rPr/>
        <w:t>And Vasya had felt a warm strong hand on his shoulder.</w:t>
      </w:r>
    </w:p>
    <w:p>
      <w:pPr>
        <w:pStyle w:val="BodyTextIndent2"/>
        <w:rPr/>
      </w:pPr>
      <w:r>
        <w:rPr/>
        <w:t>Some minutes they went silent. Then the same pleasant voice asked him about his name and how long he went school and how had got there. At first, faltering for shyness, then more and more entering into his memories, Vasya told about all his life,  all its troubles and unexpected turns to that large and kind man imperceptibly for himself.</w:t>
      </w:r>
    </w:p>
    <w:p>
      <w:pPr>
        <w:pStyle w:val="BodyTextIndent2"/>
        <w:rPr/>
      </w:pPr>
      <w:r>
        <w:rPr/>
        <w:t>As if he had gone through all, that his boy’s memory was keeping, anew: gentle hands of his mother, her smell, home warmth; the voice repeating initial words of the eternal pray: " Our Father, your name be blessed … ". He had recollected and told about a kind smile of his father, his stories about the Russian hand-to-hand fight, about the grandfather, about the old wise books, which were kept in their family.</w:t>
      </w:r>
    </w:p>
    <w:p>
      <w:pPr>
        <w:pStyle w:val="BodyTextIndent2"/>
        <w:rPr/>
      </w:pPr>
      <w:r>
        <w:rPr/>
        <w:t xml:space="preserve">Vasya had not concealed from the Lord his orphan’s troubles either, but, telling, he had found out with surprise, that, he remembered more kind people, being  not always generous in endearment, but not mean with sharing a thick slice of bread with boiling water,  five or more boiled potatoes with salt,  a small plate of rice, than the insults; he remembered more the people always finding for the orphan and a warm corner and  a jacket to cover. </w:t>
      </w:r>
    </w:p>
    <w:p>
      <w:pPr>
        <w:pStyle w:val="BodyTextIndent2"/>
        <w:rPr/>
      </w:pPr>
      <w:r>
        <w:rPr/>
        <w:t xml:space="preserve"> </w:t>
      </w:r>
      <w:r>
        <w:rPr/>
        <w:t>When he stopped, he found them standing at the porch of the mission for a long time already, and the palm before quietly laying on his  shoulder, now was gripping gently and  sympathizing. He lifted his head and met a deep, all understanding, heartfelt glance, which seemed to see him through. " My Lord, bless me! ", he could hardly help asking. He got frightened of the words, which, maybe, were insufficiently respectful for the Right Reverend. But the Lord, without saying a word,  put his blessing hand on the boy’s short-haired head.</w:t>
      </w:r>
    </w:p>
    <w:p>
      <w:pPr>
        <w:pStyle w:val="BodyTextIndent2"/>
        <w:rPr/>
      </w:pPr>
      <w:r>
        <w:rPr/>
        <w:t>He could not fall asleep for long that night. Something not clear, unknown was happening in his soul - as if someone indeed had taken upon himself all pain, which lived in him, fondled, like a father, calmed. He suddenly had understood all huge sense of a simple parting word: " God with you! ", with which had Right Reverend Nicholas let him off. Yes, in his soul he had peace, but still some vague presentiment of coming events and deeds,  which he was unable to learn  and to understand yet,  lived in it  . With that feeling he was lying on his back on a tough mattress, absent-mindedly looking at a winter bright star, rising behind the window.</w:t>
      </w:r>
    </w:p>
    <w:p>
      <w:pPr>
        <w:pStyle w:val="BodyTextIndent2"/>
        <w:rPr/>
      </w:pPr>
      <w:r>
        <w:rPr/>
        <w:t>And in the other outhouse a soft light of a lamp in the apartment father Anatoly, where archbishop  Nicholas had been accommodated, did not die away for long too. He had a quiet conversation with the hospitable owner until late at night: he asked, told about the events in the capital, about messages from the native land, but heard more about cares of the mission, advised, when he could  - he promised to help.</w:t>
      </w:r>
    </w:p>
    <w:p>
      <w:pPr>
        <w:pStyle w:val="BodyTextIndent2"/>
        <w:rPr/>
      </w:pPr>
      <w:r>
        <w:rPr/>
        <w:t>At the end of that long conversation, when, it seemed, all themes were already exhausted , the Right Reverend asked suddenly:</w:t>
      </w:r>
    </w:p>
    <w:p>
      <w:pPr>
        <w:pStyle w:val="BodyTextIndent2"/>
        <w:rPr/>
      </w:pPr>
      <w:r>
        <w:rPr/>
        <w:t>« And that fellow, who accompanied me from the church, who is he?”, and he  stopped by gesture father Anatoly, when he began  tell the boy’s life story.</w:t>
      </w:r>
    </w:p>
    <w:p>
      <w:pPr>
        <w:pStyle w:val="BodyTextIndent2"/>
        <w:rPr/>
      </w:pPr>
      <w:r>
        <w:rPr/>
        <w:t>« What should I say, your Grace,  - he is good in studies;  masters the language faster, than he was supposed; gets on with his friends – not a trouble-maker. Pious to the extent. And one more thing - I do not know what I should put it down to  - the local sansei, who trains them in the oriental fighting according to the curriculum, says, that this boy has a talent for that supposedly. He distinguishes the boy from others.</w:t>
      </w:r>
    </w:p>
    <w:p>
      <w:pPr>
        <w:pStyle w:val="BodyTextIndent2"/>
        <w:rPr/>
      </w:pPr>
      <w:r>
        <w:rPr/>
        <w:t xml:space="preserve">« Any talent from the Lord, father Anatoly. But, I suppose, he has lingered  on the school curriculum – he learns something, perhaps, for the second time. What do you think if we send him to Kioto, at the  seminary’s expense? The Japanese language will not an obstacle to him -  he has capabilities, he will manage it. Moreover, he will be taught  English there. As for fighting, we have the teacher Sato there, from the famous Tokyo Kodokan – Have you heard, maybe? Done? After the Christmas  vacations – let him with God’s help! </w:t>
      </w:r>
    </w:p>
    <w:p>
      <w:pPr>
        <w:pStyle w:val="BodyTextIndent2"/>
        <w:rPr/>
      </w:pPr>
      <w:r>
        <w:rPr/>
        <w:t xml:space="preserve"> </w:t>
      </w:r>
      <w:r>
        <w:rPr/>
        <w:t>Archimandrite Anatoly lifted his hands only, being surprised of Lord’s ability being busy with really great affairs not to mislay the destiny of the Sakhalin adolescent, unknown to him up to that time.</w:t>
      </w:r>
    </w:p>
    <w:p>
      <w:pPr>
        <w:pStyle w:val="BodyTextIndent2"/>
        <w:rPr/>
      </w:pPr>
      <w:r>
        <w:rPr/>
      </w:r>
    </w:p>
    <w:p>
      <w:pPr>
        <w:pStyle w:val="BodyTextIndent2"/>
        <w:rPr/>
      </w:pPr>
      <w:r>
        <w:rPr/>
        <w:t>Early in the morning all the mission poured out into the yard to see off the big visitor. Vasya Oschepkov stood in that crowd, without being distinguished by anything , and, nevertheless, it seemed to him, that the look of the archbishop had found him, and  the farewell  wave of the blessing Right Reverend’s hand was intended namely to him.</w:t>
      </w:r>
    </w:p>
    <w:p>
      <w:pPr>
        <w:pStyle w:val="BodyTextIndent2"/>
        <w:rPr/>
      </w:pPr>
      <w:r>
        <w:rPr/>
        <w:t>Christmas passed and, just in some days after the New Year Day in the Russian calendar, Vasya was sent with the escort to Kioto.</w:t>
      </w:r>
    </w:p>
    <w:p>
      <w:pPr>
        <w:pStyle w:val="BodyTextIndent2"/>
        <w:rPr/>
      </w:pPr>
      <w:r>
        <w:rPr/>
        <w:t>It was sad to part with the comrades, who he had time to get used to, with the teachers, with father Anatoly. But, obviously, it was his destiny  - to tear off from his heart what his soul had hardly had time to become attached. And what time already he was slightly trembling with expectation of something new, yet unknown, what time a state house and a long journey were  waiting for him.</w:t>
      </w:r>
    </w:p>
    <w:p>
      <w:pPr>
        <w:pStyle w:val="BodyTextIndent2"/>
        <w:rPr/>
      </w:pPr>
      <w:r>
        <w:rPr/>
        <w:t>Here we also shall leave for a while our fellow from the remote Russian island of Sakhalin on another cross-roads of the destiny. And let’s return in thoughts to Right Reverend Nicholas. Probably, it was uneasy for him at that time to journey through bishoprics, especially as remote, as Khacodata. And the more time he found for his work at his desk, for which he sometimes, stealthily from his careful associates, tore off hours even from essential night rest.</w:t>
      </w:r>
    </w:p>
    <w:p>
      <w:pPr>
        <w:pStyle w:val="BodyTextIndent2"/>
        <w:rPr/>
      </w:pPr>
      <w:r>
        <w:rPr/>
        <w:t>It was both joy and habit, and what he understood as his duty, always remembering the initial phrase of the Bible:</w:t>
      </w:r>
    </w:p>
    <w:p>
      <w:pPr>
        <w:pStyle w:val="Footer"/>
        <w:rPr/>
      </w:pPr>
      <w:r>
        <w:rPr/>
      </w:r>
    </w:p>
    <w:p>
      <w:pPr>
        <w:pStyle w:val="Footer"/>
        <w:rPr>
          <w:b/>
          <w:b/>
        </w:rPr>
      </w:pPr>
      <w:r>
        <w:rPr>
          <w:b/>
        </w:rPr>
        <w:t>IN THE BEGINNING WAS A WORD</w:t>
      </w:r>
    </w:p>
    <w:p>
      <w:pPr>
        <w:pStyle w:val="Footer"/>
        <w:rPr/>
      </w:pPr>
      <w:r>
        <w:rPr/>
        <w:t>( After the story of Kirill , metropolitan of Smolensk and Kaliningrad )</w:t>
      </w:r>
    </w:p>
    <w:p>
      <w:pPr>
        <w:pStyle w:val="Footer"/>
        <w:rPr/>
      </w:pPr>
      <w:r>
        <w:rPr/>
        <w:t>Even more often Right Reverend Nicholas thought of  an extent of his age. In one of his  official reports to the Holy Synod in 1897 he wrote: " I already have passed beyond that limit of age, where the natural non-permanent being begins, that is, without taking into account other unforeseen circumstances, near the end of this life … ". He put a question about a successor more persistently, and while it was at the stage of taking decision, all his efforts were directed to the mission and to finish, when possible, his translation works he had started at the very beginning of his missionary activity. That work he had been especially engaged in  during the war, when the circumstances limited both journeys and his appearance with sermons.</w:t>
      </w:r>
    </w:p>
    <w:p>
      <w:pPr>
        <w:pStyle w:val="Footer"/>
        <w:rPr/>
      </w:pPr>
      <w:r>
        <w:rPr/>
        <w:t xml:space="preserve">He liked the words of Saint Dmitry Rostov: " Being in my holy orders  (as I deserve it) I am to preach the God’s word not only by my tongue, but also by writing hand. That is my business, my rank, my post ". </w:t>
      </w:r>
    </w:p>
    <w:p>
      <w:pPr>
        <w:pStyle w:val="Footer"/>
        <w:rPr/>
      </w:pPr>
      <w:r>
        <w:rPr/>
        <w:t>Translation of the prayer-books had been begun by the Prelate  still in Khacodata. Then he had had time to translate only the texts, being most necessary for performance of the night service, liturgy and fulfillment of sacraments.</w:t>
      </w:r>
    </w:p>
    <w:p>
      <w:pPr>
        <w:pStyle w:val="Footer"/>
        <w:rPr/>
      </w:pPr>
      <w:r>
        <w:rPr/>
        <w:t>The first difficulty, which the translators had faced, was absence of liturgical and religious terms in the Japanese language. A huge importance had the translation of word "God" already it would be wrong to use the word “kami” for that purpose, which the Japanese used when spoke about their before-christian deities. Right Reverend Nicholas had offered to take  the Japanese word "Syu", which meant the owner, having vassals, whom he cared of. It was closer to the meaning of the Divine Providence and after the translation, offered by  Nicholas the Saint, the christian God in all translations of christian creeds was named that way.</w:t>
      </w:r>
    </w:p>
    <w:p>
      <w:pPr>
        <w:pStyle w:val="Footer"/>
        <w:rPr/>
      </w:pPr>
      <w:r>
        <w:rPr/>
        <w:t>Even while translating a simple pray " Lord, have mercy upon us ! " the question how to translate the word "mercy " had become a stumbling-block The matter was, that such a word was frequently interpreted as a pardon of a criminal. " We”, spoke Nicholas the Sacred, « do not have such relations with our God. We shall take the word " avarema ". This way a mother " fondles " her child, “feels compassion” in original old Russian sense ".</w:t>
      </w:r>
    </w:p>
    <w:p>
      <w:pPr>
        <w:pStyle w:val="Footer"/>
        <w:rPr/>
      </w:pPr>
      <w:r>
        <w:rPr/>
        <w:t>So sounded the true sense of the pray in the Right Reverend’s translation - gospel love in Christ.</w:t>
      </w:r>
    </w:p>
    <w:p>
      <w:pPr>
        <w:pStyle w:val="Footer"/>
        <w:rPr/>
      </w:pPr>
      <w:r>
        <w:rPr/>
        <w:t>Not at once it was possible to find a correct way of translation - they thought, that it would be easier to translate from a Chinese genuine text , using affinity of the hieroglyphic writing. They would have quickly succeeded in their work, but, studying the Chinese genuine text, Nicholas the Saint saw mistakes and roughnesses in it. They had to return to the slavic and Greek gospel texts. " Before me there are slavic and Greek liturgical texts , with the books at my hand, providing correct understanding them. My colleague has at his hands the Chinese and Japanese lexicons and grammar; also before us there is a Chinese liturgical text, taken by us from Peking, from our mission. Looking at the slavic text and checking it with help of  the Greek one, I dictate translation, trying to express the meaning with literal accuracy; the colleague writes down, using the Chinese hieroglyphs, mixing them with the Japanese alphabetic marks ".</w:t>
      </w:r>
    </w:p>
    <w:p>
      <w:pPr>
        <w:pStyle w:val="Footer"/>
        <w:rPr/>
      </w:pPr>
      <w:r>
        <w:rPr/>
        <w:t>The assistant of Nicholas the Saint Nikae-san solved together with him a difficult task how to make the language of translation simple and easy for everyone’s understanding and, at the same time, to avoid vulgarization of the text, which would have deferred the high strata of the society from it.</w:t>
      </w:r>
    </w:p>
    <w:p>
      <w:pPr>
        <w:pStyle w:val="Footer"/>
        <w:rPr/>
      </w:pPr>
      <w:r>
        <w:rPr/>
        <w:t xml:space="preserve">The difficulty was in avoiding those hieroglyphs too, which had already the buddha or syntha interpretation. It was necessary to achieve, that the same translation hieroglyphs and perusals for the same original words and expressions were used in the whole book. </w:t>
      </w:r>
    </w:p>
    <w:p>
      <w:pPr>
        <w:pStyle w:val="Footer"/>
        <w:rPr/>
      </w:pPr>
      <w:r>
        <w:rPr/>
        <w:t>They succeeded in that scrupulous work not always. Nicholas the Saint recollected, what blunder had been made, for example, concerning hieroglyphs, meaning fear. In the Japanese language there were words, meaning a usual fear and a fear, connected with love. " In the printed nowadays " Prayer-book " only because one hieroglyph " fear ", despite our being attentive, had occurred instead of another, being more desirable, we had to reprint the whole sheet ", told the Prelate in the article about their translation work.</w:t>
      </w:r>
    </w:p>
    <w:p>
      <w:pPr>
        <w:pStyle w:val="Footer"/>
        <w:rPr/>
      </w:pPr>
      <w:r>
        <w:rPr/>
        <w:t xml:space="preserve">I think, that if Nicholas the Sacred had devoted himself to translation activity only, we could consider his life to be a feat as well. His demand that translation to be pure, a high sounding of the original text to be preserved was extremely high: </w:t>
      </w:r>
      <w:r>
        <w:rPr>
          <w:b/>
        </w:rPr>
        <w:t>" I believe, that it is not translation of the Gospels and prayer-books, what should fall to the level of people’s development, but on the contrary, the believers should go up to understanding of the gospel and liturgical texts. A vulgar language is unallowable in the Gospels. If I meet two hieroglyphs or expressions, being completely identical, and both of them are equally noble for the Japanese eye and ear, I shall, certainly, prefer that, which is wide-spread, but never concede to ignorance and I do not let any compromises concerning accuracy of translation … ".</w:t>
      </w:r>
    </w:p>
    <w:p>
      <w:pPr>
        <w:pStyle w:val="Footer"/>
        <w:rPr/>
      </w:pPr>
      <w:r>
        <w:rPr/>
        <w:t>There was also another danger, which Nicholas the Saint tried to avoid: he did not agree in principle with the works of the Catholic and Protestant interpreters, who, voluntarily or involuntarily found similarity between certain terms of the buddha philosophy and christian divinity.</w:t>
      </w:r>
    </w:p>
    <w:p>
      <w:pPr>
        <w:pStyle w:val="Footer"/>
        <w:rPr/>
      </w:pPr>
      <w:r>
        <w:rPr/>
        <w:t>Such thing happened to, for example, with translation of the first verse of the first chapter: " In the beginning was a Word, and it was the God’s Word, and this Word was God ". The Catholic interpreters working at the Chinese text, had found the hieroglyph "Dao" for the notion "Word"  giving it a meaning of a Way - that is something leading, directing both people’s destinies and life of all the world. That notion had been  translated by Catholics into the Japanese language in order that both Japanese and Chinese understood at once, that  something Supreme, leading all world destinies was concerned there.</w:t>
      </w:r>
    </w:p>
    <w:p>
      <w:pPr>
        <w:pStyle w:val="Footer"/>
        <w:rPr/>
      </w:pPr>
      <w:r>
        <w:rPr/>
        <w:t xml:space="preserve">However, Nicholas the Saint and his assistant Nikae-san did not want to mix the christian divinity with confutsianity and used another hieroglyph.  The archpastor emphasized: </w:t>
      </w:r>
      <w:r>
        <w:rPr>
          <w:b/>
        </w:rPr>
        <w:t>" I do not read more either the Catholic or the Protestant translations of the Bible on principle from fear to obey them and  to borrow something from them though involuntarily ".</w:t>
      </w:r>
    </w:p>
    <w:p>
      <w:pPr>
        <w:pStyle w:val="Footer"/>
        <w:rPr/>
      </w:pPr>
      <w:r>
        <w:rPr/>
        <w:t xml:space="preserve">During translation there had been compiled a special Japanese orthodox - theological term dictionary.  It was a very labour-consuming scientific work already by itself. Nicholas the Saint recollected: </w:t>
      </w:r>
      <w:r>
        <w:rPr>
          <w:b/>
        </w:rPr>
        <w:t>" After my first acquaintance with foreign  translations I saw, that the their text was incomprehensible sometimes and very often twisted to absolute paraphrasing,  to  missing and inserting superfluous words. It had forced me to read thoroughly the text in Russian and slavic translations; meeting disagreements occasionally … had induced me to look into the English text also, I, at last had taken the Greek New Testament. Looking through the initial verse in all these readings, and in difficult places reading interpretation of Zlatoust, I, at last, had reached such slowness in translation, that within five hours, which were devoted to that work per day, I translated no more than fifteen verses ".</w:t>
      </w:r>
    </w:p>
    <w:p>
      <w:pPr>
        <w:pStyle w:val="Footer"/>
        <w:rPr/>
      </w:pPr>
      <w:r>
        <w:rPr/>
        <w:t>Only after that Nikae-san looked through the translation from the point of view of the laws of the Japanese language. So the Prelate worked at his translations until his death</w:t>
      </w:r>
    </w:p>
    <w:p>
      <w:pPr>
        <w:pStyle w:val="Footer"/>
        <w:tabs>
          <w:tab w:val="clear" w:pos="4677"/>
          <w:tab w:val="clear" w:pos="9355"/>
        </w:tabs>
        <w:rPr/>
      </w:pPr>
      <w:r>
        <w:rPr/>
        <w:t>However, the matter was not limited by translations of prayer-books and gospel texts only. Under the archbishop’s  aegis there had been founded the Japanese “Society of translators". Its purpose was acquaintance of the compatriots with the best samples of the Russian and European fiction as well</w:t>
      </w:r>
      <w:r>
        <w:rPr>
          <w:color w:val="FF0000"/>
        </w:rPr>
        <w:t xml:space="preserve">. </w:t>
      </w:r>
    </w:p>
    <w:p>
      <w:pPr>
        <w:pStyle w:val="Footer"/>
        <w:tabs>
          <w:tab w:val="clear" w:pos="4677"/>
          <w:tab w:val="clear" w:pos="9355"/>
        </w:tabs>
        <w:rPr>
          <w:color w:val="FF0000"/>
        </w:rPr>
      </w:pPr>
      <w:r>
        <w:rPr>
          <w:color w:val="FF0000"/>
        </w:rPr>
      </w:r>
    </w:p>
    <w:p>
      <w:pPr>
        <w:pStyle w:val="Footer"/>
        <w:rPr/>
      </w:pPr>
      <w:r>
        <w:rPr/>
        <w:t xml:space="preserve">The Prelate blessed translations of the secular literature too, saying: </w:t>
      </w:r>
      <w:r>
        <w:rPr>
          <w:b/>
        </w:rPr>
        <w:t>" Let them translate and read our literature. Having learned the Russian literature, having learned  Pushkin, Gogol, Lermontov, the counts Tolstoys, one can not fail to love Russia ".</w:t>
      </w:r>
    </w:p>
    <w:p>
      <w:pPr>
        <w:pStyle w:val="Footer"/>
        <w:rPr/>
      </w:pPr>
      <w:r>
        <w:rPr/>
        <w:t>The books of many Russian writers and poets - from Derjavin, Pushkin, Krylov  to Turgenev, Tolstoy, Tchekhov, and completing by Balmont, Block, B.Zaitsev and other writers of the end of that century had been translated into the Japanese language.</w:t>
      </w:r>
    </w:p>
    <w:p>
      <w:pPr>
        <w:pStyle w:val="Footer"/>
        <w:rPr/>
      </w:pPr>
      <w:r>
        <w:rPr/>
        <w:t>The mission had considerable publishing activity as well, besides books and brochures, there were published some periodic magazines. In " The Orthodox Bulletin " (" Seikeo simpo ") - one of the largest Japanese missionary editions – apart from translations  independent spiritual - moral works of the Japanese authors were published also. It were, mainly, the young people, finished the Russian ecclesiastical academies. The magazine wrote also about life events of the Japanese Orthodox Church of that time.</w:t>
      </w:r>
    </w:p>
    <w:p>
      <w:pPr>
        <w:pStyle w:val="Footer"/>
        <w:rPr/>
      </w:pPr>
      <w:r>
        <w:rPr/>
        <w:t>A woman’s monthly magazine " Secret Virtue " ("Uranissi") was issued at the girl’s missionary school. In it there were printed spiritual and moral edifications together with  fiction for woman’s reading. Nicholas the Saint paid a serious attention to woman’s spiritual education and a role of a woman in a christian family.</w:t>
      </w:r>
    </w:p>
    <w:p>
      <w:pPr>
        <w:pStyle w:val="Footer"/>
        <w:rPr/>
      </w:pPr>
      <w:r>
        <w:rPr/>
        <w:t xml:space="preserve">There were also periodic editions intended for missionaries and the clerics. Many books, issued by the Russian Spiritual Mission in Japan, were sent to Russia and were included into the funds of  the library of the Rumyantsev’s Museum. </w:t>
      </w:r>
    </w:p>
    <w:p>
      <w:pPr>
        <w:pStyle w:val="Footer"/>
        <w:rPr/>
      </w:pPr>
      <w:r>
        <w:rPr/>
        <w:t>But the alive word of the Prelate was no less precious than a printed one, lighted with a high light of his soul. There remain  memories of those, who had been happy to hear his sermons -  his contemporaries. The eyewitnesses told, that teaching, he was all burning and lit hearts of his listeners.</w:t>
      </w:r>
    </w:p>
    <w:p>
      <w:pPr>
        <w:pStyle w:val="Footer"/>
        <w:rPr/>
      </w:pPr>
      <w:r>
        <w:rPr/>
        <w:t xml:space="preserve"> </w:t>
      </w:r>
      <w:r>
        <w:rPr/>
        <w:t>In his book " About Japan " archimandrite Sergy tells about one such sermon performed by archbishop Nicholas on a Japanese steamship during a journey to a remote eparchy. The captain told to the Lord, that the screw would like to listen to him and received his consent. In a small passengers’ lounge there had gathered  almost all, who were on the steamship - from the officers and engineers   to the sailors and passengers of the third class. The Right Reverend sat down at a table and, having addressed to all, who were present, spoke about the basic regulations of the christian doctrine, about Lord and sacrament of the Holy Trinity for an hour or so.</w:t>
      </w:r>
    </w:p>
    <w:p>
      <w:pPr>
        <w:pStyle w:val="Footer"/>
        <w:rPr/>
      </w:pPr>
      <w:r>
        <w:rPr/>
        <w:t>One could not call the Christ’s doctrine a Russian one or other people’s else only, emphasized the Prelate, it was a God’s one, come from the heavens and belonging to all people, in spite of any country or nationality difference . Therefore one should adopt that doctrine, without humiliating any nation, like one accepted, for example, steamships, railways and other inventions, being useful for life .</w:t>
      </w:r>
    </w:p>
    <w:p>
      <w:pPr>
        <w:pStyle w:val="Footer"/>
        <w:rPr/>
      </w:pPr>
      <w:r>
        <w:rPr/>
        <w:t>Nicholas the Saint said: " Announcing the doctrine as a true faith, we do not say, that your present creeds do not suit anywhere, no, in Buddhism  and Synthoism there is a lot of good, that we recognize also. But these religions are imperfect, they are invented by people because of their not knowing the true God.</w:t>
      </w:r>
    </w:p>
    <w:p>
      <w:pPr>
        <w:pStyle w:val="Footer"/>
        <w:rPr/>
      </w:pPr>
      <w:r>
        <w:rPr/>
        <w:t>It is equal to a lamp which has been invented to light a  dwelling of a man, when there is no sun. The lamp is a  useful thing, and even a necessary thing in the evening or at night, but it will come to nobody’s  mind to light it during a day-time. Buddhism  and Synthoism are good only, when there is no  christianity, when not knowing the true God ".</w:t>
      </w:r>
    </w:p>
    <w:p>
      <w:pPr>
        <w:pStyle w:val="Footer"/>
        <w:rPr/>
      </w:pPr>
      <w:r>
        <w:rPr/>
        <w:t>From the example of that sermon we can see the ability of the Right Reverend to take usual, it would seem, the most domestic examples, when he saw before himself an audience, being not ready to theological truths. But the audience was different, different questions were set, and the reaction of the listeners was not always unambiguous. The Right Reverend warned missionaries about it and he had to face that himself sometimes. He behaved in such cases quietly and was able to find reproachful and disarming words, appealing to natural  breeding of the Japanese.</w:t>
      </w:r>
    </w:p>
    <w:p>
      <w:pPr>
        <w:pStyle w:val="Footer"/>
        <w:rPr/>
      </w:pPr>
      <w:r>
        <w:rPr/>
        <w:t xml:space="preserve">He regarded those conversations, which he held during his going round  his eparchy,  very responsibly and, it is necessary to tell, it did not depend on size of a parish and quantity  of parishioners at all. The same archimandrite Sergy recollects such words of the Prelate: </w:t>
      </w:r>
    </w:p>
    <w:p>
      <w:pPr>
        <w:pStyle w:val="Footer"/>
        <w:rPr/>
      </w:pPr>
      <w:r>
        <w:rPr/>
        <w:t>" I, when attending church, however small it might be, become entirely its member for that time to that extent, that no other churches and nothing of all the world exist for me at that time. If there come letters from other churches, it never would come to my mind to read them when performing services of that church, I read them at night, having become free from the local business. It is natural, that all condition of that church, with all local needs, sorrows and pleasures, to the slightest particulars, will pour into my soul wholly and it is difficult then to discuss, to advise, to convince, to set and  so on. All that is so simple, pouring by itself from the tongue, from heart. But one should  have prudence not to pay attention to all sparks disappearing without leaving a trace … ".</w:t>
      </w:r>
    </w:p>
    <w:p>
      <w:pPr>
        <w:pStyle w:val="Footer"/>
        <w:rPr/>
      </w:pPr>
      <w:r>
        <w:rPr/>
        <w:t>The Right Reverend kept four note-books for each parish in order not to forget when, where and what had been entrusted and to have an opportunity to check execution: about churches, about prayer-houses, about the told sermons and about edifications.</w:t>
      </w:r>
    </w:p>
    <w:p>
      <w:pPr>
        <w:pStyle w:val="Footer"/>
        <w:rPr/>
      </w:pPr>
      <w:r>
        <w:rPr/>
        <w:t>So passion and business reasonableness got on in his soul, he achieved a remarkable balance of heart and intellectual activity.</w:t>
      </w:r>
    </w:p>
    <w:p>
      <w:pPr>
        <w:pStyle w:val="Footer"/>
        <w:rPr/>
      </w:pPr>
      <w:r>
        <w:rPr/>
      </w:r>
    </w:p>
    <w:p>
      <w:pPr>
        <w:pStyle w:val="Footer"/>
        <w:rPr>
          <w:i/>
          <w:i/>
        </w:rPr>
      </w:pPr>
      <w:r>
        <w:rPr>
          <w:i/>
        </w:rPr>
        <w:t>I thought, how many things we had to learn from our saints - always hearing the first movement of heart in anger, or in pity; choosing surely by heart, instead of mind. Is that why the favourite heroes of the Russian literature surely  have  “ the mind and heart are always at odds" ? And, as  one of the counts Tolstoys wrote, not without approval: " If one loves then without mind, if one beats then in earnest, if one ruins then in a temper, if one cuts then … ". Don’t we solve many important problems too straight from the shoulder sometimes ?</w:t>
      </w:r>
    </w:p>
    <w:p>
      <w:pPr>
        <w:pStyle w:val="Footer"/>
        <w:rPr/>
      </w:pPr>
      <w:r>
        <w:rPr>
          <w:i/>
        </w:rPr>
        <w:t xml:space="preserve">I remember Right Reverend Kirill to tell, that in the book " In The Far East " archimandrite Sergy gave such a characteristic to the Prelate: " Together with softness he was an iron man not knowing any obstacles; a practical mind  and a manager, being able to find a </w:t>
      </w:r>
      <w:r>
        <w:rPr/>
        <w:t xml:space="preserve"> way out of any predicament. Together with courtesy there was in him an ability to be icy, </w:t>
      </w:r>
      <w:r>
        <w:rPr>
          <w:i/>
        </w:rPr>
        <w:t>unshakable and sharp with people, who he found necessary to bring up by measures of severity, punish for something or to stop. Together with charm there was in him a strong restraint, acquired by long experience and bitter ordeals and one needed a lot of  time and efforts to deserve his trust and frankness ".</w:t>
      </w:r>
    </w:p>
    <w:p>
      <w:pPr>
        <w:pStyle w:val="Footer"/>
        <w:rPr>
          <w:i/>
          <w:i/>
        </w:rPr>
      </w:pPr>
      <w:r>
        <w:rPr>
          <w:i/>
        </w:rPr>
        <w:t xml:space="preserve">When I quoted that utterance in my conversation with Nikolai Vassilievich Murashov, he, after keeping silence, remarked: </w:t>
      </w:r>
    </w:p>
    <w:p>
      <w:pPr>
        <w:pStyle w:val="Footer"/>
        <w:rPr>
          <w:i/>
          <w:i/>
        </w:rPr>
      </w:pPr>
      <w:r>
        <w:rPr>
          <w:i/>
        </w:rPr>
        <w:t>« You know, if you have not told me, who that utterance concerns, I have regarded it almost completely to Vassily Sergeyevich Oschepkov of that time, when we were familiar with him. I’ve remembered him, being namely such a man, for all my life.”</w:t>
      </w:r>
    </w:p>
    <w:p>
      <w:pPr>
        <w:pStyle w:val="Footer"/>
        <w:rPr>
          <w:i/>
          <w:i/>
        </w:rPr>
      </w:pPr>
      <w:r>
        <w:rPr>
          <w:i/>
        </w:rPr>
        <w:t xml:space="preserve">… </w:t>
      </w:r>
      <w:r>
        <w:rPr>
          <w:i/>
        </w:rPr>
        <w:t>We sat, as usual, drinking tea in the cozy private residence of Nikolai Vassilievich - it was more convenient to meet him, having  got used to keep all his reference volumes at his hand, there, and, moreover, I have grown fond of that special atmosphere of wise calmness and deliberation, which reigned here.</w:t>
      </w:r>
    </w:p>
    <w:p>
      <w:pPr>
        <w:pStyle w:val="Footer"/>
        <w:rPr>
          <w:i/>
          <w:i/>
        </w:rPr>
      </w:pPr>
      <w:r>
        <w:rPr>
          <w:i/>
        </w:rPr>
        <w:t>« Well, restraint is clear: Vassily Sergeyevich had enough of bitter ordeals too. And where is a managing, organizing streak from?”</w:t>
      </w:r>
    </w:p>
    <w:p>
      <w:pPr>
        <w:pStyle w:val="Footer"/>
        <w:rPr>
          <w:i/>
          <w:i/>
        </w:rPr>
      </w:pPr>
      <w:r>
        <w:rPr>
          <w:i/>
        </w:rPr>
        <w:t>“</w:t>
      </w:r>
      <w:r>
        <w:rPr>
          <w:i/>
        </w:rPr>
        <w:t>Have you forgotten about  the ecclesiastical seminary in Kioto? The teachers voluntarily or involuntarily chose the style of the Lord , who was an ideal and example for imitation for them. The seminarians were educated according to that eidolon.”</w:t>
      </w:r>
    </w:p>
    <w:p>
      <w:pPr>
        <w:pStyle w:val="Footer"/>
        <w:rPr>
          <w:i/>
          <w:i/>
        </w:rPr>
      </w:pPr>
      <w:r>
        <w:rPr>
          <w:i/>
        </w:rPr>
        <w:t>“</w:t>
      </w:r>
      <w:r>
        <w:rPr>
          <w:i/>
        </w:rPr>
        <w:t>By the way, isn’t it time for us to look, how our newcomer, sent from Khacodata, is doing there ?”</w:t>
      </w:r>
    </w:p>
    <w:p>
      <w:pPr>
        <w:pStyle w:val="Footer"/>
        <w:rPr>
          <w:i/>
          <w:i/>
          <w:color w:val="000000"/>
        </w:rPr>
      </w:pPr>
      <w:r>
        <w:rPr>
          <w:i/>
          <w:color w:val="000000"/>
        </w:rPr>
        <w:t>“</w:t>
      </w:r>
      <w:r>
        <w:rPr>
          <w:i/>
          <w:color w:val="000000"/>
        </w:rPr>
        <w:t>Perhaps.”</w:t>
      </w:r>
    </w:p>
    <w:p>
      <w:pPr>
        <w:pStyle w:val="Footer"/>
        <w:rPr>
          <w:i/>
          <w:i/>
          <w:color w:val="000000"/>
        </w:rPr>
      </w:pPr>
      <w:r>
        <w:rPr>
          <w:i/>
          <w:color w:val="000000"/>
        </w:rPr>
      </w:r>
    </w:p>
    <w:p>
      <w:pPr>
        <w:pStyle w:val="Footer"/>
        <w:rPr>
          <w:b/>
          <w:b/>
        </w:rPr>
      </w:pPr>
      <w:r>
        <w:rPr>
          <w:b/>
        </w:rPr>
        <w:t>LET EVERYONE HAVE HIS OWN PATH UNCOVERED</w:t>
      </w:r>
    </w:p>
    <w:p>
      <w:pPr>
        <w:pStyle w:val="Footer"/>
        <w:rPr/>
      </w:pPr>
      <w:r>
        <w:rPr/>
        <w:t>( After the stories, told by Kirill, metropolitan of Smolensk and Kaliningrad and N.V.Murashov)</w:t>
      </w:r>
    </w:p>
    <w:p>
      <w:pPr>
        <w:pStyle w:val="Footer"/>
        <w:rPr/>
      </w:pPr>
      <w:r>
        <w:rPr/>
        <w:t>Almost all Japan passed before Vasya Oschepkov’s eyes during that winter travelling from Khacodata to Kioto. At first there were six or seven hours of sea journey to the port Aomory, then along the northern railway they reached Tokyo.</w:t>
      </w:r>
    </w:p>
    <w:p>
      <w:pPr>
        <w:pStyle w:val="Footer"/>
        <w:rPr/>
      </w:pPr>
      <w:r>
        <w:rPr/>
        <w:t>They passed, directly from the station, that present capital, about which his companion, native of Kioto,  remarked scornfully: " We are eleven centuries senior! ".</w:t>
      </w:r>
    </w:p>
    <w:p>
      <w:pPr>
        <w:pStyle w:val="Footer"/>
        <w:rPr/>
      </w:pPr>
      <w:r>
        <w:rPr/>
        <w:t xml:space="preserve"> </w:t>
      </w:r>
      <w:r>
        <w:rPr/>
        <w:t>He went towards the south from a severe, taiga, not lived-in northern territory. Trees varied, different beasts ran out on the forest roads, weather became milder and  moister day by day.</w:t>
      </w:r>
    </w:p>
    <w:p>
      <w:pPr>
        <w:pStyle w:val="Footer"/>
        <w:rPr/>
      </w:pPr>
      <w:r>
        <w:rPr/>
        <w:t>If somebody had asked him at that time: " What sort of county is Japan? ",  he would have answered without reflecting: " Forests and mountains ".</w:t>
      </w:r>
    </w:p>
    <w:p>
      <w:pPr>
        <w:pStyle w:val="Footer"/>
        <w:rPr/>
      </w:pPr>
      <w:r>
        <w:rPr/>
        <w:t xml:space="preserve">They spent nights in small roadside hotels and Vasya saw nothing remarkable in spending night on a tatamy, having supper from a large bowl of rice and small plates with fish and vegetable seasonings. One had to eat by sticks and Vasya  remembered kindly Mosaka and Motome and other coevals from Khacodata to himself, who with jokes and laughter had taught him to throw disobedient rice grains  into the mouth easily. </w:t>
      </w:r>
    </w:p>
    <w:p>
      <w:pPr>
        <w:pStyle w:val="Footer"/>
        <w:rPr/>
      </w:pPr>
      <w:r>
        <w:rPr/>
        <w:t>They still had taught him by their own example to hide deeply feelings: one had to keep back to oneself offend, pain, fear, surprise. One had to rejoice politely too, having thanked the one who had made pleasure more than once, first of all. Therefore looking at miracles of the travel, he tried to look imperturbable with all his might, that was sometimes rather amusing, taking account his lively Russian physiognomy.</w:t>
      </w:r>
    </w:p>
    <w:p>
      <w:pPr>
        <w:pStyle w:val="Footer"/>
        <w:rPr/>
      </w:pPr>
      <w:r>
        <w:rPr/>
        <w:t>And there were a lot of miracles: unknown trees - stunted pines, bent, as if someone had twisted purposely their horizontal branches; bamboo, which was used there for everything: for building and for pointed hats, and as food . And the most unusual cryptomeries, about which one of his companions said some strange word "surviving".</w:t>
      </w:r>
    </w:p>
    <w:p>
      <w:pPr>
        <w:pStyle w:val="Footer"/>
        <w:rPr/>
      </w:pPr>
      <w:r>
        <w:rPr/>
        <w:t xml:space="preserve"> </w:t>
      </w:r>
      <w:r>
        <w:rPr/>
        <w:t>The clothes were strange as well: long, either skirt or trousers with wide pleats -"khakama", wooden sandals "geta" - benches on two supports. For them it was necessary even to wear special socks - "tabi": which were more like mittens with separately knitted thumb. It was intended to  clutch laces at it. One couldn’t but laugh!</w:t>
      </w:r>
    </w:p>
    <w:p>
      <w:pPr>
        <w:pStyle w:val="Footer"/>
        <w:rPr/>
      </w:pPr>
      <w:r>
        <w:rPr/>
        <w:t>But kimono was worn most often of all  - both women and men. In winter they put on several kimonos at once. Vasya also did not suspect, that all that had to be worn by him too, and having got used, he would understand  and accept comfort of foreigners’ clothes.</w:t>
      </w:r>
    </w:p>
    <w:p>
      <w:pPr>
        <w:pStyle w:val="Footer"/>
        <w:rPr>
          <w:b/>
          <w:b/>
        </w:rPr>
      </w:pPr>
      <w:r>
        <w:rPr/>
        <w:t>Early or late any way there comes to its end. Kioto, which they had been getting for so long to, seemed, unlike Khacodata, to be large. And the seminary, which, to tell the truth, he had been afraid of, met him as if he had been one of them, so, as if he had not left anywhere.</w:t>
      </w:r>
    </w:p>
    <w:p>
      <w:pPr>
        <w:pStyle w:val="Footer"/>
        <w:rPr/>
      </w:pPr>
      <w:r>
        <w:rPr/>
        <w:t>But instead of father Anatoly there was father Arseny, and he had to get acquainted with the local Japanese boys of his age. Maybe, the spirit here and in Khacodata was identical. It was not surprising - the same hidden presence of Lord  Nicholas was felt everywhere and it tightened, disposed to a business, but a kind wave.</w:t>
      </w:r>
    </w:p>
    <w:p>
      <w:pPr>
        <w:pStyle w:val="Footer"/>
        <w:rPr/>
      </w:pPr>
      <w:r>
        <w:rPr/>
        <w:t xml:space="preserve">However, hardly had the classes begun , then difference started to be felt. It was like the difference we would feel today between a musical school and a conservatory. Nobody began at the beginning – but polished, lead up to a higher step what had been learnt earlier. It regarded to all subjects - from geography  to divinity. There was also one more foreign language - English. </w:t>
      </w:r>
    </w:p>
    <w:p>
      <w:pPr>
        <w:pStyle w:val="Footer"/>
        <w:rPr/>
      </w:pPr>
      <w:r>
        <w:rPr/>
        <w:t>And one more thing – seminarians for missionary activity were prepared not only among peasants and fishermen. The interlocutors might be buddha philosophers or syntha priests, doctors or teachers, people from the highest strata of the society. Sending the graduates of the seminary to Russia for continuation of their education in ecclesiastical academies of the Russian empire was not excluded. Therefore not only knowledge, but also manner were subject to polishing. Vasya had to give up gradually habitual common people’s speech, former country habits. Books helped - he read  lots at that time  as never before. In all three languages.</w:t>
      </w:r>
    </w:p>
    <w:p>
      <w:pPr>
        <w:pStyle w:val="Footer"/>
        <w:rPr/>
      </w:pPr>
      <w:r>
        <w:rPr/>
        <w:t xml:space="preserve">As for the lessons in the do-dzyo, sansei Sato-san only nodded approvingly, having seen, what the Russian beginner already knew, however it was not clear, what his approval concerned: either Vasya’s abilities or a good work of his former trainer. Who could understand them, sanseis! </w:t>
      </w:r>
    </w:p>
    <w:p>
      <w:pPr>
        <w:pStyle w:val="Footer"/>
        <w:rPr/>
      </w:pPr>
      <w:r>
        <w:rPr/>
        <w:t>And, though the seminary prepared spiritual people, Vasya had to sweat his guts out in the do-dzyo. He would damned the annoying instructor to himself, but in the depth of his soul he understood,  that his teacher was right: " Nothing can be achieved effort". But what a unique feeling was, when the body obeyed and, sometimes  it though itself fulfilled, what was required from him during long days and weeks of cramming, before he could think.</w:t>
      </w:r>
    </w:p>
    <w:p>
      <w:pPr>
        <w:pStyle w:val="Footer"/>
        <w:rPr/>
      </w:pPr>
      <w:r>
        <w:rPr/>
        <w:t>Almost no free time remained: father Arseny had arranged something like a mutual help – experienced seminarians made Vasya run over the English grammar, but he trained them in the colloquial Russian.</w:t>
      </w:r>
    </w:p>
    <w:p>
      <w:pPr>
        <w:pStyle w:val="Footer"/>
        <w:rPr/>
      </w:pPr>
      <w:r>
        <w:rPr/>
        <w:t>Particular was praying service in the cathedral. The temple, open not long ago and consecrated by archbishop Nicholas himself,  as though kept his invisible presence. And some times, especially during the late evening pray, when head was slightly going round from incense smoke and burning candles, it seemed to Vasya, that from the icon in the remote side-altar there was looking at him the Right Reverend’s face. He crossed himself, driving off his delusion, but in the depth of his soul he was glad to the vision.</w:t>
      </w:r>
    </w:p>
    <w:p>
      <w:pPr>
        <w:pStyle w:val="Footer"/>
        <w:rPr/>
      </w:pPr>
      <w:r>
        <w:rPr/>
        <w:t>He hoped still to see Lord Nicholas, to talk to him about everything, including, how to combine in one’s soul the book church doctrine and training in fighting, which thrilled him ever more. However, father Arseny only shook his head with doubt:  the Right Reverend was seldom to visit the eparchies -  because of his age. They said, he was asking for a successor.</w:t>
      </w:r>
    </w:p>
    <w:p>
      <w:pPr>
        <w:pStyle w:val="Footer"/>
        <w:rPr/>
      </w:pPr>
      <w:r>
        <w:rPr/>
        <w:t>But the seminary still kept memory in the stories of the senior, in oral legends, how on his last arrivals the Right Reverend, having fast vigorous gait, entered the large room where studied and played the junior. He was loudly and amicably welcomed, indispensably in Russian.</w:t>
      </w:r>
    </w:p>
    <w:p>
      <w:pPr>
        <w:pStyle w:val="Footer"/>
        <w:tabs>
          <w:tab w:val="clear" w:pos="4677"/>
          <w:tab w:val="clear" w:pos="9355"/>
        </w:tabs>
        <w:rPr/>
      </w:pPr>
      <w:r>
        <w:rPr/>
        <w:t xml:space="preserve"> </w:t>
      </w:r>
      <w:r>
        <w:rPr/>
        <w:t>" Hi, fine fellows! ", he responded lively and cheerfully. And stopped to exchange words. They surrounded him, quite often asked to judge their boy’s disagreement and waited for his  words with the same feeling, with what children waited their father to settle heir mutual misunderstanding. And the Right Reverend never waved away those questions, addressed to him, whatever fine they seemed to be. After his first arrival they gave name even to the room, which he visited more often "dashing".</w:t>
      </w:r>
    </w:p>
    <w:p>
      <w:pPr>
        <w:pStyle w:val="Footer"/>
        <w:rPr/>
      </w:pPr>
      <w:r>
        <w:rPr/>
        <w:t>Almost with envy listened Vasya to those stories, but calmed himself that he had been once called by Lord Nicholas "a fine fellow" too and had listened to his story about his short life without interrupting, with concern and sympathy. He told to nobody about that meeting with the Right Reverend, he did not have desire to brag at all, taking part in the general conversation. He felt that meeting to be something precious, for him only. And still there was a presentiment, that it was only beginning. But beginning of what he could not tell himself.</w:t>
      </w:r>
    </w:p>
    <w:p>
      <w:pPr>
        <w:pStyle w:val="Footer"/>
        <w:rPr/>
      </w:pPr>
      <w:r>
        <w:rPr/>
        <w:t>On his way from the cathedral to the seminary and on rare days of rest, at first, with his comrades, and then alone, Vasya turned off to  the narrow streets of the old Kioto quite often – to see a motley, unfamiliar local life. The city was disclosing before him with the rectangular districts - showed strange temples, ancient constructions, whole streets of the skilful handicraftsmen, for which it had been famous since long. And in the centre of the northern part, as though organizing and rallying around itself all urban structures there was towering a palace – an old residence of the Japanese emperors. Kioto had used  a notorious title of a capital not long ago yet, however a young developing Edo tried to  eclipse it. From the palace there went a very wide avenue, which divided the city into east and west parts.</w:t>
      </w:r>
    </w:p>
    <w:p>
      <w:pPr>
        <w:pStyle w:val="Footer"/>
        <w:rPr>
          <w:color w:val="FF0000"/>
        </w:rPr>
      </w:pPr>
      <w:r>
        <w:rPr/>
        <w:t>The winter of 1906 – Vasya’s first winter in Kioto – was coming to the end imperceptibly. The nature was waking up and it gave a special charm to the old temples, ponds and parks. When the imperial family had left Kioto, there was a danger, that all that would come into desolation. But the city had taken care of the former imperial residence, and the inhabitants had an opportunity to admire its beauty near by.</w:t>
      </w:r>
    </w:p>
    <w:p>
      <w:pPr>
        <w:pStyle w:val="Footer"/>
        <w:rPr/>
      </w:pPr>
      <w:r>
        <w:rPr/>
        <w:t xml:space="preserve">Vasya’s friends especially highly praised a famous garden of the temple Ryoandzi. He was said, that the garden was unlike other ones -  that was a garden of stones. </w:t>
      </w:r>
    </w:p>
    <w:p>
      <w:pPr>
        <w:pStyle w:val="Footer"/>
        <w:rPr/>
      </w:pPr>
      <w:r>
        <w:rPr/>
        <w:t>« Perhaps, some unusual stones?”   Vasya was interested.</w:t>
      </w:r>
    </w:p>
    <w:p>
      <w:pPr>
        <w:pStyle w:val="Footer"/>
        <w:rPr/>
      </w:pPr>
      <w:r>
        <w:rPr/>
        <w:t>« No”, he was answered. « Just fifteen raw stones are scattered on the white sand. One monk Soami by  name made it many centuries ago. Well, you go and see yourself.”</w:t>
      </w:r>
    </w:p>
    <w:p>
      <w:pPr>
        <w:pStyle w:val="Footer"/>
        <w:rPr/>
      </w:pPr>
      <w:r>
        <w:rPr/>
        <w:t>« What should I look at?”, Vasya was obstinate, « Playing tricks on me? You say themselves, that stones are ordinary.”</w:t>
      </w:r>
    </w:p>
    <w:p>
      <w:pPr>
        <w:pStyle w:val="Footer"/>
        <w:rPr/>
      </w:pPr>
      <w:r>
        <w:rPr/>
        <w:t>« They are, but the garden has a great secret”, at last, he was explained. « We have told you, that there are fifteen stones, haven’t we?”</w:t>
      </w:r>
    </w:p>
    <w:p>
      <w:pPr>
        <w:pStyle w:val="Footer"/>
        <w:rPr/>
      </w:pPr>
      <w:r>
        <w:rPr/>
        <w:t>« Well? And what?”</w:t>
      </w:r>
    </w:p>
    <w:p>
      <w:pPr>
        <w:pStyle w:val="Footer"/>
        <w:rPr/>
      </w:pPr>
      <w:r>
        <w:rPr/>
        <w:t>« The matter is you will not be able to see all fifteen at the same time, wherever you stand. One stone remains invisible.”</w:t>
      </w:r>
    </w:p>
    <w:p>
      <w:pPr>
        <w:pStyle w:val="Footer"/>
        <w:rPr/>
      </w:pPr>
      <w:r>
        <w:rPr/>
        <w:t>« So that monk might fool people? There may be fourteen of them at all?”</w:t>
      </w:r>
    </w:p>
    <w:p>
      <w:pPr>
        <w:pStyle w:val="Footer"/>
        <w:rPr/>
      </w:pPr>
      <w:r>
        <w:rPr/>
        <w:t>« No, the matter is, that if you pass to another place, another  stone will be invisible from there. And the one which has hidden, will be  seen now  .”</w:t>
      </w:r>
    </w:p>
    <w:p>
      <w:pPr>
        <w:pStyle w:val="Footer"/>
        <w:rPr/>
      </w:pPr>
      <w:r>
        <w:rPr/>
        <w:t>« And may I  touch them ?”, got interested that mistrustful Vasya.</w:t>
      </w:r>
    </w:p>
    <w:p>
      <w:pPr>
        <w:pStyle w:val="Footer"/>
        <w:rPr/>
      </w:pPr>
      <w:r>
        <w:rPr/>
        <w:t>« Oh, no. You may look at the stones  from the gallery, which goes along one edge  of the garden. And from three other parts - cloister walls.”</w:t>
      </w:r>
    </w:p>
    <w:p>
      <w:pPr>
        <w:pStyle w:val="Footer"/>
        <w:rPr/>
      </w:pPr>
      <w:r>
        <w:rPr/>
        <w:t>And Vasya set off to the garden Ryoandzi. Probably, he appeared there to be one of the most meticulous visitors: trying to press nobody, or, God forbid, to push, he tried to look in different ways - even squatting and very much pitied, that it was impossible to climb up a handrail of the gallery. From above, perhaps, all fifteen stones were visible at once anyway.</w:t>
      </w:r>
    </w:p>
    <w:p>
      <w:pPr>
        <w:pStyle w:val="Footer"/>
        <w:rPr/>
      </w:pPr>
      <w:r>
        <w:rPr/>
        <w:t>The secret of the garden of stones did not left him in peace for long and once he , nevertheless, asked sansei Sato, what monk Soami meant, what he wanted to tell by the stones. He was answered: “You see, boy, we are sometimes sure, that we see absolutely everything. And sometimes it doesn’t come to our mind, that there is still something, what we do not see. But it always exists ". And sansei even lifted his finger up.</w:t>
      </w:r>
    </w:p>
    <w:p>
      <w:pPr>
        <w:pStyle w:val="Footer"/>
        <w:rPr/>
      </w:pPr>
      <w:r>
        <w:rPr/>
        <w:t>Well. Such explanation suited as well. But it was very simple. And Vasya, having taken courage, asked father Arseny about the garden of stones - he was monk, nevertheless, maybe, he understood that Soami better?</w:t>
      </w:r>
    </w:p>
    <w:p>
      <w:pPr>
        <w:pStyle w:val="Footer"/>
        <w:rPr/>
      </w:pPr>
      <w:r>
        <w:rPr/>
        <w:t>« It seems to me”, father Arseny  told thoughtfully, « that the buddha monk did not mean stones, but people, who look at them. You think: how many those like you were in the gallery - and everyone had his own invisible stone, everyone saw the other fourteen stones, than his neighbours. Maybe,  the monk wanted to tell, that no point of view could be considered the only correct one?</w:t>
      </w:r>
    </w:p>
    <w:p>
      <w:pPr>
        <w:pStyle w:val="Footer"/>
        <w:rPr/>
      </w:pPr>
      <w:r>
        <w:rPr/>
        <w:t xml:space="preserve"> </w:t>
      </w:r>
      <w:r>
        <w:rPr/>
        <w:t>The Japanese have such a constitution written still in the seventh century, they say. And in the constitution there  are written the following words : " Each man has heart. And each heart has its prospensities. He considers it to be good, I – to be bad. I consider it to be good, he – to be bad. But I am not so necessary a wise man, and he is not so necessary a fool. Both we are ordinary people only ".</w:t>
      </w:r>
    </w:p>
    <w:p>
      <w:pPr>
        <w:pStyle w:val="Footer"/>
        <w:rPr/>
      </w:pPr>
      <w:r>
        <w:rPr/>
        <w:t>« And how then to distinguish, where is truth, where is lie?”, objected Vasya ardently.</w:t>
      </w:r>
    </w:p>
    <w:p>
      <w:pPr>
        <w:pStyle w:val="Footer"/>
        <w:rPr/>
      </w:pPr>
      <w:r>
        <w:rPr/>
        <w:t>“</w:t>
      </w:r>
      <w:r>
        <w:rPr/>
        <w:t>So you see, it says their Japanese, old constitution”, father Arseny answered, frowning, having regretted to himself, that he had confused an immature mind of the boy by someone’s wisdom. « But we have one measure: God’s Truth, God’s behests. Listen to them by your heart - you will not be mistaken.</w:t>
      </w:r>
    </w:p>
    <w:p>
      <w:pPr>
        <w:pStyle w:val="Footer"/>
        <w:rPr/>
      </w:pPr>
      <w:r>
        <w:rPr/>
        <w:t>There was one more thing, besides the gardens of stones,  - an imperial villa of Katsura Rikyu of an unusual beauty, but not only Vasya, or other seminarians, even other inhabitants of Kioto were not allowed there. They said, that the empress with the court ladies came often to the villa even now - missing its  beauty. Many stories were spread about the park went near the villa, about three pavilions and tea house on piles, about the lanterns " Three lights ", which had three windows: in a form of the sun, half moon and a star; " Three corners ", where all was triangular – both a tripod in the basis and a main part; " Three stones " – one might admire its wide roof  during snow winters, a fluffy snow cap grew on it.</w:t>
      </w:r>
    </w:p>
    <w:p>
      <w:pPr>
        <w:pStyle w:val="Footer"/>
        <w:rPr/>
      </w:pPr>
      <w:r>
        <w:rPr/>
        <w:t>Ordinary local life was interesting as well, especially a craft one. Not without reason Kioto was famous for the master craftsmen in manufacturing silk fabrics, clothes; cookery specialists. Once passing with his friends near the river Kamo, Vasya saw, that all its  banks were covered with long multi-coloured panels. " Are they preparing for a holiday? ",  he was surprised.</w:t>
      </w:r>
    </w:p>
    <w:p>
      <w:pPr>
        <w:pStyle w:val="Footer"/>
        <w:rPr/>
      </w:pPr>
      <w:r>
        <w:rPr/>
        <w:t>He was explained, that they were fabrics to make kimono from. They had been weaved manually, and then had been covered with drawings by a brush;  contours had been outlined with a rice paste, and skilled workwomen had painted each ornament curl, each flower petal by a thin brush with natural paints made from grasses and minerals. Then once again they had been covered with a special paste - and then sent to a stem-shop. And after that the silks were rinsed in the Kamo and dried here on the bank.</w:t>
      </w:r>
    </w:p>
    <w:p>
      <w:pPr>
        <w:pStyle w:val="Footer"/>
        <w:rPr/>
      </w:pPr>
      <w:r>
        <w:rPr/>
        <w:t>A shaggy-haired  black-eyed Japanese girl, who was hanging about there near silks with a rice broom  on a long  bamboo stick – either she was sweeping off a casually flown rubbish or was simply watching, told Vasya about all that. Vasya listened to her with interest and would have put together his palms already  to thank for the story politely, when he was hardly pulled at the flap and, having been brought aside, was hissed to: " What are you doing? It is " that " – a sweeping woman! It is her who should thank you for you had favoured her  with a question ". And in the eyes of the speaking boy it was clearly read: " Oh,  what one could expect from a foreigner. Like small children – you do not know orders ".</w:t>
      </w:r>
    </w:p>
    <w:p>
      <w:pPr>
        <w:pStyle w:val="Footer"/>
        <w:rPr/>
      </w:pPr>
      <w:r>
        <w:rPr/>
        <w:t>The sweeping woman bowed really, bending diligently half-and-half. Vasya waved his hand only: all walk had been spoiled. He knew, that he would remember for long a fright in the girl’s eyes, being lively and cheerful before. And he  thought about the silks: one could not do much work that way. And if they do not produce many silks then those silks had a high price. Only the rich must have been able to buy them.</w:t>
      </w:r>
    </w:p>
    <w:p>
      <w:pPr>
        <w:pStyle w:val="Footer"/>
        <w:rPr/>
      </w:pPr>
      <w:r>
        <w:rPr>
          <w:rFonts w:cs="Times New Roman CYR;Arial" w:ascii="Times New Roman CYR;Arial" w:hAnsi="Times New Roman CYR;Arial"/>
        </w:rPr>
        <w:t xml:space="preserve">When it was the middle of spring, they began to prepare to admire a blossoming sakura -  the Japanese cherry- tree -  in Киото,  Lord Nicholas came to the seminary without any notification . As always, without accompanying people, with one coachman, in a </w:t>
      </w:r>
      <w:r>
        <w:rPr/>
        <w:t>light open coach. It was visible, that he had weakened during those winter months, but had a straight carriage as before and his voice, which cheerfully answered to the seminarians: " Hi, fine fellows! " was loud as well.</w:t>
      </w:r>
    </w:p>
    <w:p>
      <w:pPr>
        <w:pStyle w:val="Footer"/>
        <w:rPr/>
      </w:pPr>
      <w:r>
        <w:rPr/>
        <w:t>Keeping in the crowd of the seminarians, Vasya heard the Right Reverend to object to the chief of the seminary, reproaching the Lord, that he troubled  himself and refused to have a rest after his journey: " To have a rest for a missionary, who even little force to serve to the deed? It is so incompatible for me, that I have  never tried a dressing gown for rest even in my. I would like to die on that furrow, where the God’s Providence judged both to plough and to sow ".</w:t>
      </w:r>
    </w:p>
    <w:p>
      <w:pPr>
        <w:pStyle w:val="Footer"/>
        <w:rPr/>
      </w:pPr>
      <w:r>
        <w:rPr/>
        <w:t>As usual on the day of arrival of Lord Nicholas, there was a service in the cathedral, and his sermon there, and a long conversation with the management of  the mission in Kioto. As always there were going on classes of the seminarians. Unless only by night, unusually, the “fine fellows” ,excited by the events, could not  calm down. And then Vasya had heard  familiar vigorous steps in a corridor through the hubbub of his comrades. The other had heard them too evidently - all voices  ceased. Right Reverend Nicholas entered the bedroom. He noiselessly, as if not knowing, that the boys were not asleep, passed between the beds, having bent, picked up an edge of a fallen blanket somewhere, tucked in a pillow and left as noiselessly as he had come into. And in the bedroom there as if had been left the silence, brought by him - nobody moved, uttered a word.</w:t>
      </w:r>
    </w:p>
    <w:p>
      <w:pPr>
        <w:pStyle w:val="Footer"/>
        <w:tabs>
          <w:tab w:val="clear" w:pos="4677"/>
          <w:tab w:val="clear" w:pos="9355"/>
        </w:tabs>
        <w:rPr/>
      </w:pPr>
      <w:r>
        <w:rPr>
          <w:color w:val="FF0000"/>
        </w:rPr>
        <w:t xml:space="preserve"> </w:t>
      </w:r>
      <w:r>
        <w:rPr/>
        <w:t>And then sleep had come</w:t>
      </w:r>
      <w:r>
        <w:rPr>
          <w:color w:val="FF0000"/>
        </w:rPr>
        <w:t>.</w:t>
      </w:r>
    </w:p>
    <w:p>
      <w:pPr>
        <w:pStyle w:val="Footer"/>
        <w:ind w:left="851" w:firstLine="851"/>
        <w:rPr/>
      </w:pPr>
      <w:r>
        <w:rPr/>
        <w:t>On the next day after a morning pray, which began from the first phrasesof the Right Reverend, the classes for Vasya started from the sports hall. He liked those trainings during the morning hours, but at that time his thoughts  were very much far from the do-dzyo: he was thinking of the possibility to talk to Lord Nicholas before his  departure.</w:t>
      </w:r>
    </w:p>
    <w:p>
      <w:pPr>
        <w:pStyle w:val="Footer"/>
        <w:ind w:left="851" w:firstLine="851"/>
        <w:rPr/>
      </w:pPr>
      <w:r>
        <w:rPr/>
        <w:t>Sansei Sato, as always, guessed, as if having some sixth feeling,  about his pupil’s condition and that is why he was especially ruthless that day. When, still wearing the fighter’s kimono, wiping sweat with his sleeve, Vasya jumped out, at last, from the do-dzyo, he almost buried his forehead in the stole of Lord Nicholas, having a smell of incense.</w:t>
      </w:r>
    </w:p>
    <w:p>
      <w:pPr>
        <w:pStyle w:val="Footer"/>
        <w:ind w:left="851" w:firstLine="851"/>
        <w:rPr/>
      </w:pPr>
      <w:r>
        <w:rPr/>
        <w:t>« Ah, fellow from Khacodata!”, said the Right Reverend slowly, having pushed aside him slightly and as though admiring Vasya’s tousled look. « Well, what is your success at master Sato?”  And interrupted himself here: « Well, ran, ran - cool down, change clothes, and after dinner come to me. Let's talk.”</w:t>
      </w:r>
    </w:p>
    <w:p>
      <w:pPr>
        <w:pStyle w:val="Footer"/>
        <w:ind w:left="851" w:firstLine="851"/>
        <w:rPr/>
      </w:pPr>
      <w:r>
        <w:rPr/>
        <w:t>Not feeling his legs, as in dream, Vasya flied into the "dashing" room. He did not remember then, what he ate at the seminar kitchen that day: he ate all without being aware of what it was, either fish or rice, their beans – the were called “soya”. During all the after dinner rest he lay with his eyes closed, telling to himself, what he had not forget to tell to the Lord, what to ask about.</w:t>
      </w:r>
    </w:p>
    <w:p>
      <w:pPr>
        <w:pStyle w:val="Footer"/>
        <w:ind w:left="851" w:firstLine="851"/>
        <w:rPr/>
      </w:pPr>
      <w:r>
        <w:rPr/>
        <w:t>And the hour had come - let off from the after dinner classes, washed and brushed as never before, he stood at the doors of the Right Reverend’s room: he quailed to knock.</w:t>
      </w:r>
    </w:p>
    <w:p>
      <w:pPr>
        <w:pStyle w:val="Footer"/>
        <w:ind w:left="851" w:firstLine="851"/>
        <w:rPr/>
      </w:pPr>
      <w:r>
        <w:rPr/>
        <w:t>When he remembered their conversation (and remembered more than once - remembered during all his life), it appeared to be unimportant the way he had come, and what he had answered to the first questions of the Lord . And the Right Reverend asked, evidently, in order to calm the boy more likely, to help him to cope with his confusion.</w:t>
      </w:r>
    </w:p>
    <w:p>
      <w:pPr>
        <w:pStyle w:val="Footer"/>
        <w:ind w:left="851" w:firstLine="851"/>
        <w:rPr/>
      </w:pPr>
      <w:r>
        <w:rPr/>
        <w:t>He ceased to be confused, when they started to talk  about his trainings in the do-dzyo. He told in detail, what he had learnt from sansei Sato, that he was able now to conquer  two rivals in a fight, and, maybe,  three. Lord Nicholas listened with a concealed smile in his eyes: he knew, that the fellow was not boasting – the Right Reverend had had time to talk to master Sato before . The Japanese quailed in the beginning too, was constantly trying to bow, but when they  started to speak about Vasya-</w:t>
      </w:r>
      <w:r>
        <w:rPr>
          <w:rFonts w:cs="Times New Roman CYR;Arial" w:ascii="Times New Roman CYR;Arial" w:hAnsi="Times New Roman CYR;Arial"/>
        </w:rPr>
        <w:t>сан, he had quickened and began to prove hotly, that he had had never such a capable pupil yet and to make a  preacher of him meant to ruin a great talent.</w:t>
      </w:r>
    </w:p>
    <w:p>
      <w:pPr>
        <w:pStyle w:val="Footer"/>
        <w:ind w:left="851" w:firstLine="851"/>
        <w:rPr/>
      </w:pPr>
      <w:r>
        <w:rPr/>
        <w:t>It was not  the teacher who had convinced , he saw himself, that the boy could hardly make a missionary, he was capable, but very much worldly keen and curious to all life sides . It was necessary to decide his  future some other way. But the matter was not only in it, something else very much important was seen in clear serious eyes, in which the Right Reverend was glancing now, reflecting. He had collected himself from his thoughts, having heard a persistent question of a young boy, which the latter, probably, had set not once:</w:t>
      </w:r>
    </w:p>
    <w:p>
      <w:pPr>
        <w:pStyle w:val="Footer"/>
        <w:ind w:left="851" w:firstLine="851"/>
        <w:rPr/>
      </w:pPr>
      <w:r>
        <w:rPr/>
        <w:t>« But it is still not clear to me, my Lord, whether it is suitable for the one, who should win a victory over the heathens only by God’s word, to learn their heathen fight? Isn’t it sinful, that I would exchange  all other classes for the classes, given by the teacher Sato sometimes? Fight is a warrior’s business, but not a  spiritual one.</w:t>
      </w:r>
    </w:p>
    <w:p>
      <w:pPr>
        <w:pStyle w:val="Footer"/>
        <w:ind w:left="851" w:firstLine="851"/>
        <w:rPr/>
      </w:pPr>
      <w:r>
        <w:rPr/>
        <w:t>The Right Reverend looked even more attentively at the pale face of the boy and started talking, as if there had been an equal interlocutor before him, but he spoke, it seemed, not about what he had been asked:</w:t>
      </w:r>
    </w:p>
    <w:p>
      <w:pPr>
        <w:pStyle w:val="Footer"/>
        <w:ind w:left="851" w:firstLine="851"/>
        <w:rPr/>
      </w:pPr>
      <w:r>
        <w:rPr/>
        <w:t>«I think, that the knot, which has been now tied here, in the Far East , Russia will untie for more than one year yet. Our duty is to help with our knowledge and belief here, at place. But someone will have to show there, in the native land, with what adversary we, maybe, have to struggle. And, moreover, we are to create skill, which will be higher, that  the local one.”</w:t>
      </w:r>
    </w:p>
    <w:p>
      <w:pPr>
        <w:pStyle w:val="Footer"/>
        <w:ind w:left="851" w:firstLine="851"/>
        <w:rPr/>
      </w:pPr>
      <w:r>
        <w:rPr/>
        <w:t>Lord Nicholas kept silent, as if getting sure, that he had been understood, and already in other way, as if condescending to the age of the interlocutor, continued:</w:t>
      </w:r>
    </w:p>
    <w:p>
      <w:pPr>
        <w:pStyle w:val="Footer"/>
        <w:tabs>
          <w:tab w:val="clear" w:pos="4677"/>
          <w:tab w:val="clear" w:pos="9355"/>
        </w:tabs>
        <w:rPr/>
      </w:pPr>
      <w:r>
        <w:rPr/>
        <w:t>« As for military and spiritual business, I think , you are not right, fellow. When at the time of  Pseudo - Dmitry the enemies had besieged the  Troitski-Sergiev monastery, the monks battled on the walls, like simple canon -founders and warriors. And even earlier, at the time of the Saint  Dmitry Donskoy, Sergy Radonezsky himself blessed the monks Oslyabya and Peresvet for a feat of arms. And they had made it , and had been lost as warriors. Do you know, that Alexander Peresvet, that had stood against a Mongolian bogatyr on the Kulikov’s battle-field, was a monk of the highest grade of admission to monastic vows? Was it not the reason why the God honored him to stand for the Russian Land, flouting death by death! But he began to fight without any of protecting equipment, the Lord was his shield, when he had not conceded a victory to Tchelubey.</w:t>
      </w:r>
    </w:p>
    <w:p>
      <w:pPr>
        <w:pStyle w:val="Footer"/>
        <w:ind w:left="851" w:firstLine="851"/>
        <w:rPr/>
      </w:pPr>
      <w:r>
        <w:rPr/>
        <w:t>And Oslyabya had gone safe through a terrible battle with God’s help and saw our victory on the Kulikov’s battle - field.</w:t>
      </w:r>
    </w:p>
    <w:p>
      <w:pPr>
        <w:pStyle w:val="Footer"/>
        <w:ind w:left="851" w:firstLine="851"/>
        <w:rPr/>
      </w:pPr>
      <w:r>
        <w:rPr/>
        <w:t>Vasya looked at the Right Reverend with his eyes widely open and as if he had seen at that instant a black Oslyabya’s mantle, hanging down on the horse’s sides; a cowl, covering his neck and breast; an embroidered gold  cross, a white horse …</w:t>
      </w:r>
    </w:p>
    <w:p>
      <w:pPr>
        <w:pStyle w:val="Footer"/>
        <w:ind w:left="851" w:firstLine="851"/>
        <w:rPr/>
      </w:pPr>
      <w:r>
        <w:rPr/>
        <w:t>« They were like Ilia Muromets?”,  he asked in one breath.</w:t>
      </w:r>
    </w:p>
    <w:p>
      <w:pPr>
        <w:pStyle w:val="Footer"/>
        <w:ind w:left="851" w:firstLine="851"/>
        <w:rPr/>
      </w:pPr>
      <w:r>
        <w:rPr/>
        <w:t>The Right Reverend nodded: « Bogatyr Ilia Muromets had taken monastic vows in the end of his life. His ashes are kept in the Kiev-Pechora monastery.</w:t>
      </w:r>
    </w:p>
    <w:p>
      <w:pPr>
        <w:pStyle w:val="Footer"/>
        <w:ind w:left="851" w:firstLine="851"/>
        <w:rPr/>
      </w:pPr>
      <w:r>
        <w:rPr/>
        <w:t xml:space="preserve">“ </w:t>
      </w:r>
      <w:r>
        <w:rPr/>
        <w:t>Remember” continued Lord Nicholas, « in the warrior business there always wins the one, who defend the right deed. And if one perishes in fight, in he remains in the people’s memory, instead of that who has conquered him. One had to fight, to defend faith and the land of fathers and grandfathers during past centuries, and one has to do it at present time and will have to do in future . But one should learn to fight. Even from heathens.</w:t>
      </w:r>
    </w:p>
    <w:p>
      <w:pPr>
        <w:pStyle w:val="Footer"/>
        <w:ind w:left="851" w:firstLine="851"/>
        <w:rPr/>
      </w:pPr>
      <w:r>
        <w:rPr/>
        <w:t>And, having grinned, he added:</w:t>
      </w:r>
    </w:p>
    <w:p>
      <w:pPr>
        <w:pStyle w:val="Footer"/>
        <w:ind w:left="851" w:firstLine="851"/>
        <w:rPr/>
      </w:pPr>
      <w:r>
        <w:rPr/>
        <w:t>« You don’t need to change all lessons for the lessons of master Sato. All knowledge, that acquire here, is for your good. You will grow  up and will be thankful , that you have been taught, fellow.”</w:t>
      </w:r>
    </w:p>
    <w:p>
      <w:pPr>
        <w:pStyle w:val="Footer"/>
        <w:ind w:left="851" w:firstLine="851"/>
        <w:rPr/>
      </w:pPr>
      <w:r>
        <w:rPr/>
        <w:t>Vasya understood, that that conversation with the Right Reverend was coming to the end and he was frightened, that had not found out anything, being still most important, that had not been said aloud – that important, about what, it seemed, all – seeing eyes of the archbishop were telling. And he begged hastily, incoherently:</w:t>
      </w:r>
    </w:p>
    <w:p>
      <w:pPr>
        <w:pStyle w:val="Footer"/>
        <w:ind w:left="851" w:firstLine="851"/>
        <w:rPr/>
      </w:pPr>
      <w:r>
        <w:rPr/>
        <w:t>« My Lord, and what about me now? Where should I?..</w:t>
      </w:r>
    </w:p>
    <w:p>
      <w:pPr>
        <w:pStyle w:val="Footer"/>
        <w:ind w:left="851" w:firstLine="851"/>
        <w:rPr/>
      </w:pPr>
      <w:r>
        <w:rPr/>
        <w:t>And he heard a  quiet answer:</w:t>
      </w:r>
    </w:p>
    <w:p>
      <w:pPr>
        <w:pStyle w:val="Footer"/>
        <w:ind w:left="851" w:firstLine="851"/>
        <w:rPr/>
      </w:pPr>
      <w:r>
        <w:rPr/>
        <w:t xml:space="preserve">« In due time the Lord will show you, my son. </w:t>
      </w:r>
      <w:r>
        <w:rPr>
          <w:lang w:val="fr-FR"/>
        </w:rPr>
        <w:t xml:space="preserve">Inscrutable is Lord’s mercy . </w:t>
      </w:r>
      <w:r>
        <w:rPr/>
        <w:t>Pray and listen to your heart and mind. There you’ll find the answer, if  God is in your soul. Hope for him only.”</w:t>
      </w:r>
    </w:p>
    <w:p>
      <w:pPr>
        <w:pStyle w:val="Footer"/>
        <w:ind w:left="851" w:firstLine="851"/>
        <w:rPr/>
      </w:pPr>
      <w:r>
        <w:rPr/>
        <w:t>During that night, last before the archbishop’s departure  from Kioto, Vasya could not fall asleep for long - it seemed to him, that his meeting with with the Right Reverend had not been successful, that he had failed tell out  him all doubts of his soul to the end and therefore he had not received a certain answer, which he had waited for so.</w:t>
      </w:r>
    </w:p>
    <w:p>
      <w:pPr>
        <w:pStyle w:val="Footer"/>
        <w:ind w:left="851" w:firstLine="851"/>
        <w:rPr/>
      </w:pPr>
      <w:r>
        <w:rPr/>
        <w:t>He did not know, that at that very time the Right Reverend talked about him  with father Arseny and that both of them had decided to pay more attention to world subjects, especially languages in the further education of seminarian Oschepkov.</w:t>
      </w:r>
    </w:p>
    <w:p>
      <w:pPr>
        <w:pStyle w:val="Footer"/>
        <w:ind w:left="851" w:firstLine="851"/>
        <w:rPr/>
      </w:pPr>
      <w:r>
        <w:rPr/>
        <w:t>« As for single combats, in which the boy has succeeded so, I think, his way is to the Kodokan, to doctor Kano”, finished their conversation the Right Reverend. « Do not look at me with such a reproach, your Reverence: they do not prepare circus fighters in the Kodokan. It is a more serious school and its ambitions are more than serious as well. I’ve read the works of doctor Kano - he, by the way, doctor of philosophy. So for our seminary philosopher will not be humiliating to “be boiled” there. Well, and to distinguish a grain from darnel we shall manage to teach him here. You said yourself, that he is good at orthodox faith.</w:t>
      </w:r>
    </w:p>
    <w:p>
      <w:pPr>
        <w:pStyle w:val="Footer"/>
        <w:ind w:left="851" w:firstLine="851"/>
        <w:rPr/>
      </w:pPr>
      <w:r>
        <w:rPr/>
        <w:t>They had agreed  they had yet more than one year, not to confuse the fellow with the future plans, to lead him in the necessary direction firmly, but invisibly. Let  him mature himself for the necessary decision, in which they had to support him at that decisive hour.</w:t>
      </w:r>
    </w:p>
    <w:p>
      <w:pPr>
        <w:pStyle w:val="Footer"/>
        <w:ind w:left="851" w:firstLine="851"/>
        <w:rPr/>
      </w:pPr>
      <w:r>
        <w:rPr/>
        <w:t xml:space="preserve">In the depth of his soul Lord Nicholas understood, that he had not told to the boy and his spiritual chiefs everything up to the end and  in detail. But he should not tell all at that time, because a lot of what he saw in that stocky, inquisitive fellow, was at the level of presentiment,  intuition and was impossible to be expressed in words. </w:t>
      </w:r>
    </w:p>
    <w:p>
      <w:pPr>
        <w:pStyle w:val="Footer"/>
        <w:ind w:left="851" w:firstLine="851"/>
        <w:rPr/>
      </w:pPr>
      <w:r>
        <w:rPr/>
        <w:t>The Right Reverend knew only, that everything, connected with the boy, had to happen not there, but  in Russia. And it was connected with that part of the archbishop’s multi-sided activity, about which he did not write in his reports to the Holy Synod, but which took a considerable place in his personal correspondence.</w:t>
      </w:r>
    </w:p>
    <w:p>
      <w:pPr>
        <w:pStyle w:val="Footer"/>
        <w:ind w:left="851" w:firstLine="851"/>
        <w:rPr/>
      </w:pPr>
      <w:r>
        <w:rPr/>
        <w:t>In one of those letters he exclaimed: " You can hardly imagine, how I, living abroad, suffer for lack of the people to carry out public activity in Russia … Why is it so? And there are no of them, because the Russian people are not developed yet. The educated class is hardly sufficient enough for a service in Russia … Quite a different situation will be, when it (Russia) is educated. Even so, development of masses - that is the most essential need of Russia ".</w:t>
      </w:r>
    </w:p>
    <w:p>
      <w:pPr>
        <w:pStyle w:val="Footer"/>
        <w:ind w:left="851" w:firstLine="851"/>
        <w:rPr/>
      </w:pPr>
      <w:r>
        <w:rPr/>
        <w:t>That letter was addressed to the well-known teacher, professor S.</w:t>
      </w:r>
      <w:r>
        <w:rPr>
          <w:rFonts w:cs="Times New Roman CYR;Arial" w:ascii="Times New Roman CYR;Arial" w:hAnsi="Times New Roman CYR;Arial"/>
        </w:rPr>
        <w:t>А. Rachinsky, being not a simple like-minded person, but also his fellow-countryman: Tatevo, the patrimonial manor of Rachinsky, was within only several versts from the village Egorie –on - Birch, where there was the archbishop’s native land. Professor Ra</w:t>
      </w:r>
      <w:r>
        <w:rPr/>
        <w:t>chinsky was the first organizer of the village schools in Russia, and Lord Nicholas saw then in that undertaking that mass movement, which would contribute to education and spiritual development of all the country.</w:t>
      </w:r>
    </w:p>
    <w:p>
      <w:pPr>
        <w:pStyle w:val="Footer"/>
        <w:ind w:left="851" w:firstLine="851"/>
        <w:rPr/>
      </w:pPr>
      <w:r>
        <w:rPr/>
        <w:t xml:space="preserve">He wrote to his fellow countryman: </w:t>
      </w:r>
      <w:r>
        <w:rPr>
          <w:b/>
        </w:rPr>
        <w:t>" My God! One could hardly imagine, what an immense importance a village school has! Russia is great and extensive: it occupies the sixth part of the earth, and on each shred of it, within three or four square versts there dwell such brilliants, which have been found by the Tatevo school and have been polished as artists, clerics, teachers etc. Would Russia be covered with a network of schools like the Tatevo one , it began to glow in the world! ".</w:t>
      </w:r>
    </w:p>
    <w:p>
      <w:pPr>
        <w:pStyle w:val="Footer"/>
        <w:ind w:left="851" w:firstLine="851"/>
        <w:rPr/>
      </w:pPr>
      <w:r>
        <w:rPr/>
        <w:t>But the matter was, that the experience of Rachinsky, who considered , that a people’s  school had to be constructed on the basis of people’s life and the national education had to be put at the head, was still far from being distributed all over Russia by a "network".</w:t>
      </w:r>
    </w:p>
    <w:p>
      <w:pPr>
        <w:pStyle w:val="Footer"/>
        <w:ind w:left="851" w:firstLine="851"/>
        <w:rPr/>
      </w:pPr>
      <w:r>
        <w:rPr/>
        <w:t xml:space="preserve"> </w:t>
      </w:r>
      <w:r>
        <w:rPr/>
        <w:t>That experience was very often based on enthusiasm of such people, as Rachisky himself, inspector of people’s schools I.N. Ulyanov, count L.N. Tolstoy, a writer and a doctor A.P. Tchekhov or Lord  Nicholas. He, having got to know, that in the native Belsky district there was going to be opened a Zizlinsk village school by Rachinsky, offered all his first annual pension for its building and determined his  pension of the next year for the same purpose.</w:t>
      </w:r>
    </w:p>
    <w:p>
      <w:pPr>
        <w:pStyle w:val="Footer"/>
        <w:ind w:left="851" w:firstLine="851"/>
        <w:rPr/>
      </w:pPr>
      <w:r>
        <w:rPr/>
        <w:t>Right Reverend Nicholas directed to Rachinsky to Tatevo the pupils of the Japanese orthodox schools opened by the Mission, and the young Japanese who had been sent to the Russian ecclesiastical academies to get  experience, to get education of soul.</w:t>
      </w:r>
    </w:p>
    <w:p>
      <w:pPr>
        <w:pStyle w:val="Footer"/>
        <w:ind w:left="851" w:firstLine="851"/>
        <w:rPr/>
      </w:pPr>
      <w:r>
        <w:rPr/>
        <w:t xml:space="preserve">And, meanwhile, here, in Japan, there appeared and was introduced  at the state level a system, which spiritual father was the founder of the Kodokan, doctor Jigoro Kano. How could one find out thoroughly, what was a secret of its success? Wasn’t it  possible, having rejected what was unacceptable by a Russian and a christian, and having filled it with that national content, which was cared of by Rachinsky, to force that system to serve for the good of Russia? </w:t>
      </w:r>
    </w:p>
    <w:p>
      <w:pPr>
        <w:pStyle w:val="Footer"/>
        <w:ind w:left="851" w:firstLine="851"/>
        <w:rPr/>
      </w:pPr>
      <w:r>
        <w:rPr/>
        <w:t xml:space="preserve"> </w:t>
      </w:r>
      <w:r>
        <w:rPr/>
        <w:t>But for that purpose though one Russian pupil had to get to doctor Kano - not only the one, who was able to master the  system excellently, but also one, who would manage to go further, to bring the Russian soul into it , its very basis.</w:t>
      </w:r>
    </w:p>
    <w:p>
      <w:pPr>
        <w:pStyle w:val="Footer"/>
        <w:ind w:left="851" w:firstLine="851"/>
        <w:rPr/>
      </w:pPr>
      <w:r>
        <w:rPr/>
        <w:t>In that arrival in Kioto Right Reverend Nicholas was almost sure, that he had found such a pupil for the Kodokan.</w:t>
      </w:r>
    </w:p>
    <w:p>
      <w:pPr>
        <w:pStyle w:val="Footer"/>
        <w:ind w:left="851" w:firstLine="851"/>
        <w:rPr/>
      </w:pPr>
      <w:r>
        <w:rPr/>
      </w:r>
    </w:p>
    <w:p>
      <w:pPr>
        <w:pStyle w:val="Footer"/>
        <w:ind w:left="851" w:firstLine="851"/>
        <w:rPr>
          <w:i/>
          <w:i/>
        </w:rPr>
      </w:pPr>
      <w:r>
        <w:rPr>
          <w:i/>
        </w:rPr>
        <w:t>«  You don’t think, that intrusion into the system of the Kodokan was a part of a plan of  Nicholas the Saint concerning the future of Russia, do you?” I began to doubt, discussing that version with Nikolai Vassilievich Murashov before to write the previous chapter.</w:t>
      </w:r>
    </w:p>
    <w:p>
      <w:pPr>
        <w:pStyle w:val="Footer"/>
        <w:ind w:left="851" w:firstLine="851"/>
        <w:rPr>
          <w:i/>
          <w:i/>
        </w:rPr>
      </w:pPr>
      <w:r>
        <w:rPr>
          <w:i/>
        </w:rPr>
        <w:t>« Oh, how precisely you formulate, as it is called, taking the bull by the horns at once  . And why not?”, he answered hotly. « First of all - wrestling may be attractive to youth, to become mass, national. For a sports hall there is required less place and means, than for a whole school. Generations of healthy people – workers, and if demanded, warriors  will grow up.”</w:t>
      </w:r>
    </w:p>
    <w:p>
      <w:pPr>
        <w:pStyle w:val="Footer"/>
        <w:ind w:left="851" w:firstLine="851"/>
        <w:rPr>
          <w:i/>
          <w:i/>
        </w:rPr>
      </w:pPr>
      <w:r>
        <w:rPr>
          <w:i/>
        </w:rPr>
        <w:t xml:space="preserve"> </w:t>
      </w:r>
      <w:r>
        <w:rPr>
          <w:i/>
        </w:rPr>
        <w:t>« Then”, he continued, « supplementing a national school, wrestling may bring up those self-disciplined, strong people for public activity, which were so required and are required now by Russia. The matter is not in a principle. Not in that philosophical principle, which was declared so loudly by doctor Kano (though it seems to me, that, being forgotten by judo followers , he successfully works in the modern Japanese economy), but in a principle of all that business organization - introduction judo in schools, universities, all kinds of educational institutions. And you see, it has worked: generations, for who strengthening of a body and spirit of each man and the most effective use of everyone’s strength for achievement of general welfare – is a vital philosophy, have grown up there.”</w:t>
      </w:r>
    </w:p>
    <w:p>
      <w:pPr>
        <w:pStyle w:val="Footer"/>
        <w:ind w:left="851" w:firstLine="851"/>
        <w:rPr>
          <w:i/>
          <w:i/>
        </w:rPr>
      </w:pPr>
      <w:r>
        <w:rPr>
          <w:i/>
        </w:rPr>
        <w:t>« Yes, but Nicholas the Saint… and  single combats? It seems they do not  fit each other absolutely.”</w:t>
      </w:r>
    </w:p>
    <w:p>
      <w:pPr>
        <w:pStyle w:val="Footer"/>
        <w:ind w:left="851" w:firstLine="851"/>
        <w:rPr>
          <w:i/>
          <w:i/>
        </w:rPr>
      </w:pPr>
      <w:r>
        <w:rPr>
          <w:i/>
        </w:rPr>
        <w:t>« God with you, why?”, objected Murashov, « you, evidently, have not realized up to the end, how far Nicholas the Saint had got into all parts of the Japanese life during those years: he simply could not disregard a new national Japanese idea. And thus he remained a deeply Russian man, who had not lost spiritual connection with his fatherland for a minute. And not only spiritual – that his   wide correspondence, without speaking about his arrivals to Russia. I think, that he met with  Rachinsky during  his several arrivals home, but not just corresponded.</w:t>
      </w:r>
    </w:p>
    <w:p>
      <w:pPr>
        <w:pStyle w:val="Footer"/>
        <w:ind w:left="851" w:hanging="0"/>
        <w:rPr/>
      </w:pPr>
      <w:r>
        <w:rPr>
          <w:i/>
        </w:rPr>
        <w:t>Moreover, I am simply sure”, he continued, « that namely Nicholas the Saint blessed Vassily Sergeyevich Oschepkov in his early youth for entering  the  Kodokan and for</w:t>
      </w:r>
      <w:r>
        <w:rPr/>
        <w:t xml:space="preserve"> </w:t>
      </w:r>
      <w:r>
        <w:rPr>
          <w:i/>
        </w:rPr>
        <w:t>his further activity in Russia. I do not have any direct evidences, that is any confessions of Vassily Serg</w:t>
      </w:r>
      <w:r>
        <w:rPr>
          <w:rFonts w:cs="Times New Roman CYR;Arial" w:ascii="Times New Roman CYR;Arial" w:hAnsi="Times New Roman CYR;Arial"/>
          <w:i/>
        </w:rPr>
        <w:t>еyevich to me – our relations were not on such a stage, and the time was different, but you would see, how all Oschepkov’s face was shining, when he happened to  mention about the archbishop though in passing!  Look here: how did it turn out, tha</w:t>
      </w:r>
      <w:r>
        <w:rPr>
          <w:i/>
        </w:rPr>
        <w:t>t a graduate of an ecclesiastical seminary had entered a single combats school  - and nobody blamed him, and even dissuaded?</w:t>
      </w:r>
    </w:p>
    <w:p>
      <w:pPr>
        <w:pStyle w:val="Footer"/>
        <w:ind w:left="851" w:firstLine="851"/>
        <w:rPr>
          <w:i/>
          <w:i/>
        </w:rPr>
      </w:pPr>
      <w:r>
        <w:rPr>
          <w:i/>
        </w:rPr>
        <w:t>May be, the plan was not so exactly formulated”, he added, “ though I doubt in it too. Nevertheless, no about mentions has been kept in the archbishop’s correspondence or diaries , but do not forget, that when the Lord was living, Vassily Sergeyevich had just entered the Kodokan, it was not known yet, how successful he would show himself there and finish it. It  And remained for the Lord to live less than one year.</w:t>
      </w:r>
    </w:p>
    <w:p>
      <w:pPr>
        <w:pStyle w:val="Footer"/>
        <w:tabs>
          <w:tab w:val="clear" w:pos="4677"/>
          <w:tab w:val="clear" w:pos="9355"/>
        </w:tabs>
        <w:ind w:left="851" w:hanging="0"/>
        <w:rPr>
          <w:i/>
          <w:i/>
        </w:rPr>
      </w:pPr>
      <w:r>
        <w:rPr>
          <w:i/>
        </w:rPr>
        <w:t>I am more than sure”, he finished his thought, « that there was one more, last and main, if you like, meeting of Vassily Sergeyevich and Right Reverend Nicholas.”</w:t>
      </w:r>
    </w:p>
    <w:p>
      <w:pPr>
        <w:pStyle w:val="Footer"/>
        <w:ind w:left="851" w:firstLine="851"/>
        <w:rPr>
          <w:i/>
          <w:i/>
        </w:rPr>
      </w:pPr>
      <w:r>
        <w:rPr>
          <w:i/>
        </w:rPr>
        <w:t>« But then an extremely important for all further events there was that year 1911 – time, when Vassily Oschepkov finished the ecclesiastical seminary.”</w:t>
      </w:r>
    </w:p>
    <w:p>
      <w:pPr>
        <w:pStyle w:val="Footer"/>
        <w:ind w:left="851" w:firstLine="851"/>
        <w:rPr>
          <w:i/>
          <w:i/>
        </w:rPr>
      </w:pPr>
      <w:r>
        <w:rPr>
          <w:i/>
        </w:rPr>
        <w:t>«Yes. That year he came to Tokyo, which was not already left by Lord  Nicholas, growing old. He came there, having decided  already, to enter the Kodokan. I confess, he had some secret  key to the doors of the Kodokan in reserve , which had been given to him by sansei Sato. You will be surprised, when you get to know, what simple that secret was. But meanwhile, that very secret or, being more exact, its ignorance, became a stumbling-block for many talented young men.</w:t>
      </w:r>
    </w:p>
    <w:p>
      <w:pPr>
        <w:pStyle w:val="Footer"/>
        <w:ind w:left="851" w:firstLine="851"/>
        <w:rPr>
          <w:i/>
          <w:i/>
        </w:rPr>
      </w:pPr>
      <w:r>
        <w:rPr>
          <w:i/>
        </w:rPr>
        <w:t xml:space="preserve"> </w:t>
      </w:r>
      <w:r>
        <w:rPr>
          <w:i/>
        </w:rPr>
        <w:t>I do not know, whether doctor Kano was right in everything. But he had simplified tests as much as it might be: the old masters tested pupils by years, without  showing them anything and humiliated them purposefully.</w:t>
      </w:r>
    </w:p>
    <w:p>
      <w:pPr>
        <w:pStyle w:val="Footer"/>
        <w:ind w:left="851" w:firstLine="851"/>
        <w:rPr>
          <w:i/>
          <w:i/>
        </w:rPr>
      </w:pPr>
      <w:r>
        <w:rPr>
          <w:i/>
        </w:rPr>
        <w:t>During all the duration of the entrance tests an applicant went through  various mockeries, coming not only from the teachers, but also full pupils of the school. He was poured slops over, frightened with shouts, woken at night. By  reaction of an applicant a teacher and his environment made conclusions about character features of a young man - about his will-power, steadfastness, soul’s purity  , inner culture, modesty and persistence. In the old schools, when selecting pupils, the head  of a school took into account both peculiarities of a build and a thorax’s size.</w:t>
      </w:r>
    </w:p>
    <w:p>
      <w:pPr>
        <w:pStyle w:val="Footer"/>
        <w:ind w:left="851" w:firstLine="851"/>
        <w:rPr>
          <w:i/>
          <w:i/>
        </w:rPr>
      </w:pPr>
      <w:r>
        <w:rPr>
          <w:i/>
        </w:rPr>
        <w:t xml:space="preserve"> </w:t>
      </w:r>
      <w:r>
        <w:rPr>
          <w:i/>
        </w:rPr>
        <w:t>Vasya was lucky yet: usually pupils lived in the house of their teacher and for all the years of training they had to give up not only women, wine, meat, dicing, but from morning sleep, independent walks too.</w:t>
      </w:r>
      <w:r>
        <w:br w:type="page"/>
      </w:r>
    </w:p>
    <w:p>
      <w:pPr>
        <w:pStyle w:val="Footer"/>
        <w:ind w:left="851" w:firstLine="851"/>
        <w:rPr>
          <w:b/>
          <w:b/>
          <w:i/>
          <w:i/>
        </w:rPr>
      </w:pPr>
      <w:r>
        <w:rPr>
          <w:b/>
          <w:i/>
        </w:rPr>
      </w:r>
    </w:p>
    <w:p>
      <w:pPr>
        <w:pStyle w:val="Footer"/>
        <w:ind w:left="851" w:firstLine="851"/>
        <w:rPr>
          <w:b/>
          <w:b/>
        </w:rPr>
      </w:pPr>
      <w:r>
        <w:rPr>
          <w:b/>
        </w:rPr>
        <w:t>LET GOD’S BLESSING BE OVER YOU</w:t>
      </w:r>
    </w:p>
    <w:p>
      <w:pPr>
        <w:pStyle w:val="Footer"/>
        <w:ind w:left="851" w:firstLine="851"/>
        <w:rPr/>
      </w:pPr>
      <w:r>
        <w:rPr/>
        <w:t>( After the stories of Kirill, metropolitan of Smolensk and Kaliningrad and N.V. Murashov)</w:t>
      </w:r>
    </w:p>
    <w:p>
      <w:pPr>
        <w:pStyle w:val="Footer"/>
        <w:ind w:left="851" w:firstLine="851"/>
        <w:rPr/>
      </w:pPr>
      <w:r>
        <w:rPr/>
      </w:r>
    </w:p>
    <w:p>
      <w:pPr>
        <w:pStyle w:val="Footer"/>
        <w:ind w:left="851" w:firstLine="851"/>
        <w:rPr/>
      </w:pPr>
      <w:r>
        <w:rPr/>
        <w:t>Already by the beginning of the final year of the ecclesiastical seminary in Kioto it was clear, that Vassily Oschepkov would not step on a missionary path. Despite his progress in all seminary studies and usual diligence towards visiting church services, the most part of his time was taken by trainings  with sansei Sato.</w:t>
      </w:r>
    </w:p>
    <w:p>
      <w:pPr>
        <w:pStyle w:val="Footer"/>
        <w:ind w:left="851" w:firstLine="851"/>
        <w:rPr/>
      </w:pPr>
      <w:r>
        <w:rPr/>
        <w:t>Master Sato had not a slightest doubt concerning his pupil’s future: only to  Kodokan, for training by doctor Kano.</w:t>
      </w:r>
    </w:p>
    <w:p>
      <w:pPr>
        <w:pStyle w:val="Footer"/>
        <w:ind w:left="851" w:firstLine="851"/>
        <w:rPr/>
      </w:pPr>
      <w:r>
        <w:rPr/>
        <w:t>And what thought Vasya Oschepkov himself? He had grown up during those years, had become stronger, from a teenager he had grown up into a strong young man. His majority was coming. He thought about his life after finishing the seminary as well. And at such minutes a quiet and firm voice of  Lord Nicholas was heard to him invariably: " Listen to your heart and mind, there you will find the answer, if God is in your soul ". And heart and mind told him, that the teacher Sato  was right – his way was to Tokyo, to the Kodokan.</w:t>
      </w:r>
    </w:p>
    <w:p>
      <w:pPr>
        <w:pStyle w:val="Footer"/>
        <w:ind w:left="851" w:firstLine="851"/>
        <w:rPr/>
      </w:pPr>
      <w:r>
        <w:rPr/>
        <w:t>There was also one more reason forcing him to strive to the capital: there was the one whom in the depth of his soul he considered to be his spiritual father from the first meeting – Right Reverend Nicholas. Three years ago there arrived Sergy Tikhomirov to Japan, a former rector of the Petersburg ecclesiastical academy, bishopric of Kioto had been conferred on him. He was an assistant and future successor of the archbishop, he often visited Kioto and Vassily could ask him for advice. But a young man considered , that Lord Nicholas was the only one who could tell, whether the made choice was correct, to reject or to bless for the chosen life way.</w:t>
      </w:r>
    </w:p>
    <w:p>
      <w:pPr>
        <w:pStyle w:val="Footer"/>
        <w:ind w:left="851" w:firstLine="851"/>
        <w:rPr/>
      </w:pPr>
      <w:r>
        <w:rPr/>
        <w:t>Final examinations and celebrations devoted to finishing the seminary had passed. There had come the time of departure. Last time dropped Vassily in the do-dzyo, where so much sweat had been shed, to say goodbye to the teacher.</w:t>
      </w:r>
    </w:p>
    <w:p>
      <w:pPr>
        <w:pStyle w:val="Footer"/>
        <w:ind w:left="851" w:firstLine="851"/>
        <w:rPr/>
      </w:pPr>
      <w:r>
        <w:rPr/>
        <w:t xml:space="preserve"> </w:t>
      </w:r>
      <w:r>
        <w:rPr/>
        <w:t>Sansei Sato had not showed any feelings externally at their parting, but having found out, that his pupil had finally decided to enter the Kodokan, he lingered over a little and, having looked back to see, whether no one was near, said with an indifferent look:</w:t>
      </w:r>
    </w:p>
    <w:p>
      <w:pPr>
        <w:pStyle w:val="Footer"/>
        <w:ind w:left="851" w:firstLine="851"/>
        <w:rPr/>
      </w:pPr>
      <w:r>
        <w:rPr/>
        <w:t>« I have prepared you enough. But doctor  Kano chooses the Kodokan’s future pupils in his own way. Remember …”</w:t>
      </w:r>
    </w:p>
    <w:p>
      <w:pPr>
        <w:pStyle w:val="Footer"/>
        <w:ind w:left="851" w:firstLine="851"/>
        <w:rPr/>
      </w:pPr>
      <w:r>
        <w:rPr/>
        <w:t>And the teacher told to his best pupil, what was the main key to the secret doors of the elite judo school.</w:t>
      </w:r>
    </w:p>
    <w:p>
      <w:pPr>
        <w:pStyle w:val="Footer"/>
        <w:ind w:left="851" w:firstLine="851"/>
        <w:rPr/>
      </w:pPr>
      <w:r>
        <w:rPr/>
        <w:t>« Is that all?”, Vassily was surprised .</w:t>
      </w:r>
    </w:p>
    <w:p>
      <w:pPr>
        <w:pStyle w:val="Footer"/>
        <w:ind w:left="851" w:firstLine="851"/>
        <w:rPr/>
      </w:pPr>
      <w:r>
        <w:rPr/>
        <w:t>“</w:t>
      </w:r>
      <w:r>
        <w:rPr/>
        <w:t>It is not so simple, as it seems”, the master objected. « Especially for you, a foreigner.”</w:t>
      </w:r>
    </w:p>
    <w:p>
      <w:pPr>
        <w:pStyle w:val="Footer"/>
        <w:ind w:left="851" w:firstLine="851"/>
        <w:rPr/>
      </w:pPr>
      <w:r>
        <w:rPr/>
        <w:t>The Japanese capital met the former seminarian in the end of summer with some  smell of fish ( a traditional dish of the citizens), multicrowdness, mess of streets in the sea of one-storey  buildings.</w:t>
      </w:r>
    </w:p>
    <w:p>
      <w:pPr>
        <w:pStyle w:val="Footer"/>
        <w:ind w:left="851" w:firstLine="851"/>
        <w:rPr/>
      </w:pPr>
      <w:r>
        <w:rPr/>
        <w:t xml:space="preserve"> </w:t>
      </w:r>
      <w:r>
        <w:rPr/>
        <w:t>And above all that, being visible from any spot of the city, there was towering a vigorous white-stone building, crowned with a round dome and a cross. Towards it directed Vassily Oschepkov, searching for the Russian Spiritual Mission. He had letters of recommendation, there they had to accommodate him until the beginning of the examinations in the Kodokan.</w:t>
      </w:r>
    </w:p>
    <w:p>
      <w:pPr>
        <w:pStyle w:val="Footer"/>
        <w:ind w:left="851" w:firstLine="851"/>
        <w:rPr/>
      </w:pPr>
      <w:r>
        <w:rPr/>
        <w:t>He had been met friendly and sheltered, but, because of , maybe, summer vacations, it seemed to him, the Mission was empty and intense. But may be, he had simply transferred his internal alarm to the environment. Nevertheless, there was something unknown ahead .</w:t>
      </w:r>
    </w:p>
    <w:p>
      <w:pPr>
        <w:pStyle w:val="Footer"/>
        <w:ind w:left="851" w:firstLine="851"/>
        <w:rPr/>
      </w:pPr>
      <w:r>
        <w:rPr/>
        <w:t xml:space="preserve"> </w:t>
      </w:r>
      <w:r>
        <w:rPr/>
        <w:t>From his first steps he had been internally ready, that a loud, affable voice of the Right Reverend would meet him there, waited for meeting with him. But some absolutely unfamiliar people accommodated him. Few times, bishop Sergy, explaining something to the companions efficiently, passed by him. And nothing seemed to suggest Vassily that he lived under the same roof with the person he was longing to see.</w:t>
      </w:r>
    </w:p>
    <w:p>
      <w:pPr>
        <w:pStyle w:val="Footer"/>
        <w:ind w:left="851" w:firstLine="851"/>
        <w:rPr/>
      </w:pPr>
      <w:r>
        <w:rPr/>
        <w:t>At last, he, being unable to bear it,  asked about him. " The Lord is weakening and almost does not leave his apartments”, he was answered. « He tries  not to miss services in the cathedral only and is being still engaged in  translating. He is over his seventies already – David’s age. Right Reverend Sergy has released him of all other cares. Lord Nicholas is very pleased with him : he sees, that by his soft character and kind qualities of his soul he had got respect of all in the Mission and of the Japanese ".</w:t>
      </w:r>
    </w:p>
    <w:p>
      <w:pPr>
        <w:pStyle w:val="Footer"/>
        <w:ind w:left="851" w:firstLine="851"/>
        <w:rPr/>
      </w:pPr>
      <w:r>
        <w:rPr/>
        <w:t>Vassily had been seized with a sharp anxiety  . Now he was not so anxious about the coming examinations – his own destiny arrangement seemed to him to be a petty care. " Will all of us become orphans soon? ",  an obsessive thought was beating in his head. And, nevertheless, it seemed to him, that God would not let, would hear hot prays and give more centuries to the Lord. Some confidence lived in him also, that he would have a possibility to see the Right Reverend.</w:t>
      </w:r>
    </w:p>
    <w:p>
      <w:pPr>
        <w:pStyle w:val="Footer"/>
        <w:ind w:left="851" w:firstLine="851"/>
        <w:rPr/>
      </w:pPr>
      <w:r>
        <w:rPr/>
        <w:t>And the destiny had presented him such an opportunity. Once woke up early in the morning, as if somebody had pushed him, and, feeling that he could not fall asleep any more, he was going to the early morning service.</w:t>
      </w:r>
    </w:p>
    <w:p>
      <w:pPr>
        <w:pStyle w:val="Footer"/>
        <w:ind w:left="851" w:firstLine="851"/>
        <w:rPr/>
      </w:pPr>
      <w:r>
        <w:rPr/>
        <w:t xml:space="preserve">He had already passed the corridor, leading to the archbishop’s appartments, when had heard a sound of an opening door behind himself. A light flashed and a voice of Right Reverend Sergy was heard: " Do not go today, your Grace. I can not look at how you are exhausting yourself ". In the answer the sounded weak, but unshakable words: " I am a free man! ". </w:t>
      </w:r>
    </w:p>
    <w:p>
      <w:pPr>
        <w:pStyle w:val="Footer"/>
        <w:ind w:left="851" w:firstLine="851"/>
        <w:rPr/>
      </w:pPr>
      <w:r>
        <w:rPr/>
        <w:t>Vassily turned back and saw, that towards him there came, leaning on a stick, that man, whom he asked to meet with in his daily hot prays . Light fell behind, shining the gray-haired head of the Right Reverend, and it seemed, that the Lord was surrounded by light. A servant ran up and helped him to put on his klobuk. The Right Reverend made some steps, stopped near Vassily, and the unique voice uttered the words, which had been already heard once: " And a fellow will accompany me for you not care to of me any more ".</w:t>
      </w:r>
    </w:p>
    <w:p>
      <w:pPr>
        <w:pStyle w:val="Footer"/>
        <w:ind w:left="851" w:firstLine="851"/>
        <w:rPr/>
      </w:pPr>
      <w:r>
        <w:rPr/>
        <w:t>And a light hot hand lay on Vassily’s shoulder.</w:t>
      </w:r>
    </w:p>
    <w:p>
      <w:pPr>
        <w:pStyle w:val="Footer"/>
        <w:ind w:left="851" w:firstLine="851"/>
        <w:rPr/>
      </w:pPr>
      <w:r>
        <w:rPr/>
        <w:t xml:space="preserve">He understood, that the Right Reverend had not recognized him, most likely, in the twilight of an early morning, and therefore he was silent all the way, being afraid, besides, to break a praying condition of the Lord. </w:t>
      </w:r>
    </w:p>
    <w:p>
      <w:pPr>
        <w:pStyle w:val="Footer"/>
        <w:ind w:left="851" w:firstLine="851"/>
        <w:rPr/>
      </w:pPr>
      <w:r>
        <w:rPr/>
        <w:t>Hardly having risen up the steps of the cathedral, the Right Reverend released Vassily’s shoulder and let him off by a slight nod of his head. The young man came into the cathedral after him. He believed, that the Right Reverend would go towards the altar, but the old man, evidently, being noticed by nobody,  stopped in the lateral side-altar.</w:t>
      </w:r>
    </w:p>
    <w:p>
      <w:pPr>
        <w:pStyle w:val="Footer"/>
        <w:ind w:left="851" w:firstLine="851"/>
        <w:rPr/>
      </w:pPr>
      <w:r>
        <w:rPr/>
        <w:t xml:space="preserve">There was a service. Vassily, trying not to disturb the praying people, went forward more closely to the Lord: some help might be required suddenly for him. Though the young man understood, that the Right Reverend had been hardly left on his, Vassily’s, care only. </w:t>
      </w:r>
    </w:p>
    <w:p>
      <w:pPr>
        <w:pStyle w:val="Footer"/>
        <w:ind w:left="851" w:firstLine="851"/>
        <w:rPr/>
      </w:pPr>
      <w:r>
        <w:rPr/>
        <w:t xml:space="preserve">The chorus was singing. An elderly Japanese woman passed by Vassily noiselessly, having touched him slightly with a tip of oby bow on her kimono, and put a thin candle to the image of the Saint Virgin. Vassily looked askance at her yellowish wrinkled hand and thought suddenly, that, had his mother lived up to the old age, she would have had, probably, the same knotty, </w:t>
      </w:r>
      <w:r>
        <w:rPr>
          <w:color w:val="000000"/>
        </w:rPr>
        <w:t>tired out fingers.</w:t>
      </w:r>
    </w:p>
    <w:p>
      <w:pPr>
        <w:pStyle w:val="Footer"/>
        <w:ind w:left="851" w:firstLine="851"/>
        <w:rPr/>
      </w:pPr>
      <w:r>
        <w:rPr/>
        <w:t xml:space="preserve">He again looked at the tall motionless figure of the archbishop. The Right Reverend’s face was not visible, but all his figure was such a deep immersing in a pray, that Vassily turned away his eyes quickly, being afraid even looking at him he could disturb the Lord. </w:t>
      </w:r>
    </w:p>
    <w:p>
      <w:pPr>
        <w:pStyle w:val="Footer"/>
        <w:ind w:left="851" w:firstLine="851"/>
        <w:rPr/>
      </w:pPr>
      <w:r>
        <w:rPr/>
        <w:t>He listened attentively to a familiar melody, which was sung by the chorus, and had caught himself that, though the service was performed in Japanese, he did not  translate any word of the song into the native language any more, understanding their sense. And gradually he was becoming absorbed in the service. He did not pray for Lord Nicholas and for the forthcoming examination  any more - he could not tell for what he asked the Lord during those minutes, but it was a passionate appeal and hot entreaty. And at some instant it seemed to him, that he heard the response.</w:t>
      </w:r>
    </w:p>
    <w:p>
      <w:pPr>
        <w:pStyle w:val="Footer"/>
        <w:ind w:left="851" w:firstLine="851"/>
        <w:rPr/>
      </w:pPr>
      <w:r>
        <w:rPr/>
        <w:t>He collected himself, having heard hardly audible knocking  of the Right Reverend’s stick. The service was finished and the young man followed Lord  Nicholas. He dared to support the archbishop slightly on the ladder. Their eyes met for one second. " Well, that is good ", said the Right Reverend, stopping. Vassily would have thought, that the Lord’s words regarded to the just finished morning service, but had understood, that the archbishop had recognized him and it had been told about him, Vassily, about his arrival.</w:t>
      </w:r>
    </w:p>
    <w:p>
      <w:pPr>
        <w:pStyle w:val="Footer"/>
        <w:ind w:left="851" w:firstLine="851"/>
        <w:rPr/>
      </w:pPr>
      <w:r>
        <w:rPr/>
        <w:t>He did not find what to say, and they reached the Right Reverend’s apartments, keeping silence. Vassily had not noticed, who else accompanied them on that way. The servant rushed to help to the archbishop in the doors, but he pushed aside him by his hand’s movement and, turning back, said: " Come to me after the dinner service. Let's talk ".</w:t>
      </w:r>
    </w:p>
    <w:p>
      <w:pPr>
        <w:pStyle w:val="Footer"/>
        <w:ind w:left="851" w:firstLine="851"/>
        <w:rPr/>
      </w:pPr>
      <w:r>
        <w:rPr/>
        <w:t>And that respectful formal address "you" had given a possibility to Vassily to understand, that the Right Reverend, having recognized him, had not seen in him that former "fellow", but an adult man. Vassily had been seized with a complex feeling. He as though had raised in his own eyes, and had become sad, like all of us do, parting with childhood. And still it seemed to him, that with that formal "you"  there was tearing some hidden thread, which had connected him with the Right Reverend until now.</w:t>
      </w:r>
    </w:p>
    <w:p>
      <w:pPr>
        <w:pStyle w:val="Footer"/>
        <w:ind w:left="851" w:firstLine="851"/>
        <w:rPr/>
      </w:pPr>
      <w:r>
        <w:rPr/>
        <w:t>But when he had come, as it had been appointed, into the apartments of Lord  Nicholas, and the Right Reverend had risen from his table at which he had been writing, meeting him, that feeling had left him finally. Behind the Lord’s back there was a window through which the sun was shining and  it again seemed to Vassily, that all his figure was surrounded by light. The Lord’s eyes were shining with pleasure and kindness. It was the father rising towards the found son. And Vassily moved towards him with all his soul, all his heart.</w:t>
      </w:r>
    </w:p>
    <w:p>
      <w:pPr>
        <w:pStyle w:val="Footer"/>
        <w:ind w:left="851" w:firstLine="851"/>
        <w:rPr/>
      </w:pPr>
      <w:r>
        <w:rPr/>
        <w:t xml:space="preserve">He never told anybody what had been said between them during that meeting, but having returned from the Right Reverend’s apartments in the evening, seeking for solitude, he wandered along the narrow streets around the Mission until late at night and scraps of speeches of Lord Nicholas emerged randomly again and again in his excited mind. He remembered that surprising feeling, which had seized him during the pray in the cathedral, and the Lord’s words had confirmed him once again: God blessed the way chosen by him. But why? What was his true destination, his service to God and his native land? </w:t>
      </w:r>
    </w:p>
    <w:p>
      <w:pPr>
        <w:pStyle w:val="Footer"/>
        <w:ind w:left="851" w:firstLine="851"/>
        <w:rPr/>
      </w:pPr>
      <w:r>
        <w:rPr/>
        <w:t xml:space="preserve">And to those questions he had received the answer of the Right Reverend. And he had received advices, no, not that - behests too, which he then followed all his life, even then, when as if he had not remembered them: </w:t>
      </w:r>
    </w:p>
    <w:p>
      <w:pPr>
        <w:pStyle w:val="Footer"/>
        <w:ind w:left="851" w:firstLine="851"/>
        <w:rPr/>
      </w:pPr>
      <w:r>
        <w:rPr/>
        <w:t xml:space="preserve">« It is important to be aware yourself, what you want exactly. It is important not to be empty or shaky inside yourself, when you begin your life way. </w:t>
      </w:r>
    </w:p>
    <w:p>
      <w:pPr>
        <w:pStyle w:val="Footer"/>
        <w:ind w:left="851" w:firstLine="851"/>
        <w:rPr/>
      </w:pPr>
      <w:r>
        <w:rPr/>
        <w:t xml:space="preserve"> </w:t>
      </w:r>
      <w:r>
        <w:rPr/>
        <w:t>You are just entering into life. Cleanliness and fearlessness are the first terms of becoming strong spiritually. All force and all new sense of your existence is to learn to be afraid nothing. In it there is a full capacity for work of your organism, full calmness in dangerous conditions. You should learn that in the Kodokan.</w:t>
      </w:r>
    </w:p>
    <w:p>
      <w:pPr>
        <w:pStyle w:val="Footer"/>
        <w:ind w:left="851" w:firstLine="851"/>
        <w:rPr/>
      </w:pPr>
      <w:r>
        <w:rPr/>
        <w:t xml:space="preserve"> </w:t>
      </w:r>
      <w:r>
        <w:rPr/>
        <w:t>Remember, that belief is an invincible force, whereas despondency and denying will ruin everything, whatever you undertake. Force will grow not from your victories over others, the victories, ennobling you, but from your soul’s calmness and pleasure, with which you will always  get down to your favourite business.</w:t>
      </w:r>
    </w:p>
    <w:p>
      <w:pPr>
        <w:pStyle w:val="Footer"/>
        <w:ind w:left="851" w:firstLine="851"/>
        <w:rPr/>
      </w:pPr>
      <w:r>
        <w:rPr/>
        <w:t xml:space="preserve"> </w:t>
      </w:r>
      <w:r>
        <w:rPr/>
        <w:t>Do not ever let a  sad feeling of inaccessibility before others’ skills and knowledge. Always bless the one who has achieved more, than you, for you can adopt it from him. Grow in force each day.</w:t>
      </w:r>
    </w:p>
    <w:p>
      <w:pPr>
        <w:pStyle w:val="Footer"/>
        <w:ind w:left="851" w:firstLine="851"/>
        <w:rPr/>
      </w:pPr>
      <w:r>
        <w:rPr/>
        <w:t xml:space="preserve"> </w:t>
      </w:r>
      <w:r>
        <w:rPr/>
        <w:t>To live means to struggle and to learn to possess oneself, and to fall and to rise again, to take possession of obstacles and to overcome them. They might appear to be stronger than you outwardly, but in your soul you should believe, that with God’s help they are overcome.</w:t>
      </w:r>
    </w:p>
    <w:p>
      <w:pPr>
        <w:pStyle w:val="Footer"/>
        <w:ind w:left="851" w:firstLine="851"/>
        <w:rPr/>
      </w:pPr>
      <w:r>
        <w:rPr/>
        <w:t xml:space="preserve">  </w:t>
      </w:r>
      <w:r>
        <w:rPr/>
        <w:t>The higher and further each of us goes, the more clearly it is visible, that there is no limits to perfection achievement, And the matter is not what height you achieve today, the matter is what perfection will be required of you by life. And it is  continuously varying.</w:t>
      </w:r>
    </w:p>
    <w:p>
      <w:pPr>
        <w:pStyle w:val="Footer"/>
        <w:ind w:left="851" w:firstLine="851"/>
        <w:rPr/>
      </w:pPr>
      <w:r>
        <w:rPr/>
        <w:t>No stop even for a moment can be in a man’s life. The man grows up and changes incessantly. If the man is not able to understand and to accept God’s  pleasure wisely, he can perish in these changes. God save you from it!</w:t>
      </w:r>
    </w:p>
    <w:p>
      <w:pPr>
        <w:pStyle w:val="Footer"/>
        <w:ind w:left="851" w:firstLine="851"/>
        <w:rPr/>
      </w:pPr>
      <w:r>
        <w:rPr/>
        <w:t xml:space="preserve"> </w:t>
      </w:r>
      <w:r>
        <w:rPr/>
        <w:t>You will transfer your knowledge and skills to people -  manage to prepare them for that. The first care of the man, if he is entrusted to you, is to manage to put yourself in his place and to not exceed his capabilities in the business being transferred to him. Keep in memory the beginning of your way, remember, that you have not always been strong, have not always learnt without irritation and bitterness. And it will  become easier for you to go on with those who you bring your knowledge to.</w:t>
      </w:r>
    </w:p>
    <w:p>
      <w:pPr>
        <w:pStyle w:val="Footer"/>
        <w:ind w:left="851" w:firstLine="851"/>
        <w:rPr/>
      </w:pPr>
      <w:r>
        <w:rPr/>
        <w:t xml:space="preserve"> </w:t>
      </w:r>
      <w:r>
        <w:rPr/>
        <w:t>Your force should be kind, it is not in an attack, and in an opportunity to defend life, including your own one and your neighbours. This is your ancestors’ behest as well - you see, they were Russian and orthodox too. Russia always stood for the weak, whether it was one man or the whole oppressed people. Remember that.</w:t>
      </w:r>
    </w:p>
    <w:p>
      <w:pPr>
        <w:pStyle w:val="Footer"/>
        <w:tabs>
          <w:tab w:val="clear" w:pos="4677"/>
          <w:tab w:val="clear" w:pos="9355"/>
        </w:tabs>
        <w:ind w:left="851" w:hanging="0"/>
        <w:rPr/>
      </w:pPr>
      <w:r>
        <w:rPr/>
        <w:t xml:space="preserve">I expect, that your life may turn out differently. There may be periods in it, when it will be better for you not to remember about your spiritual education, to forget a lot from your past, not to remember about me …” The Right Reverend stopped by gesture Vassily, who would have rushed to spring to his feet , objecting. “ Do I </w:t>
      </w:r>
      <w:r>
        <w:rPr>
          <w:color w:val="000000"/>
        </w:rPr>
        <w:t>say that your soul w</w:t>
      </w:r>
      <w:r>
        <w:rPr/>
        <w:t>ill forget all we have put in it? It just should become your own faith already and your vital rules. Then we have not worked at you in vain.”</w:t>
      </w:r>
    </w:p>
    <w:p>
      <w:pPr>
        <w:pStyle w:val="Footer"/>
        <w:rPr/>
      </w:pPr>
      <w:r>
        <w:rPr/>
        <w:t xml:space="preserve">The Right Reverend  kept silence for some time and already as though to himself said: </w:t>
      </w:r>
    </w:p>
    <w:p>
      <w:pPr>
        <w:pStyle w:val="Footer"/>
        <w:rPr/>
      </w:pPr>
      <w:r>
        <w:rPr/>
        <w:t>« I foresee your difficult, maybe, cross way. Let Got strengthen you at your bitter hour.”</w:t>
      </w:r>
    </w:p>
    <w:p>
      <w:pPr>
        <w:pStyle w:val="Footer"/>
        <w:rPr/>
      </w:pPr>
      <w:r>
        <w:rPr/>
        <w:t>Vassily told nobody and never, what he felt at that moment, when the Right Reverend’s hand had touched him, making the sign of the cross over him, and his low voice had said: « I bless you for your way . Let all your deeds be for the good of Russia.”</w:t>
      </w:r>
    </w:p>
    <w:p>
      <w:pPr>
        <w:pStyle w:val="Footer"/>
        <w:rPr/>
      </w:pPr>
      <w:r>
        <w:rPr/>
        <w:t xml:space="preserve"> </w:t>
      </w:r>
      <w:r>
        <w:rPr/>
        <w:t>And Vassily prostrated himself before his blessing hand silently.</w:t>
      </w:r>
    </w:p>
    <w:p>
      <w:pPr>
        <w:pStyle w:val="Footer"/>
        <w:rPr/>
      </w:pPr>
      <w:r>
        <w:rPr/>
      </w:r>
    </w:p>
    <w:p>
      <w:pPr>
        <w:pStyle w:val="Footer"/>
        <w:rPr>
          <w:i/>
          <w:i/>
        </w:rPr>
      </w:pPr>
      <w:r>
        <w:rPr>
          <w:i/>
        </w:rPr>
        <w:t>Nikolai Vassilievich kept silence for some time and then uttered with excitement:</w:t>
      </w:r>
    </w:p>
    <w:p>
      <w:pPr>
        <w:pStyle w:val="Footer"/>
        <w:rPr/>
      </w:pPr>
      <w:r>
        <w:rPr/>
        <w:t xml:space="preserve"> </w:t>
      </w:r>
      <w:r>
        <w:rPr>
          <w:i/>
        </w:rPr>
        <w:t>« This way I see their last meeting. I heard something then from Vassily Sergeyevich himself as the orders to me, a pupil. I have hit a lot upon already himself then, comprehending the life and acts of that extraordinary man. You know, it seems to me, that then, before entering the Kodokan, during the morning service in the Tokyo cathedral, the young Oschepkov had gone through something like what Ivan Kasatkin had done, making up his mind to perform the act which had determined all his further life.”</w:t>
      </w:r>
    </w:p>
    <w:p>
      <w:pPr>
        <w:pStyle w:val="Footer"/>
        <w:rPr>
          <w:i/>
          <w:i/>
        </w:rPr>
      </w:pPr>
      <w:r>
        <w:rPr>
          <w:i/>
        </w:rPr>
        <w:t>« What was it?”</w:t>
      </w:r>
    </w:p>
    <w:p>
      <w:pPr>
        <w:pStyle w:val="Footer"/>
        <w:rPr/>
      </w:pPr>
      <w:r>
        <w:rPr>
          <w:i/>
        </w:rPr>
        <w:t>« I, being a believing man, would say so: both of them have heard the God’s appeal. Heathens, probably, would say something about " the drums of destiny ". Anyway, not everyone is to go through that, and only then, when one is to perform something very much</w:t>
      </w:r>
      <w:r>
        <w:rPr/>
        <w:t xml:space="preserve"> </w:t>
      </w:r>
      <w:r>
        <w:rPr>
          <w:i/>
        </w:rPr>
        <w:t>significant, as they say now  "fatal".</w:t>
      </w:r>
    </w:p>
    <w:p>
      <w:pPr>
        <w:pStyle w:val="Footer"/>
        <w:rPr>
          <w:i/>
          <w:i/>
        </w:rPr>
      </w:pPr>
      <w:r>
        <w:rPr>
          <w:i/>
        </w:rPr>
        <w:t>Nikolai Vassilievich added, being deep in thought: « They say, something alike happened with Saint Sergy Radonezsky before the Kulikov fight - monks even saw the light, coming from him …”</w:t>
      </w:r>
    </w:p>
    <w:p>
      <w:pPr>
        <w:pStyle w:val="Footer"/>
        <w:rPr>
          <w:i/>
          <w:i/>
        </w:rPr>
      </w:pPr>
      <w:r>
        <w:rPr>
          <w:i/>
        </w:rPr>
        <w:t>Our conversation stopped on it by itself somehow - we both would not like to break by superfluous talks the sensation, that we had touched something exclusive, high and exciting.</w:t>
      </w:r>
    </w:p>
    <w:p>
      <w:pPr>
        <w:pStyle w:val="Footer"/>
        <w:rPr>
          <w:i/>
          <w:i/>
        </w:rPr>
      </w:pPr>
      <w:r>
        <w:rPr>
          <w:i/>
        </w:rPr>
        <w:t>On farewell Nikolai Vassilievich told me: “ I’ve promised to one sports journalist to give him some material about doctor Kano – if you want, I shall tell you on our following meeting, what recollected Vassily Sergeyevich about his entering the Kodokan and his first classes there.”</w:t>
      </w:r>
    </w:p>
    <w:p>
      <w:pPr>
        <w:pStyle w:val="Footer"/>
        <w:rPr>
          <w:i/>
          <w:i/>
        </w:rPr>
      </w:pPr>
      <w:r>
        <w:rPr>
          <w:i/>
        </w:rPr>
        <w:t>I left Nikolai Vassilievich, being, as usual, under a strong impression from all I had heard. I wanted to stay in loneliness, to think it over. I saw somehow  differently all the  history of appearing of my favourite single combat now.</w:t>
      </w:r>
    </w:p>
    <w:p>
      <w:pPr>
        <w:pStyle w:val="Footer"/>
        <w:rPr>
          <w:i/>
          <w:i/>
        </w:rPr>
      </w:pPr>
      <w:r>
        <w:rPr>
          <w:i/>
        </w:rPr>
        <w:t>I also thought, that, probably, those who saw in unarmed self-defence only the way to become strong, without caring, where that strength would be used then, would not understand and  accept that new understanding most likely. What for was it to them? At the best the acquired strength would be used for self-defence - on streets, which had become unsafe, or in war, from which now nobody was insured.</w:t>
      </w:r>
    </w:p>
    <w:p>
      <w:pPr>
        <w:pStyle w:val="Footer"/>
        <w:rPr/>
      </w:pPr>
      <w:r>
        <w:rPr>
          <w:i/>
        </w:rPr>
        <w:t>But you see, it is equal to use of a modern computer as a calculator only , without knowing even the one hundredth part of  its capabilities. Doesn’t any knowledge and</w:t>
      </w:r>
      <w:r>
        <w:rPr/>
        <w:t xml:space="preserve"> </w:t>
      </w:r>
      <w:r>
        <w:rPr>
          <w:i/>
        </w:rPr>
        <w:t>skill, acquired by us, change us? Why don’t we want to realize these changes and, moreover, to direct them?</w:t>
      </w:r>
    </w:p>
    <w:p>
      <w:pPr>
        <w:pStyle w:val="Footer"/>
        <w:rPr>
          <w:b/>
          <w:b/>
        </w:rPr>
      </w:pPr>
      <w:r>
        <w:rPr>
          <w:b/>
        </w:rPr>
        <w:t>A RUSSIAN BEAR IN THE KODOKAN</w:t>
      </w:r>
    </w:p>
    <w:p>
      <w:pPr>
        <w:pStyle w:val="Footer"/>
        <w:rPr/>
      </w:pPr>
      <w:r>
        <w:rPr/>
        <w:t>( After the stories of Kirill , metropolitan of Smolensk and Kaliningrad and N.V. Murashov)</w:t>
      </w:r>
    </w:p>
    <w:p>
      <w:pPr>
        <w:pStyle w:val="Footer"/>
        <w:rPr/>
      </w:pPr>
      <w:r>
        <w:rPr/>
      </w:r>
    </w:p>
    <w:p>
      <w:pPr>
        <w:pStyle w:val="Footer"/>
        <w:rPr/>
      </w:pPr>
      <w:r>
        <w:rPr/>
        <w:t>It was October 29, 1911, when the sports school Kodokan (Club of the Way comprehension) carried out the next selection of the best fighters for their further training in the school. In the hall covered with cane tatamies, as they say, there was no place for an apple to fall: it was filled with young applicants. When all had sat down decorously on their own heels and there had come a solemn silence, the Kodokan’s founder  - doctor Jigoro Kano addressed to the present with his speech.</w:t>
      </w:r>
    </w:p>
    <w:p>
      <w:pPr>
        <w:pStyle w:val="Footer"/>
        <w:rPr/>
      </w:pPr>
      <w:r>
        <w:rPr/>
        <w:t>The speech was long -  the same rules (evidently, for the best learning of the uninitiated) were repeated in various forms some times. The youth , respectfully listening in the beginning, got obviously bored – they wanted to look around, examining their nearest neighbours …</w:t>
      </w:r>
    </w:p>
    <w:p>
      <w:pPr>
        <w:pStyle w:val="Footer"/>
        <w:rPr/>
      </w:pPr>
      <w:r>
        <w:rPr/>
        <w:t>Vassily sat motionlessly, without taking away his attentive look from the speaker: he knew, that each applicant was watched steadfastly by the teachers of the Kodokan. The slightest inattention was regarded as inability to concentrate and disrespect towards the great judo master.</w:t>
      </w:r>
    </w:p>
    <w:p>
      <w:pPr>
        <w:pStyle w:val="Footer"/>
        <w:rPr/>
      </w:pPr>
      <w:r>
        <w:rPr/>
        <w:t>It appeared not so simple to sit: he was eager to stretch his feet, in which he had pins and needles. Behind an open window of the hall there was chirring an indefatigable autumn grasshopper - cicada. The master’s speech as if was merging with that cicada’s song in a monotonous lulling melody. But Vassily had got through a long -term school of long church services not in vain – it had been only in the beginning when  his head had been going round from standing for many hours and flame of thin candles had been swimming before his eyes. But then he had got accustomed and had learned to concentrate himself on a pray, without putting off to what happened around.</w:t>
      </w:r>
    </w:p>
    <w:p>
      <w:pPr>
        <w:pStyle w:val="Footer"/>
        <w:rPr/>
      </w:pPr>
      <w:r>
        <w:rPr/>
        <w:t xml:space="preserve"> </w:t>
      </w:r>
      <w:r>
        <w:rPr/>
        <w:t>And now he did not penetrate into the essence of the master’s speech any more, the time was flowing by itself somehow, he came back only then, when somebody touched his  shoulder and he heard a voice of one of the teachers informing, that he had been addmitted. Vassily tried to rise on his feet, grown numb and fell down on his side on the tatamy.</w:t>
      </w:r>
    </w:p>
    <w:p>
      <w:pPr>
        <w:pStyle w:val="Footer"/>
        <w:rPr/>
      </w:pPr>
      <w:r>
        <w:rPr/>
        <w:t>Rising Japanese-like - without help of hands, he saw doctor Kano passing  by him  in a group of teachers towards the exit. Having bent in a traditional bow, Vassily heard  someone from the environment of the master to say: " Sansei, don’t you feel a  pity to all these rejected young people, which you have deprived of your tutorship ? ". Already having lifted his head he caught the answer of Kano: " There are many ways to edify. If I have given up to edify an unworthy man – I have edified him by that  too. The old wise men  consider so. " Vassily followed with his eyes the man who had uttered those words for long, and thought, whether the great master had found in that hall the unworthy young men not too easily. But then he called himself to order: what was his business? He had  been found deserving to study here, nevertheless. And he decided  to show to the instructors all he already knew when ap opportunity offered. Let them not think, that they dealt with some wally.</w:t>
      </w:r>
    </w:p>
    <w:p>
      <w:pPr>
        <w:pStyle w:val="Footer"/>
        <w:rPr/>
      </w:pPr>
      <w:r>
        <w:rPr/>
        <w:t xml:space="preserve">But such an opportunity was not presented either on his first or on the following classes. They preferred here to deal " with a raw material ", not burdened with any skills and experience. </w:t>
      </w:r>
    </w:p>
    <w:p>
      <w:pPr>
        <w:pStyle w:val="Footer"/>
        <w:rPr/>
      </w:pPr>
      <w:r>
        <w:rPr/>
        <w:t xml:space="preserve"> </w:t>
      </w:r>
      <w:r>
        <w:rPr/>
        <w:t xml:space="preserve">After the famous oath of the pupils of the Kodokan had been solemnly taken and Vassily had signed it with his own blood too, there began weekdays filled with learning literally up to exhaustion. He remembered kindly the strict rules of master Sato – nevertheless, he had made the pupil to get accustomed to a lot of things. </w:t>
      </w:r>
    </w:p>
    <w:p>
      <w:pPr>
        <w:pStyle w:val="Footer"/>
        <w:rPr/>
      </w:pPr>
      <w:r>
        <w:rPr/>
        <w:t xml:space="preserve"> </w:t>
      </w:r>
      <w:r>
        <w:rPr/>
        <w:t>And, nevertheless, he had to start from the very beginning together with all: to learn breathing, going, looking. The teacher spoke: " When being in aspiration to achieve something one begins from the root - the desirable will be achieved in some days. When having aspiration towards something one begins from the top – one pays  efforts in vain only. Let's begin from the beginning ".</w:t>
      </w:r>
    </w:p>
    <w:p>
      <w:pPr>
        <w:pStyle w:val="Footer"/>
        <w:rPr/>
      </w:pPr>
      <w:r>
        <w:rPr/>
        <w:t>The teacher reminded, that the old masters for sight training could look at a leaf or a branch of a tree in a garden for a long time. They learnt to observe the smallest objects and to notice the slightest changes in their form and movement. " A warrior should always see distant things as though they were near, and those things which are close  - as though they were at a distance ", they said.</w:t>
      </w:r>
    </w:p>
    <w:p>
      <w:pPr>
        <w:pStyle w:val="Footer"/>
        <w:rPr/>
      </w:pPr>
      <w:r>
        <w:rPr/>
        <w:t>Still sansei Sato had acquainted Vassily with the peripheral sight, but in the Kodokan they emphasized, what exactly through the peripheral sight there passes the most part of the necessary information. Therefore they had train daily, directing motionless sight forward, to catch any slightest movements beside by side sight and to value their character. The skill to perceive also what happened above or below the "crossing" sight directed towards an adversary was developed.</w:t>
      </w:r>
    </w:p>
    <w:p>
      <w:pPr>
        <w:pStyle w:val="Footer"/>
        <w:rPr/>
      </w:pPr>
      <w:r>
        <w:rPr/>
        <w:t>« On the tatamy, as well as, in life in general, it is very important to watch the eyes of an adversary: when they run, change, doubt, weaken – it is a good opportunity to attack”,  Vassily was taught . « At any critical moments of our life we must not show our weak points  otherwise -a mistake and an inevitable defeat!</w:t>
      </w:r>
    </w:p>
    <w:p>
      <w:pPr>
        <w:pStyle w:val="Footer"/>
        <w:rPr/>
      </w:pPr>
      <w:r>
        <w:rPr/>
        <w:t>Besides sight, during trainings the gradual development of hearing, sense of touch and sense of smell was provided,  which could supplement sight successfully, for example in fight with an adversary in a dark room.</w:t>
      </w:r>
    </w:p>
    <w:p>
      <w:pPr>
        <w:pStyle w:val="Footer"/>
        <w:rPr/>
      </w:pPr>
      <w:r>
        <w:rPr/>
        <w:t xml:space="preserve"> </w:t>
      </w:r>
      <w:r>
        <w:rPr/>
        <w:t>They trained to breathe with not only lungs, but also with diaphragm, combined respiratory exercises with pressure on the vital points of a body  - acupressure.</w:t>
      </w:r>
    </w:p>
    <w:p>
      <w:pPr>
        <w:pStyle w:val="Footer"/>
        <w:rPr/>
      </w:pPr>
      <w:r>
        <w:rPr/>
        <w:t xml:space="preserve">The very first trainings of breath were useful as well. Here they were often accompanied by dialogues between  the teacher and  the pupils, smoothly passing into a sansei’s monologue </w:t>
      </w:r>
    </w:p>
    <w:p>
      <w:pPr>
        <w:pStyle w:val="Footer"/>
        <w:rPr/>
      </w:pPr>
      <w:r>
        <w:rPr/>
        <w:t>« What it is more important: breath of an adversary or your own breath?”</w:t>
      </w:r>
    </w:p>
    <w:p>
      <w:pPr>
        <w:pStyle w:val="Footer"/>
        <w:rPr/>
      </w:pPr>
      <w:r>
        <w:rPr/>
        <w:t>« The moment of a breath of your adversary is very important. You should exhale during your attack. The attack, made during a breath, can be much more dangerous, than a hold missed during an exhalation. It is necessary to catch that very moment, when your adversary inhales. Then he represents himself a weak place”</w:t>
      </w:r>
    </w:p>
    <w:p>
      <w:pPr>
        <w:pStyle w:val="Footer"/>
        <w:rPr/>
      </w:pPr>
      <w:r>
        <w:rPr/>
        <w:t>“</w:t>
      </w:r>
      <w:r>
        <w:rPr/>
        <w:t>Why?”</w:t>
      </w:r>
    </w:p>
    <w:p>
      <w:pPr>
        <w:pStyle w:val="Footer"/>
        <w:rPr/>
      </w:pPr>
      <w:r>
        <w:rPr/>
        <w:t>« The moment of a breath of the adversary it is always a good opportunity for attack, as the body is less concentrated. The moment of a breath – is a good opportunity, which your intuition should be able to catch. To attack on a breath of the adversary, when he is weaker in defend is a very important secret and a great art.”</w:t>
      </w:r>
    </w:p>
    <w:p>
      <w:pPr>
        <w:pStyle w:val="Footer"/>
        <w:rPr/>
      </w:pPr>
      <w:r>
        <w:rPr/>
        <w:t>« Remember, that during a breath your opponent is involuntarily intense, vulnerable remember it not only during competitions or fight duels, but also in daily life, in disputes, discussions.”</w:t>
      </w:r>
    </w:p>
    <w:p>
      <w:pPr>
        <w:pStyle w:val="Footer"/>
        <w:rPr/>
      </w:pPr>
      <w:r>
        <w:rPr/>
        <w:t>« You should not show your weak places either in fighting art or in daily life. Life is struggle! It is necessary always to remain self-disciplined, not to disclose your lacks and to try to get rid of them during persistent trainings of self -control.”</w:t>
      </w:r>
    </w:p>
    <w:p>
      <w:pPr>
        <w:pStyle w:val="Footer"/>
        <w:rPr/>
      </w:pPr>
      <w:r>
        <w:rPr/>
        <w:t>« In breathing focus your attention constantly on an exhalation, which should be slow, long, and must embrace abdomen as low as possible. Keep your eyes glued on the eyes of your adversary – watch his internal movement. The old masters  said: " If you know your adversary and know yourself, you  will win  a victory; if you know yourself, but  do not know him - once you will win, another time you will suffer  defeat; if you do not know either him or yourself – you will  suffer  defeat each time ".</w:t>
      </w:r>
    </w:p>
    <w:p>
      <w:pPr>
        <w:pStyle w:val="Footer"/>
        <w:rPr>
          <w:color w:val="FF0000"/>
        </w:rPr>
      </w:pPr>
      <w:r>
        <w:rPr/>
        <w:t xml:space="preserve">« Concentrate your attention on your exhalation , it is very </w:t>
      </w:r>
      <w:r>
        <w:rPr>
          <w:color w:val="000000"/>
        </w:rPr>
        <w:t>important</w:t>
      </w:r>
      <w:r>
        <w:rPr/>
        <w:t xml:space="preserve">! Let it be longer, possible, quieter - it helps not to get </w:t>
      </w:r>
      <w:r>
        <w:rPr>
          <w:color w:val="000000"/>
        </w:rPr>
        <w:t>tired and excited.”</w:t>
      </w:r>
    </w:p>
    <w:p>
      <w:pPr>
        <w:pStyle w:val="Footer"/>
        <w:rPr/>
      </w:pPr>
      <w:r>
        <w:rPr/>
        <w:t>All that  was perfectly clear during the conversation. But on the tatamy, where the each second was counted … No, thank and a low bow to master Sato for all that seminary drill!</w:t>
      </w:r>
    </w:p>
    <w:p>
      <w:pPr>
        <w:pStyle w:val="Footer"/>
        <w:rPr/>
      </w:pPr>
      <w:r>
        <w:rPr/>
        <w:t>The teachers remarked with some surprise, that, unlike many, the Russian had caught at once, that meant to feel, as if the head was not simply attached through the neck on the shoulders, but appeared to be as though a direct prolongation of hips. He was able already  to work by the body, to turn it with the help of hips, knew some turns and falls. “The internal sight” - ability " to catch and to anticipate a hold,  which  an adversary was going to use - which few could develop at once, was appearing in the beginner.</w:t>
      </w:r>
    </w:p>
    <w:p>
      <w:pPr>
        <w:pStyle w:val="Footer"/>
        <w:rPr/>
      </w:pPr>
      <w:r>
        <w:rPr/>
        <w:t>Having understood it, the master almost at once began to put the Russian in the sparring with the strongest pupils. Though, there was one more intention in it: in the Russian they quite often saw not a conventional – sport adversary, but a real one – the echos of the recent Russian - Japanese war were still felt . It was an excellent occasion for the master to remind to the pupils: " The one who is able to battle, does not give vent to fury. The one who is able to win a victory over an adversary, does not enter the fight with him first ".</w:t>
      </w:r>
    </w:p>
    <w:p>
      <w:pPr>
        <w:pStyle w:val="Footer"/>
        <w:rPr/>
      </w:pPr>
      <w:r>
        <w:rPr/>
        <w:t>It was considered, that at equal technique, or even a little yielding to a partner, the one, who was stronger always had more chances to gain a victory. And during those first days Vassily quite often found himself on the tatamy, having his arm ruthlessly broken off or nearly strangled by an impassioned opponent. He rose and, according to judo custom, thanked for a lesson by a meek bow. And in the evening, lying on a rough mattress, thrown atop the tatamy, feeling pain in all his body from the day bruises and distensions, he recollected not only the lessons of the teacher Sato, but also, the fighter’s holds of his father, which seemed to have been forgotten for a long time, remarking with surprise not only their difference, but likeness too.</w:t>
      </w:r>
    </w:p>
    <w:p>
      <w:pPr>
        <w:pStyle w:val="Footer"/>
        <w:rPr/>
      </w:pPr>
      <w:r>
        <w:rPr/>
        <w:t>He remembered Sato’s words,that the man who had well mastered fighting holds, always had an advantage over his adversary, even if his physical qualities were poor. Vassily did not consider himself to be weak, and he was not, it meant that the matter was in technique. Sato insisted not in vain, that the superiority in technique was a superiority in  moral conditions. " To use spiritual strengths, means to remain quiet, but ready to everything and full of energy”, he edified Vassily. « It is necessary to relax your arms and legs, to feel free, completely controlling the situation. The correct reaction to the actions of your adversary depends on your spirit condition.”</w:t>
      </w:r>
    </w:p>
    <w:p>
      <w:pPr>
        <w:pStyle w:val="Footer"/>
        <w:rPr/>
      </w:pPr>
      <w:r>
        <w:rPr/>
        <w:t>So, Vassily thought, he failed to relax completely. And he knew the reason of that – in the Kodokan he lacked in that  feeling of generality, a friendliness, family, which he so quickly found in the educational institutions of the Russian Orthodox Mission though the majority of pupils was the Japanese there as well. But either he had been then more younger and more trustful or his coevals were like that - now that sensation of frankness did not come to him, and without that it was hard to live to his Russian big soul.</w:t>
      </w:r>
    </w:p>
    <w:p>
      <w:pPr>
        <w:pStyle w:val="Footer"/>
        <w:tabs>
          <w:tab w:val="clear" w:pos="4677"/>
          <w:tab w:val="clear" w:pos="9355"/>
        </w:tabs>
        <w:rPr/>
      </w:pPr>
      <w:r>
        <w:rPr/>
        <w:t xml:space="preserve">He was dying to get to the Mission, asked to let him off to the cathedral, secretly hoping to see Lord Nicholas, but the Right Reverend already was seldom to appear there. Vassily would have decided already to ask in the Mission for meeting with the Lord, but during one of sparrings </w:t>
      </w:r>
      <w:r>
        <w:rPr>
          <w:color w:val="FF0000"/>
        </w:rPr>
        <w:t xml:space="preserve"> </w:t>
      </w:r>
      <w:r>
        <w:rPr>
          <w:color w:val="000000"/>
        </w:rPr>
        <w:t>he had got his rib fractured and had to stay in bed for some time.</w:t>
      </w:r>
    </w:p>
    <w:p>
      <w:pPr>
        <w:pStyle w:val="WWBodyTextIndent2"/>
        <w:rPr/>
      </w:pPr>
      <w:r>
        <w:rPr/>
        <w:t>That severe lesson was remembered by him for a long time: the throw of the opponent - and hall had turned over upside down. He  tried to jump on his feet instinctively, but a sharp piercing pain had ran through  his being … " Rise! ", he ordered to himself. But the pain did not ease. He did not want to move - just to lie.</w:t>
      </w:r>
    </w:p>
    <w:p>
      <w:pPr>
        <w:pStyle w:val="WWBodyTextIndent2"/>
        <w:rPr/>
      </w:pPr>
      <w:r>
        <w:rPr/>
        <w:t>" Rise! ", it seemed to him, that he had cried out at the top of his voice, and he opened his eyes with an alarm. The training was going on, nobody paid attention to the lying. He collected all his strength and rose. Everything darkened before his eyes from pain again. Opposite him, grinning, there stood his opponent – a strong big fellow, thrown him on the tatamy. The smile was replaced by surprise - he obviously did not expect the Russian to rise. But ribs fractured from such a throw  - the Japanese knew for sure. And he was not mistaken – Vassily’s rib had really appeared to be fractured. But he was standing. And even according to the custom, he  thanked his adversary for the lesson by a meek bow. Though, by and large, the opponent had to thank the Russian for that lesson he had taught him: the main victory – was a victory of will over  pain and weakness, a victory over himself.</w:t>
      </w:r>
    </w:p>
    <w:p>
      <w:pPr>
        <w:pStyle w:val="WWBodyTextIndent2"/>
        <w:rPr/>
      </w:pPr>
      <w:r>
        <w:rPr/>
        <w:t xml:space="preserve"> </w:t>
      </w:r>
      <w:r>
        <w:rPr/>
        <w:t>And then, when he had to make up leeway , he had been seized again by the hard, vigorous rhythm of  the Kodokan. " A soft way, I should say! ", he thought angrily sometimes.</w:t>
      </w:r>
    </w:p>
    <w:p>
      <w:pPr>
        <w:pStyle w:val="WWBodyTextIndent2"/>
        <w:rPr/>
      </w:pPr>
      <w:r>
        <w:rPr/>
        <w:t xml:space="preserve">And the masters did not forget to emphasize that principle of the single combat, being taught by them: " There is nothing in the world, which is  softer and weaker than water, but in fight with firm and strong nothing can excel it and nothing will replace it. The man at his birth is gentle and weak, but when he dies - he is firm and strong. All beings -  both grass and trees are gentle and soft at birth, but when they perish – they are dry and breakable. For firmness and strength are companions of death,  and tenderness and weakness are companions of life. So taught Confutsy the great. That is why what is large and strong  appears to be at the bottom, and what is gentle and weak  appears to be at the top ". </w:t>
      </w:r>
    </w:p>
    <w:p>
      <w:pPr>
        <w:pStyle w:val="WWBodyTextIndent2"/>
        <w:rPr/>
      </w:pPr>
      <w:r>
        <w:rPr/>
        <w:t>And Vassily recollected the great-grandfather’s story told by his father about the bylina’s Olexa, who had thrown on the ground a heavy Mongolian bogatyr. However, strength of spirit was strength of spirit, but  doctor Kano was right too, when he paid much attention to knowledge of different cunnings and dodges physically capable to make an opponent to lose his  balance.</w:t>
      </w:r>
    </w:p>
    <w:p>
      <w:pPr>
        <w:pStyle w:val="WWBodyTextIndent2"/>
        <w:rPr/>
      </w:pPr>
      <w:r>
        <w:rPr/>
        <w:t>Vassily remembered: in a defense yield to pressing and pull an adversary to your side. And if he pulls to himself, make a sharp push forward. In attack push your adversary, and then, using his resistance, pull harshly to the other side. It is possible to do it on the contrary - at first to pull your adversary to yourself, and then, also using his  resistance to push in the opposite direction. If  you stand closely to the adversary, tear off him from the floor by an abrupt tug by force of legs and the whole body.</w:t>
      </w:r>
    </w:p>
    <w:p>
      <w:pPr>
        <w:pStyle w:val="WWBodyTextIndent2"/>
        <w:rPr/>
      </w:pPr>
      <w:r>
        <w:rPr/>
        <w:t>It became absolutely interesting, when the matter reached throws and seizures. By then pupils of doctor Kano did not choose so willingly the  " Russian bear " as a partner - he had obviously learned to strike back. He had been taught a lot still in Kioto, in the seminary, the difference was that here all was at higher class – both the technique being taught and skill of the opponents. But still teacher Sato remarked, that Vasya-</w:t>
      </w:r>
      <w:r>
        <w:rPr>
          <w:rFonts w:cs="Times New Roman CYR;Arial" w:ascii="Times New Roman CYR;Arial" w:hAnsi="Times New Roman CYR;Arial"/>
        </w:rPr>
        <w:t>сан was a capable pupil. He h</w:t>
      </w:r>
      <w:r>
        <w:rPr/>
        <w:t>ad sufficient qualities, which were considered  by  the judo founder to be main: abilities to complete self-devotion, courage and ability take decisions immediately.</w:t>
      </w:r>
    </w:p>
    <w:p>
      <w:pPr>
        <w:pStyle w:val="BodyTextIndent2"/>
        <w:rPr/>
      </w:pPr>
      <w:r>
        <w:rPr/>
        <w:t>Days passed, alike one another, when once in a gloomy February evening his  attention was attracted by bell-sound. The strokes of the powerful bell of the cathedral were slow and sad, the bell was dropping sounds, as if tears. Vassily counted twelve ran out from the hall, where he trained, not paying attention to the indignant exclamation of the master.</w:t>
      </w:r>
    </w:p>
    <w:p>
      <w:pPr>
        <w:pStyle w:val="BodyTextIndent2"/>
        <w:rPr/>
      </w:pPr>
      <w:r>
        <w:rPr/>
        <w:t>He stopped an elderly Japanese hurrying to the cathedral and hardly had he asked a question, when the man had uttered, shaking his head: " Syu-k</w:t>
      </w:r>
      <w:r>
        <w:rPr>
          <w:rFonts w:cs="Times New Roman CYR;Arial" w:ascii="Times New Roman CYR;Arial" w:hAnsi="Times New Roman CYR;Arial"/>
        </w:rPr>
        <w:t xml:space="preserve">е Nicholas… ".   </w:t>
      </w:r>
    </w:p>
    <w:p>
      <w:pPr>
        <w:pStyle w:val="BodyTextIndent2"/>
        <w:rPr/>
      </w:pPr>
      <w:r>
        <w:rPr/>
        <w:t>" Archbishop Nicholas", Vassily translated to himself mechanically. Had something happened to the Lord? And already on his way to the cathedral he found out, that his  most bitter fears had turned out to be true.</w:t>
      </w:r>
    </w:p>
    <w:p>
      <w:pPr>
        <w:pStyle w:val="BodyTextIndent2"/>
        <w:rPr/>
      </w:pPr>
      <w:r>
        <w:rPr/>
        <w:t xml:space="preserve"> </w:t>
      </w:r>
      <w:r>
        <w:rPr/>
        <w:t>In the Mission nobody was in the mood for him – they prepared for last farewell with the Right Reverend. But Vassily was remembered here and gradually from talks he had imagined a picture of the Right Reverend’s last days . Bishop Sergy, recognized him,  had added some mournful words. He remembered that young man still from Kioto and knew about the special attitude to him of Lord Nicholas.</w:t>
      </w:r>
    </w:p>
    <w:p>
      <w:pPr>
        <w:pStyle w:val="WWBodyTextIndent2"/>
        <w:rPr/>
      </w:pPr>
      <w:r>
        <w:rPr/>
        <w:t>The Right Reverend appeared to begin to feel  bad since the end of November, just when Vassily’s heart was dying to meet him. But he continued to be engaged in translating and, despite the attacks at the end of December and on New year eve, still had served his last  liturgy on the first day of Christmas and had taken part in the holiday with the New Year Tree  in the girl’s school at the Mission.</w:t>
      </w:r>
    </w:p>
    <w:p>
      <w:pPr>
        <w:pStyle w:val="WWBodyTextIndent2"/>
        <w:rPr/>
      </w:pPr>
      <w:r>
        <w:rPr/>
        <w:t xml:space="preserve">In the beginning of January he was put in the American hospital, bearing the name of Luka the Saint. The doctors’ consultation had made an unfavourable diagnosis: the Right Reverend’s health had been burdened by many illnesses. But also in hospital he continued work at his translations, and having understood, that he had few days to live, he demanded his discharge from the hospital and returned to the Mission. Having begun to hand over  the matters to bishop Sergy, he told him: </w:t>
      </w:r>
      <w:r>
        <w:rPr>
          <w:b/>
        </w:rPr>
        <w:t>" Our role is not higher than a role of a plough. A peasant ploughed, , the plough wore out, he threw it away. So have I been played out. And I  will be thrown away. A new plough will begin to plough. Look, plough! Plough honestly! Plough indefatigably! ".</w:t>
      </w:r>
    </w:p>
    <w:p>
      <w:pPr>
        <w:pStyle w:val="WWBodyTextIndent2"/>
        <w:rPr/>
      </w:pPr>
      <w:r>
        <w:rPr/>
        <w:t>By the beginning of February he had finished and had signed with his own hand the reports of the Mission for the year 1911.</w:t>
      </w:r>
    </w:p>
    <w:p>
      <w:pPr>
        <w:pStyle w:val="WWBodyTextIndent2"/>
        <w:rPr/>
      </w:pPr>
      <w:r>
        <w:rPr/>
        <w:t xml:space="preserve">On February 3, after having his morning tea, he took the cheque - book of the Mission to write out a required check, but dropped the pen and uttered: </w:t>
      </w:r>
      <w:r>
        <w:rPr>
          <w:b/>
        </w:rPr>
        <w:t>" I feel so hard as I have never felt before. Look, my fingers do not obey any more. No, it seems, I am dying ".</w:t>
      </w:r>
    </w:p>
    <w:p>
      <w:pPr>
        <w:pStyle w:val="WWBodyTextIndent2"/>
        <w:rPr/>
      </w:pPr>
      <w:r>
        <w:rPr/>
        <w:t>Archbishop Nicholas of Japan died on February 3, 1912 at seven o'clock in the evening with a paralysis of heart.</w:t>
      </w:r>
    </w:p>
    <w:p>
      <w:pPr>
        <w:pStyle w:val="WWBodyTextIndent2"/>
        <w:rPr/>
      </w:pPr>
      <w:r>
        <w:rPr/>
        <w:t>The Japanese Orthodox Church had become orphaned, once again Vassily Oschepkov had become an orphan too, having lost the one who had been his spiritual father.</w:t>
      </w:r>
    </w:p>
    <w:p>
      <w:pPr>
        <w:pStyle w:val="WWBodyTextIndent2"/>
        <w:rPr/>
      </w:pPr>
      <w:r>
        <w:rPr/>
        <w:t>Archbishop Nicholas had been born before the first telegram was sent on earth; before Alfred Nobel invented the dynamite and before the Mandeleyev’s periodic system of elements was discovered. Already during his life there had appeared cinema of the brothers Lumier and phonograph, a steam turbine and engine of internal combustion, and the spouses Kyurie had discovered  radioactive radium  and polonium.</w:t>
      </w:r>
    </w:p>
    <w:p>
      <w:pPr>
        <w:pStyle w:val="WWBodyTextIndent2"/>
        <w:rPr/>
      </w:pPr>
      <w:r>
        <w:rPr/>
        <w:t xml:space="preserve"> </w:t>
      </w:r>
      <w:r>
        <w:rPr/>
        <w:t xml:space="preserve">During his life the nineteenth century had conceded its place to twentieth one - even more technological and impetuous. Now that time continued its run already without him, and the country, which he had devoted all his active life to, was moving without a stop to what he, fortunately had not seen already - to the Pearl Harbor and Hiroshima, and only through that nuclear apocalypse - to a new difficult revival. </w:t>
      </w:r>
    </w:p>
    <w:p>
      <w:pPr>
        <w:pStyle w:val="WWBodyTextIndent2"/>
        <w:rPr/>
      </w:pPr>
      <w:r>
        <w:rPr/>
        <w:t>All Japan, without exaggeration, buried Lord Nicholas. Tens of thousands people - orthodox and having a different faith - came to farewell with his ashes.</w:t>
      </w:r>
    </w:p>
    <w:p>
      <w:pPr>
        <w:pStyle w:val="WWBodyTextIndent2"/>
        <w:rPr/>
      </w:pPr>
      <w:r>
        <w:rPr/>
        <w:t>The coffin was put in the Cross church which was situated above the apartment of the passed away. Now there were held funeral services with numerous praying people. At  night there came forty schoolgirls of the girl’s seminary and stood at the Lord’s  coffin with the Gospels and thin waxen candles in hands. It was for them as though a farewell lesson with the Right Reverend, memorable for all their life.</w:t>
      </w:r>
    </w:p>
    <w:p>
      <w:pPr>
        <w:pStyle w:val="WWBodyTextIndent2"/>
        <w:rPr/>
      </w:pPr>
      <w:r>
        <w:rPr/>
        <w:t>Old men, arrived from remote parts, and mothers with  infants sat down on the tatamies in the temple’s entrance not to miss the service.</w:t>
      </w:r>
    </w:p>
    <w:p>
      <w:pPr>
        <w:pStyle w:val="WWBodyTextIndent2"/>
        <w:rPr/>
      </w:pPr>
      <w:r>
        <w:rPr/>
        <w:t xml:space="preserve"> </w:t>
      </w:r>
      <w:r>
        <w:rPr/>
        <w:t>During those days many Japanese editions once again had reprinted the speech of the governor of Tokyo made by him a year ago on the fiftieth anniversary of service of Lord Nicholas in Japan:</w:t>
      </w:r>
    </w:p>
    <w:p>
      <w:pPr>
        <w:pStyle w:val="WWBodyTextIndent2"/>
        <w:rPr/>
      </w:pPr>
      <w:r>
        <w:rPr/>
        <w:t>" When highly esteemed  teacher Nicholas arrived, considering to be his vocation to distribute the God’s doctrine in our country, in spite of the fact that he found himself under such dreadful circumstances of the state and people, undergoing all  possible inconveniences, deprivation, disaster and sufferings, he quietly and imperturbably, with plenty of warmth in his heart addressed to the people, taught and admonished thoroughly and, trying to put the bases of an orthodox christianity in our country, at last had achieved that he had got a lot of assiduous christians, who we see nowadays.</w:t>
      </w:r>
    </w:p>
    <w:p>
      <w:pPr>
        <w:pStyle w:val="WWBodyTextIndent2"/>
        <w:rPr/>
      </w:pPr>
      <w:r>
        <w:rPr/>
        <w:t xml:space="preserve"> </w:t>
      </w:r>
      <w:r>
        <w:rPr/>
        <w:t>Meanwhile, the destiny of our state is gradually developing and we see the present progress. It seems, that those great merits, which has been made to our state the highly esteemed teacher Nicholas, are not limited to successes of missionary  only, but is also in that he contributed to development of civilization in our country ".</w:t>
      </w:r>
    </w:p>
    <w:p>
      <w:pPr>
        <w:pStyle w:val="WWBodyTextIndent2"/>
        <w:rPr/>
      </w:pPr>
      <w:r>
        <w:rPr/>
        <w:t xml:space="preserve"> </w:t>
      </w:r>
      <w:r>
        <w:rPr/>
        <w:t>Executing the will of archbishop Nicholas, they buried him on the cemetery Yanaka. When, more than in half of a century after his death the believers wanted to transfer his sacred relics from the cemetery to the cathedral, they were not allowed to do that, having told, that Nicholas the Saint belonged to all the Japanese people, irrespective of creed, and his remains had to rest on the national cemetery.</w:t>
      </w:r>
    </w:p>
    <w:p>
      <w:pPr>
        <w:pStyle w:val="WWBodyTextIndent2"/>
        <w:rPr/>
      </w:pPr>
      <w:r>
        <w:rPr/>
        <w:t>Vassily Oschepkov, without hiding tears, went in that multithousand procession, in the head of which, before the Right Reverend’s coffin , there was going the Smolensk icon of the God’s Mother Odigitriya - blessing of his native land.</w:t>
      </w:r>
    </w:p>
    <w:p>
      <w:pPr>
        <w:pStyle w:val="WWBodyTextIndent2"/>
        <w:rPr/>
      </w:pPr>
      <w:r>
        <w:rPr/>
      </w:r>
    </w:p>
    <w:p>
      <w:pPr>
        <w:pStyle w:val="WWBodyTextIndent2"/>
        <w:rPr>
          <w:i/>
          <w:i/>
        </w:rPr>
      </w:pPr>
      <w:r>
        <w:rPr>
          <w:i/>
        </w:rPr>
        <w:t>Nikolai Vassilievich and me kept silence, mentally experiencing that sad solemnity of the minute. And then our conversation was about what had been done by Right Reverend Nicholas for Japan and Russia.</w:t>
      </w:r>
    </w:p>
    <w:p>
      <w:pPr>
        <w:pStyle w:val="WWBodyTextIndent2"/>
        <w:rPr>
          <w:i/>
          <w:i/>
        </w:rPr>
      </w:pPr>
      <w:r>
        <w:rPr>
          <w:i/>
        </w:rPr>
        <w:t xml:space="preserve"> </w:t>
      </w:r>
      <w:r>
        <w:rPr>
          <w:i/>
        </w:rPr>
        <w:t xml:space="preserve">Both of us already knew, that in April, 1970 equal to apostles Saint Nicholas was glorified as the first of the Russian saints, canonized by our Church in the second half of  the twentieth century. And our further conversation touched the question about what powerful impulses that edifying had given to all those, who came into contact with the personality of Nicholas the Saint. </w:t>
      </w:r>
    </w:p>
    <w:p>
      <w:pPr>
        <w:pStyle w:val="WWBodyTextIndent2"/>
        <w:rPr>
          <w:i/>
          <w:i/>
        </w:rPr>
      </w:pPr>
      <w:r>
        <w:rPr>
          <w:i/>
        </w:rPr>
        <w:t xml:space="preserve"> </w:t>
      </w:r>
      <w:r>
        <w:rPr>
          <w:i/>
        </w:rPr>
        <w:t>Besides the Japanese converted by him to the orthodox faith, there were also Russian people - those who worked together with him in the Mission and consulate, taught and was trained in the ecclesiastical schools and seminaries, founded by him; with whom he  corresponded and met during arrivals to his homeland. Many from them had left precious grains of memories about that man in their notes, books, journal articles.</w:t>
      </w:r>
    </w:p>
    <w:p>
      <w:pPr>
        <w:pStyle w:val="WWBodyTextIndent2"/>
        <w:rPr>
          <w:i/>
          <w:i/>
        </w:rPr>
      </w:pPr>
      <w:r>
        <w:rPr>
          <w:i/>
        </w:rPr>
        <w:t>One of his contemporaries informed in his letter about arrival of Nicholas the Saint to the homeland and about that impression, which he had made: " Right Reverend Nicholas is staying in Moscow. I have an opportunity to see him and to be consoled by his true missionary soul; he promised to be at us today in the evening … Hearing a speech of the Right Reverend, one sees reproduction of the first centuries of  christianity ".</w:t>
      </w:r>
    </w:p>
    <w:p>
      <w:pPr>
        <w:pStyle w:val="WWBodyTextIndent2"/>
        <w:rPr>
          <w:i/>
          <w:i/>
        </w:rPr>
      </w:pPr>
      <w:r>
        <w:rPr>
          <w:i/>
        </w:rPr>
        <w:t>Nicholas the Saint had educated a whole pleiad of the outstanding figures of Church: among them there was hieromonk father Anatoly (Tikhai), devoted 21 years to missionary work in Japan; archimandrite Sergy  (Stargorod), being since 1943 the twelfth Patriarch of Moscow and All Russia; and, certainly, bishop Sergy (Tikhomirov), who had become a successor of the Prelate and had led that mission more than fifty years.</w:t>
      </w:r>
    </w:p>
    <w:p>
      <w:pPr>
        <w:pStyle w:val="WWBodyTextIndent2"/>
        <w:rPr>
          <w:i/>
          <w:i/>
        </w:rPr>
      </w:pPr>
      <w:r>
        <w:rPr>
          <w:i/>
        </w:rPr>
        <w:t>The influence of the Prelate touched literally all  spheres of life modern to him, and not just spiritual edifying. One of the students of the St.Petersburg university was given a scientific business commission to execute in Japan in 1911, after his arrival to Tokyo he addressed first of all to archbishop Nicholas and the latter, as he said, received him " as a professor and even, it was possible to say, a dean ", he found out a provisional level of knowledge and purpose of scientific business trip of the visitant, specified the best ways for a further work, told about the institute, where the Russian language and literature were studied, and recommended to get acquainted with its students.</w:t>
      </w:r>
    </w:p>
    <w:p>
      <w:pPr>
        <w:pStyle w:val="WWBodyTextIndent2"/>
        <w:rPr>
          <w:i/>
          <w:i/>
        </w:rPr>
      </w:pPr>
      <w:r>
        <w:rPr>
          <w:i/>
        </w:rPr>
        <w:t>We have already mentioned  about that  great work, which had been fulfilled by the Prelate during the Russian-Japanese war, when his efforts had been directed to search of the Russian seamen, who had been missing, and those, who had got in captivity received not only spiritual, but also financial support.</w:t>
      </w:r>
    </w:p>
    <w:p>
      <w:pPr>
        <w:pStyle w:val="WWBodyTextIndent2"/>
        <w:rPr>
          <w:i/>
          <w:i/>
        </w:rPr>
      </w:pPr>
      <w:r>
        <w:rPr>
          <w:i/>
        </w:rPr>
        <w:t>It is still remaining to be a little known page of many-sided activity of Nicholas the Saint his care of  the situation in which the tribe of ina-people had found themselves – an indigenous  population the Kuril islands,  passed to Japan. The majority of them was moved to the island of Shikotan, where they existed under beggarly conditions, living thanks to fishery. There were christians among them, christened still the during Russian governing. The Japanese priest, which had arrived to Tokyo told about a distress of that inas’ settlement to the Prelate. After that there was arranged gathering of donations for the benefit of the inas’ community in all the Japanese Orthodox Church, there appeared publications in the metropolitan press and the government took measures for improvement of those people’s life. To the island there were sent a doctor and a teacher, supply of foodstuffs was arranged as well.</w:t>
      </w:r>
    </w:p>
    <w:p>
      <w:pPr>
        <w:pStyle w:val="WWBodyTextIndent2"/>
        <w:rPr/>
      </w:pPr>
      <w:r>
        <w:rPr>
          <w:i/>
        </w:rPr>
        <w:t>We spoke that we had to be grateful to everyone, who had carried to us the appearance, cast of mind and deeds of the Prelate: to the author of the books " About Japan " and " In The Far East " archimandrite Sergy; Antony, archbishop of Minsk and Byelorussia, used a large</w:t>
      </w:r>
      <w:r>
        <w:rPr/>
        <w:t xml:space="preserve"> </w:t>
      </w:r>
      <w:r>
        <w:rPr>
          <w:i/>
        </w:rPr>
        <w:t>research material in his publication about the equal to apostles Saint Archbishop Nicholas of Japan, to those who had kept the letters and diaries of the Right Reverend.</w:t>
      </w:r>
    </w:p>
    <w:p>
      <w:pPr>
        <w:pStyle w:val="WWBodyTextIndent2"/>
        <w:rPr>
          <w:i/>
          <w:i/>
        </w:rPr>
      </w:pPr>
      <w:r>
        <w:rPr>
          <w:i/>
        </w:rPr>
        <w:t>And certainly, I told to Nikolai Vassilievich Murashov, being taught in the seminary, founded by the Prelate, being his younger contemporary, Vassily Sergeyevich Oschepkov could not remain outside the spiritual influence of the archbishop. In it I fully agreed with my interlocutor.</w:t>
      </w:r>
    </w:p>
    <w:p>
      <w:pPr>
        <w:pStyle w:val="WWBodyTextIndent2"/>
        <w:rPr>
          <w:i/>
          <w:i/>
        </w:rPr>
      </w:pPr>
      <w:r>
        <w:rPr>
          <w:i/>
        </w:rPr>
        <w:t>« It seems”, Nikolai Vassilievich continued my thought, « that if since childhood and youth there has been formed a strong basis in the man, it determines his personality for all his life. And even if in future his destiny does not to knock him together directly with church service, maybe, even places him into an antireligious environment, it can hardly destroy those spiritual values, which have been put in his soul by all previous education and way of living. It’s another matter, that he may not think about it at such a high philosophical level, and surrounding him people do not always realize, what is in the basis of his personality.”</w:t>
      </w:r>
    </w:p>
    <w:p>
      <w:pPr>
        <w:pStyle w:val="WWBodyTextIndent2"/>
        <w:rPr>
          <w:i/>
          <w:i/>
        </w:rPr>
      </w:pPr>
      <w:r>
        <w:rPr>
          <w:i/>
        </w:rPr>
        <w:t xml:space="preserve"> </w:t>
      </w:r>
      <w:r>
        <w:rPr>
          <w:i/>
        </w:rPr>
        <w:t>I agreed with my interlocutor.</w:t>
      </w:r>
    </w:p>
    <w:p>
      <w:pPr>
        <w:pStyle w:val="WWBodyTextIndent2"/>
        <w:rPr>
          <w:i/>
          <w:i/>
        </w:rPr>
      </w:pPr>
      <w:r>
        <w:rPr>
          <w:i/>
        </w:rPr>
      </w:r>
    </w:p>
    <w:p>
      <w:pPr>
        <w:pStyle w:val="WWBodyTextIndent2"/>
        <w:rPr>
          <w:b/>
          <w:b/>
        </w:rPr>
      </w:pPr>
      <w:r>
        <w:rPr>
          <w:b/>
        </w:rPr>
        <w:t xml:space="preserve"> </w:t>
      </w:r>
      <w:r>
        <w:rPr>
          <w:b/>
        </w:rPr>
        <w:t>THE KODOKAN’S ARDOUS LESSON</w:t>
      </w:r>
    </w:p>
    <w:p>
      <w:pPr>
        <w:pStyle w:val="WWBodyTextIndent2"/>
        <w:rPr/>
      </w:pPr>
      <w:r>
        <w:rPr/>
        <w:t>( After the story of N.V. Murashov)</w:t>
      </w:r>
    </w:p>
    <w:p>
      <w:pPr>
        <w:pStyle w:val="BodyTextIndent2"/>
        <w:rPr/>
      </w:pPr>
      <w:r>
        <w:rPr/>
      </w:r>
    </w:p>
    <w:p>
      <w:pPr>
        <w:pStyle w:val="WWBodyTextIndent2"/>
        <w:rPr/>
      </w:pPr>
      <w:r>
        <w:rPr/>
        <w:t>Classes in the Kodokan still proceeded and Vassily persistently worked at throws in a standing position, throws in a lying position , throws over a back, front trips. He came back from the sports hall, having devoted all his strengths fully in order to fall asleep fast and not to think how he had to live further now, when the world had become empty.</w:t>
      </w:r>
    </w:p>
    <w:p>
      <w:pPr>
        <w:pStyle w:val="WWBodyTextIndent2"/>
        <w:rPr/>
      </w:pPr>
      <w:r>
        <w:rPr/>
        <w:t xml:space="preserve"> </w:t>
      </w:r>
      <w:r>
        <w:rPr/>
        <w:t>Again, as after his father’s death, he had a sharp feeling, that he had become lonely. Though, now he was not a lop-eared  boy any more, but an adult man. And nevertheless, till now other people in either event determined, where he had to go and what he had to do.</w:t>
      </w:r>
    </w:p>
    <w:p>
      <w:pPr>
        <w:pStyle w:val="WWBodyTextIndent2"/>
        <w:rPr/>
      </w:pPr>
      <w:r>
        <w:rPr/>
        <w:t xml:space="preserve"> </w:t>
      </w:r>
      <w:r>
        <w:rPr/>
        <w:t>He even more often thought that all, surrounding him, was actually temporary for him, strange - his real house was not  there and somewhere there was his native land. That convicts’ Sakhalin Alexandrovsk, which was remembered by the Japanese occupation, eviction of the Russian, crowds of crying women and children on the sea coast, did not seem already to be his native land.</w:t>
      </w:r>
    </w:p>
    <w:p>
      <w:pPr>
        <w:pStyle w:val="WWBodyTextIndent2"/>
        <w:rPr/>
      </w:pPr>
      <w:r>
        <w:rPr/>
        <w:t>He went away from those thoughts into the same wearisome trainings and was grateful to the severe system of the Kodokan for their rigidity.</w:t>
      </w:r>
    </w:p>
    <w:p>
      <w:pPr>
        <w:pStyle w:val="WWBodyTextIndent2"/>
        <w:rPr/>
      </w:pPr>
      <w:r>
        <w:rPr/>
        <w:t xml:space="preserve">They began to learn  kata -  exercises, </w:t>
      </w:r>
      <w:r>
        <w:rPr>
          <w:rFonts w:cs="Times New Roman CYR;Arial" w:ascii="Times New Roman CYR;Arial" w:hAnsi="Times New Roman CYR;Arial"/>
        </w:rPr>
        <w:t>about which the old master knew the whole legends. It was considered, that for each school the set of ката had to be chosen by  the father - founder. Doct</w:t>
      </w:r>
      <w:r>
        <w:rPr/>
        <w:t>or Kano was not an exception: nine obligatory kata should be mastered by  each graduate from the Kodokan. But there were also essential differences. The old masters gave to the kata complexes  magic meaning: in them there was a peculiar code of the school – its  wisdom, being told in the  language of  gestures.</w:t>
      </w:r>
    </w:p>
    <w:p>
      <w:pPr>
        <w:pStyle w:val="WWBodyTextIndent2"/>
        <w:rPr/>
      </w:pPr>
      <w:r>
        <w:rPr/>
        <w:t>Another thing was important for doctor Kano: all kata complexes were constructed on alternation of softness and rigidity, relaxation and tension, speed and slowness. To do them successfully one had to feel a rhythm, to have a feeling of distance, feeling of time, correct breath and correct disposal of energy. An obligatory term was returning in the departure point, where a movement began from.</w:t>
      </w:r>
    </w:p>
    <w:p>
      <w:pPr>
        <w:pStyle w:val="WWBodyTextIndent2"/>
        <w:rPr/>
      </w:pPr>
      <w:r>
        <w:rPr/>
        <w:t>The old master taught: " The man fulfills the kata, and the kata makes the man. " It was considered, that those exercises formed a condition of constant readiness of one’s body and spirit to struggle, regulated mental activity, removed stresses, mobilized one’s will. Besides during their fulfillment each muscle and each nerve worked, recruiting reserves of energy in one’s organism.</w:t>
      </w:r>
    </w:p>
    <w:p>
      <w:pPr>
        <w:pStyle w:val="WWBodyTextIndent2"/>
        <w:rPr>
          <w:rFonts w:ascii="Times New Roman CYR;Arial" w:hAnsi="Times New Roman CYR;Arial" w:cs="Times New Roman CYR;Arial"/>
        </w:rPr>
      </w:pPr>
      <w:r>
        <w:rPr>
          <w:rFonts w:cs="Times New Roman CYR;Arial" w:ascii="Times New Roman CYR;Arial" w:hAnsi="Times New Roman CYR;Arial"/>
        </w:rPr>
        <w:t>« Remember”, doctor Kano said, « the ката may be fulfilled within a few minutes, at any age, in any weather, in any premises, in any clothes, with facilities or without them, alone, with a partner or in a large group.”</w:t>
      </w:r>
    </w:p>
    <w:p>
      <w:pPr>
        <w:pStyle w:val="WWBodyTextIndent2"/>
        <w:rPr/>
      </w:pPr>
      <w:r>
        <w:rPr/>
        <w:t xml:space="preserve">Each kata had to be trained in until the body " all comprehended itself  ". But even more often Vassily set a question to himself: what for had he to spend so much strength and time in the sports halls of the Kodokan, what for had he to bring to such perfection his already trained body? For what real deeds would it be useful? The words of Lord Nicholas emerged in his memory: " It is important to be aware yourself firmly , what you want exactly … " But  yet he did not find a definite answer to that question. </w:t>
      </w:r>
    </w:p>
    <w:p>
      <w:pPr>
        <w:pStyle w:val="WWBodyTextIndent2"/>
        <w:rPr/>
      </w:pPr>
      <w:r>
        <w:rPr/>
        <w:t>During those days there had appeared in his character what was called later sometimes restraint, reserve, and that actually was a deep internal work of his soul. Yet more than once he mentally would come back to what he had been taught in the ecclesiastical school and in the seminary, examining those lessons by his life and comparing his life with them.</w:t>
      </w:r>
    </w:p>
    <w:p>
      <w:pPr>
        <w:pStyle w:val="WWBodyTextIndent2"/>
        <w:rPr/>
      </w:pPr>
      <w:r>
        <w:rPr/>
        <w:t>He  did not realize himself, that during trainings it was not only his body what changed - in him there was coming into being  another man: impetuous and reserved; resolute and cautious; making concessions and being able to stand another's pressure; knowing capabilities of an adversary and feeling a moment for his own attack.</w:t>
      </w:r>
    </w:p>
    <w:p>
      <w:pPr>
        <w:pStyle w:val="WWBodyTextIndent2"/>
        <w:rPr/>
      </w:pPr>
      <w:r>
        <w:rPr/>
        <w:t>And at the same time there was living in him that former, kind and inquisitive Russian fellow, being able to adopt any new knowledge, truthful and honest, ready to respond to endearment by a return movement of his soul, painfully sensitive to injustice and lies.</w:t>
      </w:r>
    </w:p>
    <w:p>
      <w:pPr>
        <w:pStyle w:val="WWBodyTextIndent2"/>
        <w:rPr/>
      </w:pPr>
      <w:r>
        <w:rPr/>
        <w:t xml:space="preserve">At last, he had decided not to look far forward and to do his best to finish the Kodokan as successful as possible. </w:t>
      </w:r>
    </w:p>
    <w:p>
      <w:pPr>
        <w:pStyle w:val="WWBodyTextIndent2"/>
        <w:rPr/>
      </w:pPr>
      <w:r>
        <w:rPr/>
        <w:t>He had to master in practice the basic principles of  the system of doctor Kano:</w:t>
      </w:r>
    </w:p>
    <w:p>
      <w:pPr>
        <w:pStyle w:val="WWBodyTextIndent2"/>
        <w:rPr/>
      </w:pPr>
      <w:r>
        <w:rPr/>
        <w:t>To estimate soberly one’s capabilities and the ones of an adversary in order to use his  slightest effort in one’s interests.</w:t>
      </w:r>
    </w:p>
    <w:p>
      <w:pPr>
        <w:pStyle w:val="WWBodyTextIndent2"/>
        <w:rPr/>
      </w:pPr>
      <w:r>
        <w:rPr/>
        <w:t>To dodge attacks of an adversary, tiring, exhausting and irritating him,</w:t>
      </w:r>
    </w:p>
    <w:p>
      <w:pPr>
        <w:pStyle w:val="WWBodyTextIndent2"/>
        <w:rPr/>
      </w:pPr>
      <w:r>
        <w:rPr/>
        <w:t>To aspire to force an adversary to take a disadvantageous position, remaining in an advantageous one.</w:t>
      </w:r>
    </w:p>
    <w:p>
      <w:pPr>
        <w:pStyle w:val="WWBodyTextIndent2"/>
        <w:rPr/>
      </w:pPr>
      <w:r>
        <w:rPr/>
        <w:t>Attacking and defending always to see vulnerable spots of an adversary.</w:t>
      </w:r>
    </w:p>
    <w:p>
      <w:pPr>
        <w:pStyle w:val="WWBodyTextIndent2"/>
        <w:rPr/>
      </w:pPr>
      <w:r>
        <w:rPr/>
        <w:t>To use  effectively the “lever” technique in throws.</w:t>
      </w:r>
    </w:p>
    <w:p>
      <w:pPr>
        <w:pStyle w:val="WWBodyTextIndent2"/>
        <w:rPr/>
      </w:pPr>
      <w:r>
        <w:rPr/>
        <w:t>To use painful seizures  and locks for holding.</w:t>
      </w:r>
    </w:p>
    <w:p>
      <w:pPr>
        <w:pStyle w:val="WWBodyTextIndent2"/>
        <w:rPr/>
      </w:pPr>
      <w:r>
        <w:rPr/>
        <w:t>In case of necessity to use strikes to vulnerable points, achieving pain shock.</w:t>
      </w:r>
    </w:p>
    <w:p>
      <w:pPr>
        <w:pStyle w:val="WWBodyTextIndent2"/>
        <w:rPr/>
      </w:pPr>
      <w:r>
        <w:rPr/>
        <w:t xml:space="preserve"> </w:t>
      </w:r>
      <w:r>
        <w:rPr/>
        <w:t>Already by the end of the first year of training he attracted  attention of the teachers to himself not only by his  diligence and persistence, but also successes. The experienced trainers</w:t>
      </w:r>
      <w:r>
        <w:rPr>
          <w:color w:val="FF0000"/>
        </w:rPr>
        <w:t xml:space="preserve"> </w:t>
      </w:r>
      <w:r>
        <w:rPr/>
        <w:t>saw also, that what had been achieved by the Russian was not a limit of his capabilities. Simply life did not present him other opportunities to apply those capabilities except for fights in the sports hall yet.</w:t>
      </w:r>
    </w:p>
    <w:p>
      <w:pPr>
        <w:pStyle w:val="Normal"/>
        <w:jc w:val="both"/>
        <w:rPr/>
      </w:pPr>
      <w:r>
        <w:rPr/>
        <w:t xml:space="preserve">The " Russian bear " became a more and more appreciable person in the Kodokan and it could not fail to attract attention not only of his teachers, but also the founder of the school. </w:t>
      </w:r>
    </w:p>
    <w:p>
      <w:pPr>
        <w:pStyle w:val="Normal"/>
        <w:jc w:val="both"/>
        <w:rPr/>
      </w:pPr>
      <w:r>
        <w:rPr/>
        <w:t>We do not know, how and under which circumstances the personal meeting of Vassily Oschepkov  and doctor Kano occurred : whether once having entered the sports hall he had happened to watch one of impetuous, sure fights of the Russian; whether he himself,  having watched him, had offered sparring for him – the main thing was that Vassily had not been noticed by the master only, but, moreover, had received his approval, about what they had started talking in the Kodokan at once.</w:t>
      </w:r>
    </w:p>
    <w:p>
      <w:pPr>
        <w:pStyle w:val="Normal"/>
        <w:jc w:val="both"/>
        <w:rPr/>
      </w:pPr>
      <w:r>
        <w:rPr/>
        <w:t xml:space="preserve">He managed to fulfill not only the holds shown by the teacher Sato once, but also most effective judo throws : a "mill", a throw over the hip with picking up; a throw with a fall on a back over a head with propping a leg into a stomach; being especially fashionable at that time a throw over the hip throwing one’s leg round an adversary’s one. </w:t>
      </w:r>
    </w:p>
    <w:p>
      <w:pPr>
        <w:pStyle w:val="BodyText3"/>
        <w:rPr/>
      </w:pPr>
      <w:r>
        <w:rPr/>
        <w:t>Vassily, at last, had understood, why the founder of the Kodokan attached such importance to the formal kata exercises and especially to pair fights, which called here randori. He had found out, that after three-hour performance of the kata complexes the master felt ready to hard training, as neither time, nor weariness were  sensed in that case.</w:t>
      </w:r>
    </w:p>
    <w:p>
      <w:pPr>
        <w:pStyle w:val="Normal"/>
        <w:jc w:val="both"/>
        <w:rPr/>
      </w:pPr>
      <w:r>
        <w:rPr/>
        <w:t>In a free competition on the tatamy between two partners, who used all opportunities, observing thus all judo rules, both opponents had to be constantly on the alert in order that, having found each other’s vulnerable places, to  be ready to attack immediately.</w:t>
      </w:r>
    </w:p>
    <w:p>
      <w:pPr>
        <w:pStyle w:val="Normal"/>
        <w:jc w:val="both"/>
        <w:rPr/>
      </w:pPr>
      <w:r>
        <w:rPr/>
        <w:t>« In a similar condition”, explained the teacher to Vassily, « ingenuity in attack is developed in a pupil  , as well as seriousness, sincerity, care, thoughtfulness and reasonableness. These qualities will be necessary for him not only on the tatamy. If he  manages to apply them in life, he is sure to have success.</w:t>
      </w:r>
    </w:p>
    <w:p>
      <w:pPr>
        <w:pStyle w:val="Normal"/>
        <w:jc w:val="both"/>
        <w:rPr/>
      </w:pPr>
      <w:r>
        <w:rPr/>
        <w:t>« During randori”, they told to him, « the man trains in taking fast and correct decisions and carrying out  sudden actions, because the one who fails to decide to act quickly and can not work well, loses any chance of success both in attack and in defence.”</w:t>
      </w:r>
    </w:p>
    <w:p>
      <w:pPr>
        <w:pStyle w:val="Normal"/>
        <w:jc w:val="both"/>
        <w:rPr/>
      </w:pPr>
      <w:r>
        <w:rPr/>
        <w:t xml:space="preserve">Indeed, Vassily thought, anybody from participants of a fight could not expect with confidence, what exactly would be undertaken by  an adversary. It meant, everyone had to be ready to ward off any unexpected attack, but that was possible only at a very high level of spiritual concentration. " Like during a pray in a temple ", he thought. That idea was confirmed involuntarily by an Englishman, being one course senior: </w:t>
      </w:r>
    </w:p>
    <w:p>
      <w:pPr>
        <w:pStyle w:val="Normal"/>
        <w:jc w:val="both"/>
        <w:rPr/>
      </w:pPr>
      <w:r>
        <w:rPr/>
        <w:t>« I thought, that main thing was to take master technique of wrestling”, he said, «  I managed to miss many meditation trainings: I, you know,  do not believe in all that mysticism. But by the end of the course I had compared my results with progress of those who had trained according to the full curriculum, and understood, that I had not received equally half of necessary knowledge, moreover, being the most important one.</w:t>
      </w:r>
    </w:p>
    <w:p>
      <w:pPr>
        <w:pStyle w:val="Normal"/>
        <w:jc w:val="both"/>
        <w:rPr/>
      </w:pPr>
      <w:r>
        <w:rPr/>
        <w:t>Doctor Kano declared, that the secret of a sure victory over an adversary was in the advanced imagination and ability, having analyzed a situation immediately, to make a correct judgment. The pair fights developed those qualities. But few from the contenders volunteered now to try on himself the " embraces of the Russian bear " - seizures with holding and suffocation or painful seizures - locks.</w:t>
      </w:r>
    </w:p>
    <w:p>
      <w:pPr>
        <w:pStyle w:val="Normal"/>
        <w:jc w:val="both"/>
        <w:rPr/>
      </w:pPr>
      <w:r>
        <w:rPr/>
        <w:t>However, not only rivalry was in the Kodokan: involuntarily, in general work at self-improvement that feeling of one family was appearing, which was especially valued by  each sports school. And though he had no close friends, Vassily had been begun consider to be one of them in that family imperceptibly and gradually. They had begun to associate not only in the do-dzyo, had told him details from the history of the Kodokan:, how fighting tatamy had begun from twelve mats, and now they were already sixty; how many time doctor Kano had transferred his do-dzyo from one area to another, searching for more convenient and prestigious place.</w:t>
      </w:r>
    </w:p>
    <w:p>
      <w:pPr>
        <w:pStyle w:val="Normal"/>
        <w:jc w:val="both"/>
        <w:rPr/>
      </w:pPr>
      <w:r>
        <w:rPr/>
        <w:t>They reasoned about destiny of " The Four Divine Lords " early judo. It was different. Yokoyama Sakudjiro had died just not long ago - in 1912, having managed to bring up his successor: the great master of the 10</w:t>
      </w:r>
      <w:r>
        <w:rPr>
          <w:vertAlign w:val="superscript"/>
        </w:rPr>
        <w:t>th</w:t>
      </w:r>
      <w:r>
        <w:rPr/>
        <w:t xml:space="preserve"> dan Mifune Kiuzo. Yamasita Yoshikadzu was the first to get the 10</w:t>
      </w:r>
      <w:r>
        <w:rPr>
          <w:vertAlign w:val="superscript"/>
        </w:rPr>
        <w:t>th</w:t>
      </w:r>
      <w:r>
        <w:rPr/>
        <w:t xml:space="preserve"> dan in the Kodokan. The one, who was trained by him, would be very much lucky. Tomita Tsunedjiro went with  doctor Kano to participate in the demonstration fights now still. Saigo Syro, very unfortunately, had parted with the Kodokan long ago, had moved to Nagasaki and begun to be engaged in Kyudzyutsu – bow shooting art, having achieved the highest levels of skill in it.</w:t>
      </w:r>
    </w:p>
    <w:p>
      <w:pPr>
        <w:pStyle w:val="Normal"/>
        <w:jc w:val="both"/>
        <w:rPr/>
      </w:pPr>
      <w:r>
        <w:rPr/>
        <w:t xml:space="preserve"> </w:t>
      </w:r>
      <w:r>
        <w:rPr/>
        <w:t>Vassily had got to know, that long before his admission  doctor Kano with a team of the best masters had gone to Europe – he had been to Paris, Berlin, Stockholm, London. They  whispered that during that journey he had not only propagandized judo, but also studied holds of foreign types of wrestling attentively. The most zealous adherents of the true Japanese spirit had been afraid  of "profanation" of classical holds by the "foreign influence".</w:t>
      </w:r>
    </w:p>
    <w:p>
      <w:pPr>
        <w:pStyle w:val="Normal"/>
        <w:jc w:val="both"/>
        <w:rPr/>
      </w:pPr>
      <w:r>
        <w:rPr/>
        <w:t xml:space="preserve">All that was very interesting. Vassily knew, that in the year of his admission into the Kodokan there had been founded the Judo Teachers’  Department  at the Japanese government. It meant that, the ideas of doctor Kano had been accepted seriously here and the matter was greater, than simply caring of physical health of the nation. " The Parent is the one who born me, the teacher is the one who makes a man of me"  the ancient Japanese saying so said. Such teachers also had to be prepared by the Judo Teachers’ Department. And what people had to “make” those teachers? </w:t>
      </w:r>
    </w:p>
    <w:p>
      <w:pPr>
        <w:pStyle w:val="Normal"/>
        <w:jc w:val="both"/>
        <w:rPr/>
      </w:pPr>
      <w:r>
        <w:rPr/>
        <w:t xml:space="preserve">No, not without reason doctor Kano considered, that judo brought up ability to analyze in pupils! Vassily began to think more and more often,  that, most likely, not only a care of his, personal destiny had led Lord Nicholas to the idea about the Kodokan. And then to his being possessed during his trainings there began gradually to increase his looking attentively at everything, surrounding him … </w:t>
      </w:r>
    </w:p>
    <w:p>
      <w:pPr>
        <w:pStyle w:val="Normal"/>
        <w:jc w:val="both"/>
        <w:rPr/>
      </w:pPr>
      <w:r>
        <w:rPr/>
        <w:t>It turned out, that the Kodokan  formed carriers and keepers of the national traditions of its pupils. All the best, that was in a personality of each of them, enriched the school, and new generations of pupils perceived that experience. It became a property of everyone’s personal skill, a key to one’s future successes.</w:t>
      </w:r>
    </w:p>
    <w:p>
      <w:pPr>
        <w:pStyle w:val="Normal"/>
        <w:jc w:val="both"/>
        <w:rPr/>
      </w:pPr>
      <w:r>
        <w:rPr/>
        <w:t>The true purpose of any single combats school was to make new masters capable not only to acquire what had been achieved by predecessors, but also to step further , developing and improving the art, opening new sides of the skill.</w:t>
      </w:r>
    </w:p>
    <w:p>
      <w:pPr>
        <w:pStyle w:val="Normal"/>
        <w:jc w:val="both"/>
        <w:rPr>
          <w:i/>
          <w:i/>
        </w:rPr>
      </w:pPr>
      <w:r>
        <w:rPr>
          <w:i/>
        </w:rPr>
      </w:r>
    </w:p>
    <w:p>
      <w:pPr>
        <w:pStyle w:val="BodyText3"/>
        <w:rPr/>
      </w:pPr>
      <w:r>
        <w:rPr/>
        <w:t>We would tell now, probably, that the judo schools  were engaged in education of the elite of the state. Certainly, it was the Japanese national state, and it required people which had to be brought up in the true spirit Yamato damassia. But it does not mean, that they did not carry in themselves universal values too: high morals, stability, unbending will, ability to overcome troubles, pain, fear of death, to mobilization of all vital strengths.</w:t>
      </w:r>
    </w:p>
    <w:p>
      <w:pPr>
        <w:pStyle w:val="BodyText3"/>
        <w:rPr/>
      </w:pPr>
      <w:r>
        <w:rPr/>
        <w:t xml:space="preserve"> </w:t>
      </w:r>
      <w:r>
        <w:rPr/>
        <w:t>The system of doctor Kano had a technique of education of those qualities. Certainly, he had not invented it, but he had selected all the best, what the old masters possessed, and had systematized their knowledge. It was possible to take advantage of the technique. As for the national spirit - we had had  our century traditions, behests of our grandfathers and great-grandfathers.</w:t>
      </w:r>
    </w:p>
    <w:p>
      <w:pPr>
        <w:pStyle w:val="Normal"/>
        <w:jc w:val="both"/>
        <w:rPr>
          <w:i/>
          <w:i/>
        </w:rPr>
      </w:pPr>
      <w:r>
        <w:rPr>
          <w:i/>
        </w:rPr>
        <w:t xml:space="preserve">“ </w:t>
      </w:r>
      <w:r>
        <w:rPr>
          <w:i/>
        </w:rPr>
        <w:t>It seems to me”, said Nikolai Vassilievich, “ that as a result of trainings, and, may be, by reason, that Vassily Sergeyevich, in general, was not an  ordinary person already in his youth, there had happened, at last, some  synthesis of what had been put in by the higher  school of Prelate Nicholas of Japan and those qualities, which the Kodokan had brought out in him.</w:t>
      </w:r>
    </w:p>
    <w:p>
      <w:pPr>
        <w:pStyle w:val="Normal"/>
        <w:jc w:val="both"/>
        <w:rPr>
          <w:i/>
          <w:i/>
        </w:rPr>
      </w:pPr>
      <w:r>
        <w:rPr>
          <w:i/>
        </w:rPr>
        <w:t xml:space="preserve"> </w:t>
      </w:r>
      <w:r>
        <w:rPr>
          <w:i/>
        </w:rPr>
        <w:t>Only so, it seems to me, the future founder of unarmed self-defence could have been made. We, you see, try to judge about him this way:  the boy’s life has turned out this way - he was brought up by priests, he had got into a foreign country. But he returned home and threw out from himself all that, being unnecessary ostensibly, and had been fully engaged only in sports trainings, competitions, preparation of future soldiers of the Red Army … You know, it would impoverish the  essence of that man extremely.</w:t>
      </w:r>
    </w:p>
    <w:p>
      <w:pPr>
        <w:pStyle w:val="Normal"/>
        <w:jc w:val="both"/>
        <w:rPr>
          <w:i/>
          <w:i/>
        </w:rPr>
      </w:pPr>
      <w:r>
        <w:rPr>
          <w:i/>
        </w:rPr>
        <w:t xml:space="preserve"> </w:t>
      </w:r>
      <w:r>
        <w:rPr>
          <w:i/>
        </w:rPr>
        <w:t>Believe me, he was no zombie, giving up his past, childhood, teachers, tutors. He did not give up anything, he simply was able to see a situation, requirements and possibilities of his time really.”</w:t>
      </w:r>
    </w:p>
    <w:p>
      <w:pPr>
        <w:pStyle w:val="Normal"/>
        <w:jc w:val="both"/>
        <w:rPr>
          <w:i/>
          <w:i/>
        </w:rPr>
      </w:pPr>
      <w:r>
        <w:rPr>
          <w:i/>
        </w:rPr>
      </w:r>
    </w:p>
    <w:p>
      <w:pPr>
        <w:pStyle w:val="Normal"/>
        <w:jc w:val="both"/>
        <w:rPr>
          <w:b/>
          <w:b/>
        </w:rPr>
      </w:pPr>
      <w:r>
        <w:rPr>
          <w:b/>
        </w:rPr>
        <w:t xml:space="preserve">AN EXAMINATION OF THE STREET </w:t>
      </w:r>
    </w:p>
    <w:p>
      <w:pPr>
        <w:pStyle w:val="Normal"/>
        <w:jc w:val="both"/>
        <w:rPr/>
      </w:pPr>
      <w:r>
        <w:rPr/>
        <w:t>( After the story of N.V. Murashov)</w:t>
      </w:r>
    </w:p>
    <w:p>
      <w:pPr>
        <w:pStyle w:val="Normal"/>
        <w:jc w:val="both"/>
        <w:rPr/>
      </w:pPr>
      <w:r>
        <w:rPr/>
      </w:r>
    </w:p>
    <w:p>
      <w:pPr>
        <w:pStyle w:val="Normal"/>
        <w:jc w:val="both"/>
        <w:rPr/>
      </w:pPr>
      <w:r>
        <w:rPr/>
        <w:t>Idle street talks reached Vassily,  that the Kodokan’s pupils were good  on the tatamy of the sports halls only, but had they happened to get into a street fight or to come across an armed adversary, they would have given in to. He was sure, that no thing of that sort would happen to him, and, nevertheless, he approved very much, that doctor Kano had decided to include a special self-defence section – gossin-dzyutsu -  into his system.</w:t>
      </w:r>
    </w:p>
    <w:p>
      <w:pPr>
        <w:pStyle w:val="Normal"/>
        <w:jc w:val="both"/>
        <w:rPr/>
      </w:pPr>
      <w:r>
        <w:rPr/>
        <w:t xml:space="preserve">The major part of that section was formed from various strokes by hands and legs – nothing but facilitated and adapted variant of karate. The " technique of hands " included the strokes by a fist (except for the stroke by the back part of a fist), strokes by fingers such as "hand -lance" and strokes by the edge of a palm such as "hand - sword", and also strokes by an elbow. </w:t>
      </w:r>
    </w:p>
    <w:p>
      <w:pPr>
        <w:pStyle w:val="Normal"/>
        <w:jc w:val="both"/>
        <w:rPr/>
      </w:pPr>
      <w:r>
        <w:rPr/>
        <w:t>The " technique of legs " used simple strokes by a foot pad or a heel forward, backward and sideways, and did not include complicated circular strokes by a leg forward and backward. In a word, it was the simplified variant karate and in the system of the Kodokan it  played an auxiliary role in comparison with  throws and seizures. That complex included some elementary holds of mastering a knife, stick and a pistol also.</w:t>
      </w:r>
    </w:p>
    <w:p>
      <w:pPr>
        <w:pStyle w:val="Normal"/>
        <w:jc w:val="both"/>
        <w:rPr/>
      </w:pPr>
      <w:r>
        <w:rPr/>
        <w:t>« If you really want to win a duel with an armed opponent”, said sansei firmly, « first of all dot not be vainly sure in your full invulnerability. You, unarmed, are to have a difficult fight. Define a direction of a stroke immediately: if a knife in a hand is held with its edge downwards, the blow may be struck from above or swinging; if the edge is directed upwards - the blow may be from below or direct, less often from a side. But do not forget, that the opponent can very quickly change a direction of attack.</w:t>
      </w:r>
    </w:p>
    <w:p>
      <w:pPr>
        <w:pStyle w:val="Normal"/>
        <w:jc w:val="both"/>
        <w:rPr/>
      </w:pPr>
      <w:r>
        <w:rPr/>
        <w:t xml:space="preserve"> </w:t>
      </w:r>
      <w:r>
        <w:rPr/>
        <w:t>Be impetuous and aggressive - only then you have chance to gain a victory. Having beaten off the armed hand, counterattack resolutely by a stroke of your hand or leg. Or having grasped a hand with a weapon, fix it and after that pass to strokes, throws and painful holds.</w:t>
      </w:r>
    </w:p>
    <w:p>
      <w:pPr>
        <w:pStyle w:val="Normal"/>
        <w:jc w:val="both"/>
        <w:rPr/>
      </w:pPr>
      <w:r>
        <w:rPr/>
        <w:t>And now let’s pass to practical trainings. You will be shown many holds. But each of you let select for yourself what, as they say, suits you more - and they become your best holds.</w:t>
      </w:r>
    </w:p>
    <w:p>
      <w:pPr>
        <w:pStyle w:val="Normal"/>
        <w:jc w:val="both"/>
        <w:rPr/>
      </w:pPr>
      <w:r>
        <w:rPr/>
        <w:t xml:space="preserve"> </w:t>
      </w:r>
      <w:r>
        <w:rPr/>
        <w:t>I want you to remember some figures, before you come out on the tatamy: all people with normal hearing, sight and sense of smell are capable to notice danger approximately within 0,06 second. You should feel it practically immediately, for you should be always ready to meet danger. But to notice danger in time does not mean to remove it yet. It takes on average 0,32 second to understand the situation. And an adversary needs usually 0,25 seconds to strike the second blow from the  beginning of the attack.</w:t>
      </w:r>
    </w:p>
    <w:p>
      <w:pPr>
        <w:pStyle w:val="Normal"/>
        <w:jc w:val="both"/>
        <w:rPr/>
      </w:pPr>
      <w:r>
        <w:rPr/>
        <w:t xml:space="preserve"> </w:t>
      </w:r>
      <w:r>
        <w:rPr/>
        <w:t xml:space="preserve">You can be late with reaction for 0,07 second... How could one make up them? We prepare of you the people capable not to waste time to understand a situation (it must be done all time) to choose  means of defence - your consciousness will do it automatically. </w:t>
      </w:r>
    </w:p>
    <w:p>
      <w:pPr>
        <w:pStyle w:val="Normal"/>
        <w:jc w:val="both"/>
        <w:rPr/>
      </w:pPr>
      <w:r>
        <w:rPr/>
        <w:t xml:space="preserve"> </w:t>
      </w:r>
      <w:r>
        <w:rPr/>
        <w:t>You should shoot automatically as well if necessary: stretching your arm, from the back, falling, turning somersaults. But the main thing is that you should manage to anticipate your opponent before he has time to snatch out a weapon – it depends on your intuition.</w:t>
      </w:r>
    </w:p>
    <w:p>
      <w:pPr>
        <w:pStyle w:val="Normal"/>
        <w:jc w:val="both"/>
        <w:rPr/>
      </w:pPr>
      <w:r>
        <w:rPr/>
        <w:t>One can not do without rules in a fight”, the teacher of  self-defence taught. Therefore, if you have some skill - show to the opponent, that you don’t have any; if you use something, - behave as if  didn’t; if you are close - show, as if you were far; if you are far - show, as if you were close; lure him by your ostentatious weakness; if there are several opponents, disorder their ranks, if  the ranks of the attacking people are serried . If forces of  your adversary are fresh - evade from fight, tire him . Begin attacking, when nobody expects it. And let the sun always shine in the eyes of your enemy.</w:t>
      </w:r>
    </w:p>
    <w:p>
      <w:pPr>
        <w:pStyle w:val="Normal"/>
        <w:jc w:val="both"/>
        <w:rPr/>
      </w:pPr>
      <w:r>
        <w:rPr/>
        <w:t>It’s good, that you have trained in fulfilling pure holds”, he continued, « But the present system of  self-defence can be combined only.</w:t>
      </w:r>
    </w:p>
    <w:p>
      <w:pPr>
        <w:pStyle w:val="Normal"/>
        <w:jc w:val="both"/>
        <w:rPr/>
      </w:pPr>
      <w:r>
        <w:rPr/>
        <w:t>« If somebody attacks you, it means, he is sure in his superiority, though, maybe, he expects some resistance. Learn to see immediately, who your adversary is: a hooligan is enough to cause confusion and fear in him by your first actions already.</w:t>
      </w:r>
    </w:p>
    <w:p>
      <w:pPr>
        <w:pStyle w:val="Normal"/>
        <w:jc w:val="both"/>
        <w:rPr/>
      </w:pPr>
      <w:r>
        <w:rPr/>
        <w:t xml:space="preserve"> </w:t>
      </w:r>
      <w:r>
        <w:rPr/>
        <w:t>But you may confront with a fighter of an authoritative single combats school enough, who has been forced by  something to break the non-aggression principle. It is already quite a different, serious case. The constant readiness to fight, brought out in you already, should act here.”</w:t>
      </w:r>
    </w:p>
    <w:p>
      <w:pPr>
        <w:pStyle w:val="Normal"/>
        <w:jc w:val="both"/>
        <w:rPr/>
      </w:pPr>
      <w:r>
        <w:rPr/>
        <w:t>" But in the street they seldom attack, being alone, thought Vassily. « Even if it is a harmless, according to my present notions, boys’ fight … "</w:t>
      </w:r>
    </w:p>
    <w:p>
      <w:pPr>
        <w:pStyle w:val="Normal"/>
        <w:jc w:val="both"/>
        <w:rPr/>
      </w:pPr>
      <w:r>
        <w:rPr/>
        <w:t>He vividly remembered lonely lanes of Alexandrovsk, inhospitable yards with dogs, flocks eternally hungry homeless boys. And his own bruises, stealthily from the mother covered by a wet towel …</w:t>
      </w:r>
    </w:p>
    <w:p>
      <w:pPr>
        <w:pStyle w:val="Normal"/>
        <w:jc w:val="both"/>
        <w:rPr/>
      </w:pPr>
      <w:r>
        <w:rPr/>
        <w:t xml:space="preserve">Vassily put away his memories and listened to the sansei’s speech again. The teacher was persuading : </w:t>
      </w:r>
    </w:p>
    <w:p>
      <w:pPr>
        <w:pStyle w:val="Normal"/>
        <w:jc w:val="both"/>
        <w:rPr/>
      </w:pPr>
      <w:r>
        <w:rPr/>
        <w:t>« Do not be confused, if there are a lot of enemies: the  more of them , the less their actions are coordinated. Simultaneously you can attack no more than three opponents, but they will hardly manage to make their actions simultaneous. Decide quickly whom you will begin from, and knock  them out in turn.</w:t>
      </w:r>
    </w:p>
    <w:p>
      <w:pPr>
        <w:pStyle w:val="Normal"/>
        <w:jc w:val="both"/>
        <w:rPr/>
      </w:pPr>
      <w:r>
        <w:rPr/>
        <w:t>When there are a lot of enemies, beat in three most vulnerable points - eyes, neck, groin. Also do not let them to turn yourself into a target: change movement direction abruptly, that your opponents begin to get under each other’s feet, use sometimes one, sometimes the other opponent as covering.”</w:t>
      </w:r>
    </w:p>
    <w:p>
      <w:pPr>
        <w:pStyle w:val="Normal"/>
        <w:jc w:val="both"/>
        <w:rPr/>
      </w:pPr>
      <w:r>
        <w:rPr/>
        <w:t>The theory alternated by trainings, but Vassily did not forget for one minute, that all that took place only in the sports halls of the Kodokan and nobody of the pupils  could persuade himself that he was dealing with real enemies - either in defence, or in attack. Nevertheless, it was a game, one more competition in dexterity, intuition,  mastering a weapon.</w:t>
      </w:r>
    </w:p>
    <w:p>
      <w:pPr>
        <w:pStyle w:val="Normal"/>
        <w:jc w:val="both"/>
        <w:rPr/>
      </w:pPr>
      <w:r>
        <w:rPr/>
        <w:t>Gathering after trainings, the pupils imparted legends about ancient "two - handed" warriors , who mastered knives by a right and left hands equally well, with pleasure; about unusual types of samurai’s weapon. One of them even brought from his house a flat metal polygon with the sharpened edges.</w:t>
      </w:r>
    </w:p>
    <w:p>
      <w:pPr>
        <w:pStyle w:val="Normal"/>
        <w:jc w:val="both"/>
        <w:rPr/>
      </w:pPr>
      <w:r>
        <w:rPr/>
        <w:t>« What is it?” asked Vassily with interest.</w:t>
      </w:r>
    </w:p>
    <w:p>
      <w:pPr>
        <w:pStyle w:val="Normal"/>
        <w:jc w:val="both"/>
        <w:rPr/>
      </w:pPr>
      <w:r>
        <w:rPr/>
        <w:t>“</w:t>
      </w:r>
      <w:r>
        <w:rPr/>
        <w:t xml:space="preserve">It is syuriken!”, the comrade answered proudly. « A projectile  weapon of the scouts - ninja. If to throw it into a face , winding – it would not seem little. And do you see thorns? They say, , they are smeared with some poison …” </w:t>
      </w:r>
    </w:p>
    <w:p>
      <w:pPr>
        <w:pStyle w:val="Normal"/>
        <w:jc w:val="both"/>
        <w:rPr/>
      </w:pPr>
      <w:r>
        <w:rPr/>
        <w:t>A strong thin arm was stretched  from behind the shoulders of the young men and had snatched out the dangerous subject.</w:t>
      </w:r>
    </w:p>
    <w:p>
      <w:pPr>
        <w:pStyle w:val="Normal"/>
        <w:jc w:val="both"/>
        <w:rPr/>
      </w:pPr>
      <w:r>
        <w:rPr/>
        <w:t>« Who allowed you to bring such things in the do-dzyo? Do we prepare murderers  - “assasins” here?!” the sansei was seriously angry. « I discharge you of trainings for one week for punishment.”</w:t>
      </w:r>
    </w:p>
    <w:p>
      <w:pPr>
        <w:pStyle w:val="Normal"/>
        <w:jc w:val="both"/>
        <w:rPr/>
      </w:pPr>
      <w:r>
        <w:rPr/>
        <w:t>« I say!”, the expelled tried not to appear afraid in a corridor, " disgracing himself” from offend, « A fat lot I care, I was going to study at some other school myself, in general. All is frivolous here: these stances, kata. I’d better be engaged specially in kendo – they teach to master a battle sword  there, at least. Like a real samurai.”</w:t>
      </w:r>
    </w:p>
    <w:p>
      <w:pPr>
        <w:pStyle w:val="Normal"/>
        <w:jc w:val="both"/>
        <w:rPr>
          <w:rFonts w:ascii="Times New Roman CYR;Arial" w:hAnsi="Times New Roman CYR;Arial" w:cs="Times New Roman CYR;Arial"/>
        </w:rPr>
      </w:pPr>
      <w:r>
        <w:rPr>
          <w:rFonts w:cs="Times New Roman CYR;Arial" w:ascii="Times New Roman CYR;Arial" w:hAnsi="Times New Roman CYR;Arial"/>
        </w:rPr>
        <w:t xml:space="preserve">Василий followed him with his eyes thoughtfully. He could hardly assume, that not so much time passed  before they would meet again. </w:t>
      </w:r>
    </w:p>
    <w:p>
      <w:pPr>
        <w:pStyle w:val="Normal"/>
        <w:jc w:val="both"/>
        <w:rPr/>
      </w:pPr>
      <w:r>
        <w:rPr/>
        <w:t>Nearly more than month had passed, when during some common talk there was mentioned the name of Takassi Ono -  that was the name of the young man, who had left the Kodokan. They said, that he had not found a suitable school for himself, to be exact, « he was not admitted into that school he wanted to enter.</w:t>
      </w:r>
    </w:p>
    <w:p>
      <w:pPr>
        <w:pStyle w:val="Normal"/>
        <w:jc w:val="both"/>
        <w:rPr/>
      </w:pPr>
      <w:r>
        <w:rPr/>
        <w:t>« From you there is coming the smell of the Kodakan!”, the masters of the remaining  traditional schools told him with a sneer. « To retrain you will cost more dear to us. And, moreover,  if you have been expelled from there, what are you worthy, in general?”</w:t>
      </w:r>
    </w:p>
    <w:p>
      <w:pPr>
        <w:pStyle w:val="Normal"/>
        <w:jc w:val="both"/>
        <w:rPr/>
      </w:pPr>
      <w:r>
        <w:rPr/>
        <w:t>«I have not been expelled, I have left myself!” he argued, and made a serious  mistake, doing that .</w:t>
      </w:r>
    </w:p>
    <w:p>
      <w:pPr>
        <w:pStyle w:val="Normal"/>
        <w:jc w:val="both"/>
        <w:rPr/>
      </w:pPr>
      <w:r>
        <w:rPr/>
        <w:t>« He is not able to control himself”, the sanseis exchanged words . « What are they being taught  only in the Kodokan? And his oath -  not to leave the Kodokan without having a serious reason - he has broken … No, nothing will come of him – he is not worth while training.”</w:t>
      </w:r>
    </w:p>
    <w:p>
      <w:pPr>
        <w:pStyle w:val="Normal"/>
        <w:jc w:val="both"/>
        <w:rPr/>
      </w:pPr>
      <w:r>
        <w:rPr/>
        <w:t xml:space="preserve">They said, that he was hanging about without any work, that he was going to marry, but the parents of the girl had given up him, because, he was, moreover, a  sake drinker. </w:t>
      </w:r>
    </w:p>
    <w:p>
      <w:pPr>
        <w:pStyle w:val="Normal"/>
        <w:jc w:val="both"/>
        <w:rPr/>
      </w:pPr>
      <w:r>
        <w:rPr/>
        <w:t>The talk had flashed and had been forgot. The examinations were coming and Vassily delayed at the most intense evening trainings until late. It was good to come back home alone along the silent deserted streets, having lagged behind his friends purposely.</w:t>
      </w:r>
    </w:p>
    <w:p>
      <w:pPr>
        <w:pStyle w:val="Normal"/>
        <w:jc w:val="both"/>
        <w:rPr/>
      </w:pPr>
      <w:r>
        <w:rPr/>
        <w:t>Once in one of such late evenings, turning off to a trade - street, where the opened doors of small shops were still shining, Vassily saw  a group of drunk youth to pour out from some brightly lighted pigsty’s entrance towards him. He had made a step towards the carriage way, intending to bypass the noisy young men, but he was suddenly called:</w:t>
      </w:r>
    </w:p>
    <w:p>
      <w:pPr>
        <w:pStyle w:val="Normal"/>
        <w:jc w:val="both"/>
        <w:rPr/>
      </w:pPr>
      <w:r>
        <w:rPr/>
        <w:t xml:space="preserve">« Hey, you! A white bookworm from the Kodokan!” </w:t>
      </w:r>
    </w:p>
    <w:p>
      <w:pPr>
        <w:pStyle w:val="Normal"/>
        <w:jc w:val="both"/>
        <w:rPr/>
      </w:pPr>
      <w:r>
        <w:rPr/>
        <w:t>Vassily had stopped. Takassi Ono stood before him, slightly rocking.</w:t>
      </w:r>
    </w:p>
    <w:p>
      <w:pPr>
        <w:pStyle w:val="Normal"/>
        <w:jc w:val="both"/>
        <w:rPr/>
      </w:pPr>
      <w:r>
        <w:rPr/>
        <w:t>« Yes, you’re a white worm, and your doctor Kano’s a book worm too”, Ono continued bellicosely, « Remember I threw you on the tatamy more than few times, and now you are pretending, that you don’t recognize me?”</w:t>
      </w:r>
    </w:p>
    <w:p>
      <w:pPr>
        <w:pStyle w:val="Normal"/>
        <w:jc w:val="both"/>
        <w:rPr/>
      </w:pPr>
      <w:r>
        <w:rPr/>
        <w:t>About tatamy it was an absolute lie - they had never met in sparring. But it would have been perfectly useless to prove something to the drunk man.</w:t>
      </w:r>
    </w:p>
    <w:p>
      <w:pPr>
        <w:pStyle w:val="Normal"/>
        <w:jc w:val="both"/>
        <w:rPr/>
      </w:pPr>
      <w:r>
        <w:rPr/>
        <w:t>« You are really difficult to recognize, Takassi”, he said slowly. « I do not want to interrupt with your rest. We still shall meet somehow and I’ll  talk to you with pleasure.”</w:t>
      </w:r>
    </w:p>
    <w:p>
      <w:pPr>
        <w:pStyle w:val="Normal"/>
        <w:jc w:val="both"/>
        <w:rPr/>
      </w:pPr>
      <w:r>
        <w:rPr/>
        <w:t>« Talk to you?! But I..”</w:t>
      </w:r>
    </w:p>
    <w:p>
      <w:pPr>
        <w:pStyle w:val="Normal"/>
        <w:jc w:val="both"/>
        <w:rPr/>
      </w:pPr>
      <w:r>
        <w:rPr/>
        <w:t xml:space="preserve">Vassily had caught the movement and pushed himself away slightly. Having met with emptiness, Takassi Ono found himself on the ground. His sobering up company had stood aside at a considerable distance. " Well, that’s all I need to give a demonstration fight with a drunkard! ", flashed in Vassilys head. He understood, that in the company there were  fighters, though they would like to watch an unexpected entertainment. </w:t>
      </w:r>
    </w:p>
    <w:p>
      <w:pPr>
        <w:pStyle w:val="Normal"/>
        <w:jc w:val="both"/>
        <w:rPr/>
      </w:pPr>
      <w:r>
        <w:rPr/>
        <w:t>The policemen’s whistles helped Vassily from an awkward situation. The company, evidently, did not count to meet with police and, having picked up from the ground their unlucky comrade, they all disappeared quickly in a dark lane. A hoarse voice reached Vassily from the darkness:</w:t>
      </w:r>
    </w:p>
    <w:p>
      <w:pPr>
        <w:pStyle w:val="Normal"/>
        <w:jc w:val="both"/>
        <w:rPr/>
      </w:pPr>
      <w:r>
        <w:rPr/>
        <w:t>« I ‘ll return you, I’ll return you your stroke, white worm!”</w:t>
      </w:r>
    </w:p>
    <w:p>
      <w:pPr>
        <w:pStyle w:val="Normal"/>
        <w:jc w:val="both"/>
        <w:rPr/>
      </w:pPr>
      <w:r>
        <w:rPr/>
      </w:r>
    </w:p>
    <w:p>
      <w:pPr>
        <w:pStyle w:val="Normal"/>
        <w:jc w:val="both"/>
        <w:rPr/>
      </w:pPr>
      <w:r>
        <w:rPr>
          <w:rFonts w:cs="Times New Roman CYR;Arial" w:ascii="Times New Roman CYR;Arial" w:hAnsi="Times New Roman CYR;Arial"/>
        </w:rPr>
        <w:t xml:space="preserve">The hearsays about a squabble between Vassily and Тakassi Ono, having reached the Kodokan by unknown way, were quickly distributed there. As usual, each story-teller added something from himself, and the students were divided into </w:t>
      </w:r>
      <w:r>
        <w:rPr/>
        <w:t>two opposite camps: some of them asserted, that the Russian " had disgraced himself ", without having answered to the insults; the other, on the contrary, considered a victory over the drunk to be " disgracing " and undermining authority of the Kodokan. Nobody had doubts, however, that the " Russian bear " would have won.</w:t>
      </w:r>
    </w:p>
    <w:p>
      <w:pPr>
        <w:pStyle w:val="Normal"/>
        <w:jc w:val="both"/>
        <w:rPr/>
      </w:pPr>
      <w:r>
        <w:rPr/>
        <w:t>Vassily only shrugged his shoulders, when those talks had reached him. He simply  tried  to throw out of his head that annoying case as fast as possible and hoped, that Takassi Ono would do the same, after having sobered. But soon he was to understand, that he had been mistaken.</w:t>
      </w:r>
    </w:p>
    <w:p>
      <w:pPr>
        <w:pStyle w:val="Normal"/>
        <w:jc w:val="both"/>
        <w:rPr/>
      </w:pPr>
      <w:r>
        <w:rPr/>
        <w:t>It happened very simply. When once in the afternoon Vassily had decided to wander about the city before the evening trainings, his feet had led him to the foot of the hill Suragadai. During last time it had become his constant way for his day walks.</w:t>
      </w:r>
    </w:p>
    <w:p>
      <w:pPr>
        <w:pStyle w:val="Normal"/>
        <w:jc w:val="both"/>
        <w:rPr/>
      </w:pPr>
      <w:r>
        <w:rPr/>
        <w:t xml:space="preserve"> </w:t>
      </w:r>
      <w:r>
        <w:rPr/>
        <w:t>At that time it was not crowded there and Vassily was walking slowly along a street, having lifted his eyes to the gilded dome of the cathedral of the Resurrection. He was so deep in thought, that he had not noticed him to come across a thin girl, wearing a bright red kimono, who had, probably, darted out of the nearest shop. The girl screamed and dropped a small bundle, which she held in her hand. On the carriage way there had been  scattered some woman’s trivialities – threads, decorations, powder box, sweets..</w:t>
      </w:r>
    </w:p>
    <w:p>
      <w:pPr>
        <w:pStyle w:val="Normal"/>
        <w:jc w:val="both"/>
        <w:rPr/>
      </w:pPr>
      <w:r>
        <w:rPr/>
        <w:t xml:space="preserve"> </w:t>
      </w:r>
      <w:r>
        <w:rPr/>
        <w:t>After their mutual numerous apologies and bows Vassily and the girl began to gather the bundle’s content together. Did one need a lot of time to notice a gentle colour on the maiden’s cheeks, to feel a subtle aroma of bluish-black hair, to notice feebleness of small thin white neck … " It seems, we go the same way? ", he found, what to say. " Maybe, the girl remarked coquettishly . « But only up to the corner, please ".</w:t>
      </w:r>
    </w:p>
    <w:p>
      <w:pPr>
        <w:pStyle w:val="Normal"/>
        <w:jc w:val="both"/>
        <w:rPr/>
      </w:pPr>
      <w:r>
        <w:rPr/>
        <w:t>Over the corner some three fellows were waiting. The girl’s bright kimono flashed and disappeared somewhere in side lanes.</w:t>
      </w:r>
    </w:p>
    <w:p>
      <w:pPr>
        <w:pStyle w:val="Normal"/>
        <w:jc w:val="both"/>
        <w:rPr/>
      </w:pPr>
      <w:r>
        <w:rPr/>
        <w:t>That time Vassily was met by no drunk company, obviously. They were  no crazy idlers from Canda or simply robbers, even because among them Takassi Ono was.</w:t>
      </w:r>
    </w:p>
    <w:p>
      <w:pPr>
        <w:pStyle w:val="Normal"/>
        <w:jc w:val="both"/>
        <w:rPr/>
      </w:pPr>
      <w:r>
        <w:rPr/>
        <w:t>No curses, pompous phrases about returning the missed blow (by the way, no blow had been struck then) were. Simply in silence of the deserted street there  had whistled a murder’s dreadful  weapon - syuriken. But, probably, the one who had thrown it was far from being ninja, and Vassily had time to evade automatically. So, the intentions of the three were serious.</w:t>
      </w:r>
    </w:p>
    <w:p>
      <w:pPr>
        <w:pStyle w:val="Normal"/>
        <w:jc w:val="both"/>
        <w:rPr/>
      </w:pPr>
      <w:r>
        <w:rPr/>
        <w:t>Vassily had made a step to the left and turned so, that the thick concrete wall of some building appeared to be behind his back. At least, he might not  expect surprises from behind .</w:t>
      </w:r>
    </w:p>
    <w:p>
      <w:pPr>
        <w:pStyle w:val="Normal"/>
        <w:jc w:val="both"/>
        <w:rPr/>
      </w:pPr>
      <w:r>
        <w:rPr/>
        <w:t>That one who had thrown the weapon, stepped forward quickly, but Vassily had managed to anticipate a stroke in his head, evading, and thrust the intense fingers into the solar plexus of the adversary; then, he paralysed the man, bent of pain, by his stroke into the neck. Vassily’s stretched hand represented now a terrible weapon.</w:t>
      </w:r>
    </w:p>
    <w:p>
      <w:pPr>
        <w:pStyle w:val="Normal"/>
        <w:jc w:val="both"/>
        <w:rPr/>
      </w:pPr>
      <w:r>
        <w:rPr/>
        <w:t>« Hey you, white worm!”</w:t>
      </w:r>
    </w:p>
    <w:p>
      <w:pPr>
        <w:pStyle w:val="Normal"/>
        <w:jc w:val="both"/>
        <w:rPr/>
      </w:pPr>
      <w:r>
        <w:rPr/>
        <w:t>Vassily turned his head involuntarily towards the hail of the girl and it was his mistake: someone's fist struck into his face, the concrete wall as if had hung above him and he  understood, that he was falling, and a leg in a high soldier's laced up boot was nearly to be thrust into his groin.</w:t>
      </w:r>
    </w:p>
    <w:p>
      <w:pPr>
        <w:pStyle w:val="Normal"/>
        <w:jc w:val="both"/>
        <w:rPr/>
      </w:pPr>
      <w:r>
        <w:rPr/>
        <w:t>By one hand he caught that leg somewhere higher the calf  and, having taken advantage of his falling speed, he threw the adversary’s body over his head. Then he struck by his leg into the groin of another attacking man, having turned somersaults , jumped up on his feet.</w:t>
      </w:r>
    </w:p>
    <w:p>
      <w:pPr>
        <w:pStyle w:val="Normal"/>
        <w:jc w:val="both"/>
        <w:rPr/>
      </w:pPr>
      <w:r>
        <w:rPr/>
        <w:t>The two attacking were lying at the wall, but the third was still longing for continuation of the fight, and, despite the missed stroke, he remained an equal adversary: he had had the school Kodokan behind his shoulders too.</w:t>
      </w:r>
    </w:p>
    <w:p>
      <w:pPr>
        <w:pStyle w:val="Normal"/>
        <w:jc w:val="both"/>
        <w:rPr/>
      </w:pPr>
      <w:r>
        <w:rPr/>
        <w:t>And, nevertheless, Vassily had  two doubtless advantages at that moment -  he was not blind with fury and he remembered the instructions of sansei Sato: " It is better to overestimate, than to underestimate your opponent. Never show off before him, do not humiliate him. The most dangerous is the one who does not look dangerous ".</w:t>
      </w:r>
    </w:p>
    <w:p>
      <w:pPr>
        <w:pStyle w:val="Normal"/>
        <w:jc w:val="both"/>
        <w:rPr/>
      </w:pPr>
      <w:r>
        <w:rPr/>
        <w:t>Takassi Ono was furious, he cried out insults, losing suddenness of attack at all. And Vassily had taken advantage of it – an impetuous stroke into the knee-cap, then catch at clothes, a jerk - and roar of the body, falling on the ground … The carriage way was obviously rougher, than tatamies in the do-dzyo of the Kodokan.</w:t>
      </w:r>
    </w:p>
    <w:p>
      <w:pPr>
        <w:pStyle w:val="Normal"/>
        <w:jc w:val="both"/>
        <w:rPr/>
      </w:pPr>
      <w:r>
        <w:rPr/>
        <w:t>In the come silence Vassily noticed the edge of the scarlet kimono, snatched out by the wind out of the corner. He did not call the girl: having been frightened, she might run away. And thus there was a hope, that she would call somebody to help the unlucky comrades.</w:t>
      </w:r>
    </w:p>
    <w:p>
      <w:pPr>
        <w:pStyle w:val="Footer"/>
        <w:tabs>
          <w:tab w:val="clear" w:pos="4677"/>
          <w:tab w:val="clear" w:pos="9355"/>
          <w:tab w:val="left" w:pos="0" w:leader="none"/>
        </w:tabs>
        <w:ind w:hanging="0"/>
        <w:rPr/>
      </w:pPr>
      <w:r>
        <w:rPr/>
        <w:t>The evening trainings he attended as usual, but he had to explain why he had a bruise on his face, nevertheless, if not to the friends, then to the meticulous trainer. No outward reaction followed, but now he had a  glory of the fighter, who had defended the invincible Kodokan’s  honour and glory by deed once again.</w:t>
      </w:r>
    </w:p>
    <w:p>
      <w:pPr>
        <w:pStyle w:val="Normal"/>
        <w:jc w:val="both"/>
        <w:rPr/>
      </w:pPr>
      <w:r>
        <w:rPr/>
        <w:t>He tried not to pay attention to admiring looks of the junior students, but, nevertheless, it was, whatever one could say, pleasant.</w:t>
      </w:r>
    </w:p>
    <w:p>
      <w:pPr>
        <w:pStyle w:val="Normal"/>
        <w:jc w:val="both"/>
        <w:rPr/>
      </w:pPr>
      <w:r>
        <w:rPr/>
      </w:r>
    </w:p>
    <w:p>
      <w:pPr>
        <w:pStyle w:val="Normal"/>
        <w:jc w:val="both"/>
        <w:rPr>
          <w:i/>
          <w:i/>
        </w:rPr>
      </w:pPr>
      <w:r>
        <w:rPr>
          <w:i/>
        </w:rPr>
        <w:t xml:space="preserve">“ </w:t>
      </w:r>
      <w:r>
        <w:rPr>
          <w:i/>
        </w:rPr>
        <w:t>I suspect”, Nikolai Vassilievich told me, « that Oschepkov had to use self-defence holds not only in that case: Tokyo of that time was not a safe city. As well as any capital, it did not consist only of wide avenues and rich districts. There were places, where one should not appear either at a dead hour of the Tiger (about four o'clock in the morning), or after the darkness had come.</w:t>
      </w:r>
    </w:p>
    <w:p>
      <w:pPr>
        <w:pStyle w:val="Normal"/>
        <w:jc w:val="both"/>
        <w:rPr>
          <w:i/>
          <w:i/>
        </w:rPr>
      </w:pPr>
      <w:r>
        <w:rPr>
          <w:i/>
        </w:rPr>
        <w:t xml:space="preserve"> </w:t>
      </w:r>
      <w:r>
        <w:rPr>
          <w:i/>
        </w:rPr>
        <w:t xml:space="preserve">And the population did not consist only of respectable handicraftsmen and merchants – the city bottom would suggest itself. There were occasions for possible attacks - do not forget, that the victory in the war, moreover, being accompanied by concessions of the Portsmouth Peace, had not added any love towards the Russian.  Attitude to Christians, especially to foreigners remained alert. But the skirmish, about which I have told you, was, nevertheless, peculiar – Vassily had to fight against  the professionals in the street .” </w:t>
      </w:r>
    </w:p>
    <w:p>
      <w:pPr>
        <w:pStyle w:val="Normal"/>
        <w:jc w:val="both"/>
        <w:rPr>
          <w:i/>
          <w:i/>
        </w:rPr>
      </w:pPr>
      <w:r>
        <w:rPr>
          <w:i/>
        </w:rPr>
        <w:t>« Yes, but they had one and the same school”,  I remarked.</w:t>
      </w:r>
    </w:p>
    <w:p>
      <w:pPr>
        <w:pStyle w:val="Normal"/>
        <w:jc w:val="both"/>
        <w:rPr>
          <w:i/>
          <w:i/>
        </w:rPr>
      </w:pPr>
      <w:r>
        <w:rPr>
          <w:i/>
        </w:rPr>
        <w:t>« I would not say so”, objected Murashov. « Judging by everything, apart from Ono, there were either karate followers or pupils of one of the ju-jutsu schools . Second, however, to be more exact – okinava  karate became to be used much later.</w:t>
      </w:r>
    </w:p>
    <w:p>
      <w:pPr>
        <w:pStyle w:val="Normal"/>
        <w:jc w:val="both"/>
        <w:rPr>
          <w:i/>
          <w:i/>
        </w:rPr>
      </w:pPr>
      <w:r>
        <w:rPr>
          <w:i/>
        </w:rPr>
        <w:t>These fights were school too - they taught to not observe canons, cleanliness of style, when the matter turned to a serious threat to life and health.”</w:t>
      </w:r>
    </w:p>
    <w:p>
      <w:pPr>
        <w:pStyle w:val="Normal"/>
        <w:jc w:val="both"/>
        <w:rPr>
          <w:i/>
          <w:i/>
        </w:rPr>
      </w:pPr>
      <w:r>
        <w:rPr>
          <w:i/>
        </w:rPr>
        <w:t>« As far as I understood, our hero was already about to finish the Kodokan? And what’s going to be further?”</w:t>
      </w:r>
    </w:p>
    <w:p>
      <w:pPr>
        <w:pStyle w:val="Normal"/>
        <w:jc w:val="both"/>
        <w:rPr>
          <w:i/>
          <w:i/>
        </w:rPr>
      </w:pPr>
      <w:r>
        <w:rPr>
          <w:i/>
        </w:rPr>
      </w:r>
    </w:p>
    <w:p>
      <w:pPr>
        <w:pStyle w:val="WWBodyText22"/>
        <w:rPr/>
      </w:pPr>
      <w:r>
        <w:rPr/>
        <w:t>DIAMOND POLISHING</w:t>
      </w:r>
    </w:p>
    <w:p>
      <w:pPr>
        <w:pStyle w:val="Normal"/>
        <w:jc w:val="both"/>
        <w:rPr>
          <w:b/>
          <w:b/>
        </w:rPr>
      </w:pPr>
      <w:r>
        <w:rPr>
          <w:b/>
        </w:rPr>
      </w:r>
    </w:p>
    <w:p>
      <w:pPr>
        <w:pStyle w:val="Normal"/>
        <w:jc w:val="both"/>
        <w:rPr/>
      </w:pPr>
      <w:r>
        <w:rPr/>
        <w:t>( After the story of N. V. Murashov)</w:t>
      </w:r>
    </w:p>
    <w:p>
      <w:pPr>
        <w:pStyle w:val="Normal"/>
        <w:jc w:val="both"/>
        <w:rPr/>
      </w:pPr>
      <w:r>
        <w:rPr/>
      </w:r>
    </w:p>
    <w:p>
      <w:pPr>
        <w:pStyle w:val="Normal"/>
        <w:jc w:val="both"/>
        <w:rPr/>
      </w:pPr>
      <w:r>
        <w:rPr/>
        <w:t>When the term of training in the Kodokan had expired, Jigoro Kano offered to Vassily Oschepkov , one of the four Europeans, being trained in that elite school, to train for reception of the first master’s degree. It was by a very high appreciation and recognition, that the pupil had remarkable abilities really.</w:t>
      </w:r>
    </w:p>
    <w:p>
      <w:pPr>
        <w:pStyle w:val="Normal"/>
        <w:jc w:val="both"/>
        <w:rPr/>
      </w:pPr>
      <w:r>
        <w:rPr/>
        <w:t xml:space="preserve">Vassily had made up his mind, that still for a long time his life will be connected with the Kodokan, but he appeared to need only six months. </w:t>
      </w:r>
    </w:p>
    <w:p>
      <w:pPr>
        <w:pStyle w:val="Normal"/>
        <w:jc w:val="both"/>
        <w:rPr/>
      </w:pPr>
      <w:r>
        <w:rPr/>
        <w:t xml:space="preserve"> </w:t>
      </w:r>
      <w:r>
        <w:rPr/>
        <w:t>Vassily had got the rank “sedan” – a teacher of the first step – and a black master’s belt faster, than many other competitors. He had become the first Russian, achieved such success. It was so unusual, that even the Japanese press had favoured that event with a material under a characteristic heading: " The Russian bear has achieved  his purpose ".</w:t>
      </w:r>
    </w:p>
    <w:p>
      <w:pPr>
        <w:pStyle w:val="BodyText3"/>
        <w:rPr/>
      </w:pPr>
      <w:r>
        <w:rPr/>
        <w:t>Now he, a master,  was to receive that knowledge, which had been inaccessible to him till now: to comprehend the  reanimation system kappo or katsu, based on knowledge of the most vital points of the organism and methods of influence on them. In a basis of that knowledge the canons of the ancient Tibetan medicine lay.</w:t>
      </w:r>
    </w:p>
    <w:p>
      <w:pPr>
        <w:pStyle w:val="Normal"/>
        <w:jc w:val="both"/>
        <w:rPr/>
      </w:pPr>
      <w:r>
        <w:rPr/>
        <w:t>Doctor Kano demanded to attach to the kappo only high class masters, who had achieved appreciable successes in the field of spiritual self-perfection and had to observe the moral behests of the old masters piously: not to use the knowledge for the sake of the evil.</w:t>
      </w:r>
    </w:p>
    <w:p>
      <w:pPr>
        <w:pStyle w:val="Normal"/>
        <w:jc w:val="both"/>
        <w:rPr/>
      </w:pPr>
      <w:r>
        <w:rPr/>
        <w:t>It was supposed, that the kappo was a means to render the first aid on the tatamy in case  of traumas of a various severity. However it could not be applied, if the reason of loss of consciousness was damages of a backbone, powerful strokes in a head or damages of internal organs.</w:t>
      </w:r>
    </w:p>
    <w:p>
      <w:pPr>
        <w:pStyle w:val="WWBodyText22"/>
        <w:rPr/>
      </w:pPr>
      <w:r>
        <w:rPr/>
        <w:t>Vassily had been told, that the methods, being under study,  were used first of all to excite the nerve centres, which operated activity of the heart and the system of breath and to get the injured out of  a shock from sports or domestic traumas.</w:t>
      </w:r>
    </w:p>
    <w:p>
      <w:pPr>
        <w:pStyle w:val="Normal"/>
        <w:jc w:val="both"/>
        <w:rPr/>
      </w:pPr>
      <w:r>
        <w:rPr/>
        <w:t>« If a fighter is unconscious, it is necessary to treat him carefully”, the kappo teacher reminded, « if a shock has come in a standing position, what happens in case of suffocation or a stroke, he is necessary to be supported and done a rough fingers’ massage to the point in the upper third of the nasolabial fold. When he recovers his consciousness, he should be left in lying or sitting position for some time, without allowing him to change his position abruptly, otherwise,  he can lose consciousness again. The time of  consciousness recovering should not exceed five minutes, otherwise, doctor’s help is required.</w:t>
      </w:r>
    </w:p>
    <w:p>
      <w:pPr>
        <w:pStyle w:val="Normal"/>
        <w:jc w:val="both"/>
        <w:rPr/>
      </w:pPr>
      <w:r>
        <w:rPr/>
        <w:t>The main thing for you is to remain quiet, rendering help”, the experienced masters explained to Vassily. « Otherwise,  a doctor will have to be called for you.”</w:t>
      </w:r>
    </w:p>
    <w:p>
      <w:pPr>
        <w:pStyle w:val="Normal"/>
        <w:jc w:val="both"/>
        <w:rPr/>
      </w:pPr>
      <w:r>
        <w:rPr/>
        <w:t>Kappo methods appeared to be many enough – almost  for all life occasions.</w:t>
      </w:r>
    </w:p>
    <w:p>
      <w:pPr>
        <w:pStyle w:val="Normal"/>
        <w:jc w:val="both"/>
        <w:rPr/>
      </w:pPr>
      <w:r>
        <w:rPr/>
        <w:t>« If you have been caused  pain by a stroke into the groin”, his friends prompted, « jump up and fall on the straightened legs, on the heels. It’ll become easier.”</w:t>
      </w:r>
    </w:p>
    <w:p>
      <w:pPr>
        <w:pStyle w:val="Normal"/>
        <w:jc w:val="both"/>
        <w:rPr/>
      </w:pPr>
      <w:r>
        <w:rPr/>
        <w:t>« And if you have been struck severely”, the teacher interrupted, « let comrades help you sit down on the floor, straighten your knees. Somebody should stand behind your back, take you by arm-pits and, moving back, to raise you slightly and to lower  you on the floor. Let’s suppose, that you remain pale and bending with pain, then let them put you on the floor and let somebody stand to the right of you. He should lift your straight right leg by his left hand, put it on his left hip and thrust his left leg’s foot under your right buttock. After that by an edge of his right fist he should strike in the middle of your  foot’s arch some times violently. Your pallor will be removed, and the pain will ease.</w:t>
      </w:r>
    </w:p>
    <w:p>
      <w:pPr>
        <w:pStyle w:val="Normal"/>
        <w:jc w:val="both"/>
        <w:rPr/>
      </w:pPr>
      <w:r>
        <w:rPr/>
        <w:t>« And may I kick during all that?” joked Vassily.</w:t>
      </w:r>
    </w:p>
    <w:p>
      <w:pPr>
        <w:pStyle w:val="Normal"/>
        <w:jc w:val="both"/>
        <w:rPr/>
      </w:pPr>
      <w:r>
        <w:rPr/>
        <w:t>« The main thing in all it – is not to mix up left and right”, he was answered with a slight grin.</w:t>
      </w:r>
    </w:p>
    <w:p>
      <w:pPr>
        <w:pStyle w:val="Normal"/>
        <w:jc w:val="both"/>
        <w:rPr/>
      </w:pPr>
      <w:r>
        <w:rPr/>
        <w:t>« But if all that will not help?”, Vassily did not stop.</w:t>
      </w:r>
    </w:p>
    <w:p>
      <w:pPr>
        <w:pStyle w:val="Normal"/>
        <w:jc w:val="both"/>
        <w:rPr/>
      </w:pPr>
      <w:r>
        <w:rPr/>
        <w:t>« Then they will take off  your belt and help you to sit down so that you leaned your back against the left knee of the one, who renders you help. He will clasp your  neck by his right arm and his left arm will hold you by your arm-pit. By his right palm he  will massage you with rubbing in movements from the bottom edge of your breastbone downwards, to the left part of your stomach, pressing on your diaphragm at each movement. And he will go on so, 18 movements per one minute, rhythmically. After 8 - 10 such movements you will recover yourself.”</w:t>
      </w:r>
    </w:p>
    <w:p>
      <w:pPr>
        <w:pStyle w:val="Normal"/>
        <w:jc w:val="both"/>
        <w:rPr/>
      </w:pPr>
      <w:r>
        <w:rPr/>
        <w:t xml:space="preserve">« And if not ?”, asked Vassily hiding laughter. </w:t>
      </w:r>
    </w:p>
    <w:p>
      <w:pPr>
        <w:pStyle w:val="Normal"/>
        <w:jc w:val="both"/>
        <w:rPr>
          <w:color w:val="FF0000"/>
        </w:rPr>
      </w:pPr>
      <w:r>
        <w:rPr/>
        <w:t>« Hey, somebody, strike him in his groin!”, the sansei became angry. « And I shall seat  him, I put  my right knee to his backbone between the sixth and the seventh breast vertebras,   put my palms on his breast and shall press by hands backwards - outside, and simultaneously I shall press by my knee - forward. 18 movements per a minute. And thus until he recovers himself.”</w:t>
      </w:r>
    </w:p>
    <w:p>
      <w:pPr>
        <w:pStyle w:val="Normal"/>
        <w:jc w:val="both"/>
        <w:rPr>
          <w:b/>
          <w:b/>
        </w:rPr>
      </w:pPr>
      <w:r>
        <w:rPr/>
        <w:t xml:space="preserve"> </w:t>
      </w:r>
    </w:p>
    <w:p>
      <w:pPr>
        <w:pStyle w:val="Normal"/>
        <w:jc w:val="both"/>
        <w:rPr/>
      </w:pPr>
      <w:r>
        <w:rPr/>
        <w:t>« And now”, he said, anticipating Vassily’s next trick, «you, Russian, will do all the methods I’ve just told about. Look, don’t mix up left and right.”</w:t>
      </w:r>
    </w:p>
    <w:p>
      <w:pPr>
        <w:pStyle w:val="BodyText3"/>
        <w:rPr/>
      </w:pPr>
      <w:r>
        <w:rPr/>
        <w:t>It had appeared to be not so simple. But the main thing was, that Vassily understood, that at a critical minute he  could help someone, appeared to be in a trouble.</w:t>
      </w:r>
    </w:p>
    <w:p>
      <w:pPr>
        <w:pStyle w:val="Footer"/>
        <w:rPr/>
      </w:pPr>
      <w:r>
        <w:rPr/>
        <w:t>For more serious cases there were proper methods as well. If the injured was lying  unconscious with his face downwards, it was necessary to influence on his tsubo -  a point, which could be found that way: the fourth finger’s tip should be put on the most projecting - seventh - vertebra on the neck, and then a straightened palm should be put on the backbone.</w:t>
      </w:r>
    </w:p>
    <w:p>
      <w:pPr>
        <w:pStyle w:val="Normal"/>
        <w:jc w:val="both"/>
        <w:rPr/>
      </w:pPr>
      <w:r>
        <w:rPr/>
        <w:t>The point tsubo was at the base of a palm. One had to put one’s palms one atop another on the point and fulfill rhythmical pressing movements, helping with weight of one’s own body. at each movement as though pressing the palms in and slightly turning them from oneself. Usually four or six movements were enough to make the injured to recover himself.</w:t>
      </w:r>
    </w:p>
    <w:p>
      <w:pPr>
        <w:pStyle w:val="Normal"/>
        <w:jc w:val="both"/>
        <w:rPr/>
      </w:pPr>
      <w:r>
        <w:rPr/>
        <w:t>« After a deep knockout or a long suffocation”, Vassily was taught, « put the fighter cautiously on his back, straighten his knees and straighten his arms lengthwise his body.  Lower yourself on your knees near his thighs and put your both palms with straightened fingers one palm atop another on his  belly in such a way, that your thumbs are near the navel of the injured. Perform violent pressings on his belly in upwards direction, towards his diaphragm, in a breathing rhythm, until he recovers himself.</w:t>
      </w:r>
    </w:p>
    <w:p>
      <w:pPr>
        <w:pStyle w:val="Normal"/>
        <w:jc w:val="both"/>
        <w:rPr/>
      </w:pPr>
      <w:r>
        <w:rPr/>
        <w:t xml:space="preserve">  </w:t>
      </w:r>
      <w:r>
        <w:rPr/>
        <w:t>And now exchange your places”, ordered the sansei. “And repeat exercises until you do them as quickly and unconsciously as you fulfill battle holds.”</w:t>
      </w:r>
    </w:p>
    <w:p>
      <w:pPr>
        <w:pStyle w:val="Normal"/>
        <w:jc w:val="both"/>
        <w:rPr/>
      </w:pPr>
      <w:r>
        <w:rPr/>
        <w:t>Simultaneously with his work at the kappo methods, Vassily in his new sedan quality  assisted to the masters in trainings, improving his own skill. He remembered his teachers’ behest: " One must not stop learning!.. " But now he paid more and more attention to perfection of the already acquired holds, their final trimming and polishing. And here there was no limit for perfection really and each new partner in fight forced him to add petty, but important traits to the already mastered seizure or throw.</w:t>
      </w:r>
    </w:p>
    <w:p>
      <w:pPr>
        <w:pStyle w:val="Normal"/>
        <w:jc w:val="both"/>
        <w:rPr/>
      </w:pPr>
      <w:r>
        <w:rPr/>
        <w:t>The rest of time Vassily devoted to the theory of single combats. He understood, that not all of doctor Kano's  constructions and his sanses’ edifications would be useful in future, but even before to throw something away he had to know, at least, what he threw. And he had become absorbed in the judo instructions and treatises.</w:t>
      </w:r>
    </w:p>
    <w:p>
      <w:pPr>
        <w:pStyle w:val="Normal"/>
        <w:jc w:val="both"/>
        <w:rPr/>
      </w:pPr>
      <w:r>
        <w:rPr/>
        <w:t>" A perfect man studies this way: whatever  his hearing perceives he puts in his heart, and then it, having been distributed in his body, reveals in his manners and behaviour - he is reserved in a conversation and cautious in acts. His nature contains five constancies: philanthropy, feeling of duty, decency, reason and truthfulness ", so said the old masters.</w:t>
      </w:r>
    </w:p>
    <w:p>
      <w:pPr>
        <w:pStyle w:val="Normal"/>
        <w:jc w:val="both"/>
        <w:rPr/>
      </w:pPr>
      <w:r>
        <w:rPr/>
        <w:t>The teachers said, that there existed also a feedback between moral qualities of the man and his physical condition: " who is able to live a correct and quiet life, he has flexible muscles  and strong bones. Who does not lose ability to live a correct and quiet life, he can become stable. When one has a stable heart, his ears and  eyes become sensitive, his hands and legs become strong ".</w:t>
      </w:r>
    </w:p>
    <w:p>
      <w:pPr>
        <w:pStyle w:val="Normal"/>
        <w:jc w:val="both"/>
        <w:rPr/>
      </w:pPr>
      <w:r>
        <w:rPr/>
        <w:t>" Remember: youth is a thirst for justice and fervour. Fervour is roused by fighter’s arts and can take the form both of kind and of malicious matters. If  the man follows the way of the school Kodokan correctly, he can improve his character, become a true defender of justice. Having already been used for the sake of the evil, the acquired knowledge will do harm not only to the society, but also will become harmful to the man himself ", having read that doctor Kano’s statement, Vassily grinned. The sansei had made himself secure well.: if something happened - the pupil had simply followed the Kodokan’s way incorrectly. If he was to be answerable, so he was to be punished.</w:t>
      </w:r>
    </w:p>
    <w:p>
      <w:pPr>
        <w:pStyle w:val="Normal"/>
        <w:jc w:val="both"/>
        <w:rPr/>
      </w:pPr>
      <w:r>
        <w:rPr/>
        <w:t>And the following already should be for him to arm with: " One resorts to force as to a last mean, where humanity and justice can not prevail; if one uses his force at will, without thinking, one will lose favour of the surrounding him people and draw a bad attitude  on oneself. A young man, with a noble spirit, should be disposed to reserve  in words and acts in the beginning of his life way. "</w:t>
      </w:r>
    </w:p>
    <w:p>
      <w:pPr>
        <w:pStyle w:val="Normal"/>
        <w:jc w:val="both"/>
        <w:rPr/>
      </w:pPr>
      <w:r>
        <w:rPr/>
        <w:t>Vassily put his finger in at the page and fell in thought – he remembered Takassi Ono. Since that memorable fight he had heard nothing definite about Ono. By passing there had been some hearsay, as if some kendo school in a province had admitted him, nevertheless, but he had not been kept there for long too, he had squabbled with a teacher and had left wandering about the country, working up as a private trainer of the beginning provincials.</w:t>
      </w:r>
    </w:p>
    <w:p>
      <w:pPr>
        <w:pStyle w:val="Normal"/>
        <w:jc w:val="both"/>
        <w:rPr/>
      </w:pPr>
      <w:r>
        <w:rPr/>
        <w:t>And as if continuation of those reflections he read in the book: " It is necessary to be able to keep self-respect, but not to be cruel at the same time. The single arts must ennoble the man. One should  not act thoughtlessly and precipitately, offending the surrounding people. "</w:t>
      </w:r>
    </w:p>
    <w:p>
      <w:pPr>
        <w:pStyle w:val="Normal"/>
        <w:jc w:val="both"/>
        <w:rPr/>
      </w:pPr>
      <w:r>
        <w:rPr/>
        <w:t>And the following phrase was already a direct edification to him, Vassily: " The one who believes he has acquired all whatever it is possible and becomes a  haughty boaster, belauding his own values after has learnt movements of several kata and has got some confidence concerning his physical force, can not be considered a true single combat adherent "</w:t>
      </w:r>
    </w:p>
    <w:p>
      <w:pPr>
        <w:pStyle w:val="Normal"/>
        <w:jc w:val="both"/>
        <w:rPr/>
      </w:pPr>
      <w:r>
        <w:rPr/>
        <w:t>Well, let's assume, that he had never suffered from  boasting in his life, and as for perfection, it was time for the evening training. And, having put aside the book, master Vassily Oschepkov, like an ordinary pupil, went to the do-dzyo honesty conscientiously.</w:t>
      </w:r>
    </w:p>
    <w:p>
      <w:pPr>
        <w:pStyle w:val="Normal"/>
        <w:jc w:val="both"/>
        <w:rPr/>
      </w:pPr>
      <w:r>
        <w:rPr/>
        <w:t>Yet he did not know, that it was the last weeks and, may be, days of his stay in that strange, but already becoming habitual and somehow his land. He did not know, that his destiny had prepared a new abrupt turn for him. But not without reason he had been developed intuition in him for years: orange – dark-blue sunsets seemed somehow alarming – the sun sat in clouds more and more often; longer than usual, as if saying good-buy, he wandered along the streets, looking closely at the life, passing by, again and again. He was young, free and was carried away by the sight of nice women’s faces more and more often, turned his head , following with his eyes graceful figures, tightened in a kimonos’ silk, decorated with patterns.</w:t>
      </w:r>
    </w:p>
    <w:p>
      <w:pPr>
        <w:pStyle w:val="Normal"/>
        <w:jc w:val="both"/>
        <w:rPr/>
      </w:pPr>
      <w:r>
        <w:rPr/>
        <w:t>More than once he caught on himself interesting glances darted sidelong, but after the case with the girl who had dropped before him her bundle, Vassily had a  mistrustful attitude  to street acquaintances. The favourite boys’ fairy tales in the seminary bedroom were remembered by him: about the girls, who turned into artful foxes and lured  brave samurais in traps, ruining.</w:t>
      </w:r>
    </w:p>
    <w:p>
      <w:pPr>
        <w:pStyle w:val="Normal"/>
        <w:jc w:val="both"/>
        <w:rPr/>
      </w:pPr>
      <w:r>
        <w:rPr/>
        <w:t>The parvis of the temple of Resurrection  had appeared to be a trap for Vassily unexpectedly. The girl came out of the doors of the cathedral, stopped for one minute to put right her wooden geta – sandals, which she, according to the local custom, probably, put off in the entrance. A white flimsy scarf slid off her smoothly brushed black-hared head, and the wind had picked up the weightless cloth.</w:t>
      </w:r>
    </w:p>
    <w:p>
      <w:pPr>
        <w:pStyle w:val="Normal"/>
        <w:jc w:val="both"/>
        <w:rPr/>
      </w:pPr>
      <w:r>
        <w:rPr/>
        <w:t>Having jumped up,  to catch it was a minute business for Vassily. It was more difficult to make some steps and hand out to the girl her scarf. And he did not  know absolutely what man had to say in such cases. She uttered words of gratitude, simultaneously trying to throw the cloth over her head again. But the prayer-book, which she held in her hands, prevented her from it, and she handed out the book to Vassily by a fully natural, trustful gesture.</w:t>
      </w:r>
    </w:p>
    <w:p>
      <w:pPr>
        <w:pStyle w:val="Normal"/>
        <w:jc w:val="both"/>
        <w:rPr/>
      </w:pPr>
      <w:r>
        <w:rPr/>
        <w:t>Having coped with her disobedient scarf, they went side by side. Vassily did not hurry to give back the Gospels to the girl. They talked about the  service in the cathedral – it turned out, that the girl went there each Sunday. He had made a note of it mentally.</w:t>
      </w:r>
    </w:p>
    <w:p>
      <w:pPr>
        <w:pStyle w:val="Normal"/>
        <w:jc w:val="both"/>
        <w:rPr/>
      </w:pPr>
      <w:r>
        <w:rPr/>
        <w:t>They parted on the nearest crossroads after mutual bows and traditional apologies for the caused disturbance: Vassily felt that his insisting on further seeing off would be obtrusive. But next Sunday he was already in the cathedral and, asking the God to pardon him for his wordly vanity, he searched with his eyes for his recent strange girl among the parishioners.</w:t>
      </w:r>
    </w:p>
    <w:p>
      <w:pPr>
        <w:pStyle w:val="Normal"/>
        <w:jc w:val="both"/>
        <w:rPr/>
      </w:pPr>
      <w:r>
        <w:rPr/>
        <w:t>He  noticed her only at the end of the service, when she had approached to put a candle to the icon of Nicholas the Saint. And it seemed to him to be some sign from the heavens too.</w:t>
      </w:r>
    </w:p>
    <w:p>
      <w:pPr>
        <w:pStyle w:val="Normal"/>
        <w:jc w:val="both"/>
        <w:rPr/>
      </w:pPr>
      <w:r>
        <w:rPr/>
        <w:t>He waited for her at the exit from the cathedral, being afraid, that she had already had time to forget about that casual meeting. But she had recognized him and her look, alert in the beginning, become warm. They went side by side.</w:t>
      </w:r>
    </w:p>
    <w:p>
      <w:pPr>
        <w:pStyle w:val="Normal"/>
        <w:jc w:val="both"/>
        <w:rPr/>
      </w:pPr>
      <w:r>
        <w:rPr/>
        <w:t>Vassily had got to know, that her name was Mariko ("Mashenka"  - he translated to himself), that she had put the candle to Nicholas the Saint, patron of seamen, for her father. He was a fisherman and was now in the sea – he had been employed on some long boat of the shipowner from Khacodata.</w:t>
      </w:r>
    </w:p>
    <w:p>
      <w:pPr>
        <w:pStyle w:val="Normal"/>
        <w:jc w:val="both"/>
        <w:rPr/>
      </w:pPr>
      <w:r>
        <w:rPr/>
        <w:t xml:space="preserve"> </w:t>
      </w:r>
      <w:r>
        <w:rPr/>
        <w:t>She clasped her hands, having got to know, that Vassily had been there, and deluged him  with questions about  that unknown northern city. She appeared to live here at her aunt’s, a sister of her father, and studied at the girl’s ecclesiastical seminary – she clasped her hands again, having learned, that Vassily had studied at the seminary too, but in Kioto. She looked at him respectfully: how many things he had seen, but she had never left Tokyo.</w:t>
      </w:r>
    </w:p>
    <w:p>
      <w:pPr>
        <w:pStyle w:val="Normal"/>
        <w:jc w:val="both"/>
        <w:rPr/>
      </w:pPr>
      <w:r>
        <w:rPr/>
        <w:t>She hinted, that her aunt did not like the girl’s christianity and that Mariko studied  at the orthodox seminary. " A girl should not go for walks and visit temples”,  her uncle became angry. « She should not approach a man closer, than at two meters, to look in his eyes and to take things from his hands ". Her aunt agreed: " If a girl is strictly treated and she suffers a lot, she will have nothing complain, when she gets married ".</w:t>
      </w:r>
    </w:p>
    <w:p>
      <w:pPr>
        <w:pStyle w:val="Normal"/>
        <w:jc w:val="both"/>
        <w:rPr/>
      </w:pPr>
      <w:r>
        <w:rPr/>
        <w:t>But her father, leaving, had agreed, that he would send  the major part of the earnings to keep his daughter, and it forced the aunt’s family to be more or less tolerant to the religion of the niece. And yet, if they had found out, that she had got acquainted with a man on the street, moreover, not a Japanese, she  would have been simply locked, painted that picture to her father in the most awful colours. If he had believed, he would have had to perform  hara-kiri to himself because of shame.</w:t>
      </w:r>
    </w:p>
    <w:p>
      <w:pPr>
        <w:pStyle w:val="Normal"/>
        <w:jc w:val="both"/>
        <w:rPr/>
      </w:pPr>
      <w:r>
        <w:rPr/>
        <w:t>And, nevertheless, they had begun to meet. Vassily was pleased, that she did not hurry to ask him, where he had come from, though she had remarked, that he was not a Japanese. But when the topic of their conversation had touched  Lord Nicholas, thanks to whom the seminary, where Mariko studied, had been open,  Vassily could have hardly kept telling her, that he was  from Russia as well as the Lord.</w:t>
      </w:r>
    </w:p>
    <w:p>
      <w:pPr>
        <w:pStyle w:val="Normal"/>
        <w:jc w:val="both"/>
        <w:rPr/>
      </w:pPr>
      <w:r>
        <w:rPr/>
        <w:t>It seemed, that she had not been so much struck by that: later he had found out, that she, as well as many Japanese, considered christianity to be a Russian religion. And though in the seminary she was explained, that for the Christ " there was neither Hellene, nor Jew " - all were equal before the God, the orthodoxy for Mariko was connected, first of all, with the person of Right Reverend Nicholas. Vassily felt, that in her eyes some part of that reverence she regarded towards the Lord fell now on him somehow and he could do nothing with it.</w:t>
      </w:r>
    </w:p>
    <w:p>
      <w:pPr>
        <w:pStyle w:val="Normal"/>
        <w:jc w:val="both"/>
        <w:rPr/>
      </w:pPr>
      <w:r>
        <w:rPr/>
        <w:t>There relations turned out strange. Vassily liked that fragile, gentle girl - sometimes it seemed to him that he could easily,  without any slightest effort, run up the hill Suragadai, having picked up her in his hands. But she went so straight and independent near him by her small feet, her wooden geta tapped so strictly, that Vassily did not make his mind  even to take her arm. And she looked at him trustfully with her black slanting eyes, and that trustfullness held down all sinful thoughts, appearing in Vassily’s head, even more.</w:t>
      </w:r>
    </w:p>
    <w:p>
      <w:pPr>
        <w:pStyle w:val="Normal"/>
        <w:jc w:val="both"/>
        <w:rPr/>
      </w:pPr>
      <w:r>
        <w:rPr/>
        <w:t xml:space="preserve"> </w:t>
      </w:r>
      <w:r>
        <w:rPr/>
        <w:t>As usual, a  case had turned everything,  and that case was an unexpectedly flown summer thunderstorm. Having grasped their hands, they  ran from an approaching downpour wall to the pointed roof of the near pagoda.  Rain jets was striking on the small copper bells of the pagoda with a cheerful peal and those responded with the same pure modulating sound. Suddenly a branchy white flame broke the grey silk of the sky and a thunderous stroke forced Vassily to press Mariko to himself strongly, as if defending her by himself from the thunderstorm. He heard her heart to beat close to him frequently for fear, he bent, saw her  round frightened eyes, partly open plump lips and pressed his impatient lips against them...</w:t>
      </w:r>
    </w:p>
    <w:p>
      <w:pPr>
        <w:pStyle w:val="Normal"/>
        <w:jc w:val="both"/>
        <w:rPr/>
      </w:pPr>
      <w:r>
        <w:rPr/>
        <w:t>Both of them did not want  to think about future – so wonderful the summer was, with its hot weather, thunderstorms, downpours, blossoming gardens. Even that uncertain feeling of  alarm, which had tormented Vassily till now , if had not gone away absolutely, then it had moved somewhere aside.</w:t>
      </w:r>
    </w:p>
    <w:p>
      <w:pPr>
        <w:pStyle w:val="Normal"/>
        <w:jc w:val="both"/>
        <w:rPr/>
      </w:pPr>
      <w:r>
        <w:rPr/>
        <w:t>Mariko did not want to acquaint him with her relatives, she waited for autumn, when with coming cold there would freeze the moorings in Khacodata and her father would return. Vassily understood, that his situation was too uncertain at the time being to undertake responsibility for a family. With all his might he protected Mariko from sad thoughts, from alarms … from himself.</w:t>
      </w:r>
    </w:p>
    <w:p>
      <w:pPr>
        <w:pStyle w:val="Normal"/>
        <w:jc w:val="both"/>
        <w:rPr/>
      </w:pPr>
      <w:r>
        <w:rPr/>
        <w:t>Summer was at its height – that summer of the year 1914, which had turned the wheel of the history abruptly. It would seem, birds could sing, bread could form ears, sunburnt fishermen could throw their heavy  nets in the sea. But some other, bad movement had begun along  the railways  and high paths of Europe: a shot  had sounded in the city Sarajevo and the majority of the European powers had announced mobilization.</w:t>
      </w:r>
    </w:p>
    <w:p>
      <w:pPr>
        <w:pStyle w:val="Normal"/>
        <w:jc w:val="both"/>
        <w:rPr/>
      </w:pPr>
      <w:r>
        <w:rPr/>
        <w:t xml:space="preserve"> </w:t>
      </w:r>
      <w:r>
        <w:rPr/>
        <w:t>There had started to move also fellows in soldiers’ greatcoats along the country roads of Russia, accompanied with bold accordions and farewell cries of the future widows. The first world war had begun.</w:t>
      </w:r>
    </w:p>
    <w:p>
      <w:pPr>
        <w:pStyle w:val="Normal"/>
        <w:jc w:val="both"/>
        <w:rPr/>
      </w:pPr>
      <w:r>
        <w:rPr/>
        <w:t xml:space="preserve"> </w:t>
      </w:r>
      <w:r>
        <w:rPr/>
        <w:t>Being the subject of the Russian crown Vassily the son of Sergey Oschepkov was obliged to return to his homeland. And he himself understood, that his place was in Russia at that hard time. He was blessed in the Russian Spiritual Mission and loaned with some little money to live during the first time. He had also small means earned by giving lessons for the beginners in the Kodokan. It could help to live during the first time until constant earnings. He was  given letters to the consistory of  Vladivostok and asked to tell some verbal messages.</w:t>
      </w:r>
    </w:p>
    <w:p>
      <w:pPr>
        <w:pStyle w:val="Normal"/>
        <w:jc w:val="both"/>
        <w:rPr/>
      </w:pPr>
      <w:r>
        <w:rPr/>
        <w:t>Mariko neither inquired about anything nor asked for anything. She did not know, that on the opera stages of Europe there was already performed the opera of the Italian Puccini " Madam Butterfly ", in which a touching story of a young Japanese girl, fallen in love with a foreigner, was told, causing applause and tears. But she felt by heart, that her love did not have future.</w:t>
      </w:r>
    </w:p>
    <w:p>
      <w:pPr>
        <w:pStyle w:val="Normal"/>
        <w:jc w:val="both"/>
        <w:rPr/>
      </w:pPr>
      <w:r>
        <w:rPr/>
        <w:t xml:space="preserve"> </w:t>
      </w:r>
      <w:r>
        <w:rPr/>
        <w:t>She stood at the mooring, seeing off a steamship, which was taking away her favourite and she wore the same white scarf, as on the day of their first meeting. And Vassily, standing onboard, saw, how the wind took that scarf off again and threw it in the dirty water of  the harbor with petroleum stains. But he could not catch it and give back to Mariko any more.</w:t>
      </w:r>
    </w:p>
    <w:p>
      <w:pPr>
        <w:pStyle w:val="Normal"/>
        <w:jc w:val="both"/>
        <w:rPr/>
      </w:pPr>
      <w:r>
        <w:rPr/>
      </w:r>
    </w:p>
    <w:p>
      <w:pPr>
        <w:pStyle w:val="Normal"/>
        <w:jc w:val="both"/>
        <w:rPr>
          <w:i/>
          <w:i/>
        </w:rPr>
      </w:pPr>
      <w:r>
        <w:rPr>
          <w:i/>
        </w:rPr>
        <w:t xml:space="preserve">“ </w:t>
      </w:r>
      <w:r>
        <w:rPr>
          <w:i/>
        </w:rPr>
        <w:t>A sad story”,  I remarked. Didn’t they meet later ?”</w:t>
      </w:r>
    </w:p>
    <w:p>
      <w:pPr>
        <w:pStyle w:val="Normal"/>
        <w:jc w:val="both"/>
        <w:rPr>
          <w:i/>
          <w:i/>
        </w:rPr>
      </w:pPr>
      <w:r>
        <w:rPr>
          <w:i/>
        </w:rPr>
        <w:t>« Do you expect from me a Russian variant of " Madam Butterfly " or Okiny-san by Pikul?”, laughed Nikolai Vassilievich. « No, as far as I understand, it was simply his first love with all its traditional tragedy - you see, the first feeling is seldom to have a happy end  anyway: it is too clumsy, beyond the clouds, can not really estimate everyday difficulties and cope with them. And, moreover,  absolutely different things are taken for the first love sometimes , but they hurry to legalize all and then get surprised, where it has disappeared.”</w:t>
      </w:r>
    </w:p>
    <w:p>
      <w:pPr>
        <w:pStyle w:val="Normal"/>
        <w:jc w:val="both"/>
        <w:rPr>
          <w:i/>
          <w:i/>
        </w:rPr>
      </w:pPr>
      <w:r>
        <w:rPr>
          <w:i/>
        </w:rPr>
        <w:t xml:space="preserve"> “</w:t>
      </w:r>
      <w:r>
        <w:rPr>
          <w:i/>
        </w:rPr>
        <w:t xml:space="preserve">Well, sufferings in youth polish the sides of character too, temper it”,  I concluded. </w:t>
      </w:r>
    </w:p>
    <w:p>
      <w:pPr>
        <w:pStyle w:val="BodyText3"/>
        <w:rPr>
          <w:i/>
          <w:i/>
        </w:rPr>
      </w:pPr>
      <w:r>
        <w:rPr>
          <w:i/>
        </w:rPr>
        <w:t xml:space="preserve">« The hero of our narration has still all to happen ahead, and he is not insured against mistakes in this delicate sphere”, responded Nikolai Vassilievich. « And what I’ve just told you about, I call to myself a farewell gift of Japan to the young Vassily. He will return to that country one more time, but he will be already another man, and the country will considerably change too - one can not enter the same river twice. </w:t>
      </w:r>
    </w:p>
    <w:p>
      <w:pPr>
        <w:pStyle w:val="Normal"/>
        <w:jc w:val="both"/>
        <w:rPr>
          <w:i/>
          <w:i/>
        </w:rPr>
      </w:pPr>
      <w:r>
        <w:rPr>
          <w:i/>
        </w:rPr>
        <w:t xml:space="preserve">“ </w:t>
      </w:r>
      <w:r>
        <w:rPr>
          <w:i/>
        </w:rPr>
        <w:t>Let’s turn this page of his life as well, though it is very uneasy to him, certainly. And ahead there is uncertainty again, neither friends, nor edifiers. The war , nevertheless.  He has the heaviest child's memories about it  …” Nikolai Vassilievich sighed and added: « You know, it seems to me, that the destiny tempered that man like a Damassk  blade of the highest standard. Not everyone is up to it.”</w:t>
      </w:r>
    </w:p>
    <w:p>
      <w:pPr>
        <w:pStyle w:val="Normal"/>
        <w:jc w:val="both"/>
        <w:rPr>
          <w:i/>
          <w:i/>
        </w:rPr>
      </w:pPr>
      <w:r>
        <w:rPr>
          <w:i/>
        </w:rPr>
      </w:r>
    </w:p>
    <w:p>
      <w:pPr>
        <w:pStyle w:val="Heading1"/>
        <w:ind w:hanging="0"/>
        <w:rPr>
          <w:rFonts w:ascii="Times New Roman" w:hAnsi="Times New Roman" w:cs="Times New Roman"/>
          <w:sz w:val="24"/>
        </w:rPr>
      </w:pPr>
      <w:r>
        <w:rPr>
          <w:rFonts w:cs="Times New Roman" w:ascii="Times New Roman" w:hAnsi="Times New Roman"/>
          <w:sz w:val="24"/>
        </w:rPr>
        <w:t>A DIFFICULT WAY HOME</w:t>
      </w:r>
    </w:p>
    <w:p>
      <w:pPr>
        <w:pStyle w:val="WWBodyText22"/>
        <w:ind w:left="0" w:hanging="0"/>
        <w:rPr/>
      </w:pPr>
      <w:r>
        <w:rPr/>
        <w:t xml:space="preserve"> </w:t>
      </w:r>
      <w:r>
        <w:rPr/>
        <w:t>(After the story of N. V. Murashov)</w:t>
      </w:r>
    </w:p>
    <w:p>
      <w:pPr>
        <w:pStyle w:val="Normal"/>
        <w:jc w:val="both"/>
        <w:rPr/>
      </w:pPr>
      <w:r>
        <w:rPr/>
      </w:r>
    </w:p>
    <w:p>
      <w:pPr>
        <w:pStyle w:val="WWBodyTextIndent2"/>
        <w:rPr/>
      </w:pPr>
      <w:r>
        <w:rPr/>
      </w:r>
    </w:p>
    <w:p>
      <w:pPr>
        <w:pStyle w:val="Footer"/>
        <w:ind w:hanging="0"/>
        <w:rPr/>
      </w:pPr>
      <w:r>
        <w:rPr/>
        <w:t>Vladivostok – a remote Russian border – got to know about the war only from the telegraphic messages from St. Petersburg and newspapers of great demand at the time being.</w:t>
      </w:r>
    </w:p>
    <w:p>
      <w:pPr>
        <w:pStyle w:val="WWBodyTextIndent2"/>
        <w:rPr/>
      </w:pPr>
      <w:r>
        <w:rPr/>
        <w:t>The war was at the other edge of the huge Russia. Though everyone here still remembered the recent fight with the east neighbour and pointed steel profiles of the Japanese cruisers still haunted image on the city’s road sometimes. And that memory forced one to cast sidelong looks with a mistrustful care at the direction of the Country of the Rising Sun.</w:t>
      </w:r>
    </w:p>
    <w:p>
      <w:pPr>
        <w:pStyle w:val="WWBodyTextIndent2"/>
        <w:rPr/>
      </w:pPr>
      <w:r>
        <w:rPr/>
        <w:t>However, the inhabitants got used to the thought gradually, that the war was raging somewhere far off and it would not touch them. Carriers still demanded 10 rubles for delivery from one end of Svetlan’s - the main Vladivostok highway - to the other . In the hotel "European" gypsies sang. On the Semyonov’s market standoffish cooks chose fresh crabs and pickled fern sprouts captiously into their baskets.</w:t>
      </w:r>
    </w:p>
    <w:p>
      <w:pPr>
        <w:pStyle w:val="WWBodyTextIndent2"/>
        <w:rPr/>
      </w:pPr>
      <w:r>
        <w:rPr/>
        <w:t xml:space="preserve"> </w:t>
      </w:r>
      <w:r>
        <w:rPr/>
        <w:t>I think, the “Russian Japanese ", having an unusual biography, who appeared on those days in Vladivostok, could not avoid some unobtrusive  attention of the local counter-intelligence at the beginning. It is possible also, that just the guarantee of the Russian Orthodox Mission in Japan had played a decisive role that they had left him in peace, without having found anything reprehensible in his dossier.</w:t>
      </w:r>
    </w:p>
    <w:p>
      <w:pPr>
        <w:pStyle w:val="WWBodyTextIndent2"/>
        <w:rPr/>
      </w:pPr>
      <w:r>
        <w:rPr/>
        <w:t>And again loneliness, what time already, had become the faithful companion of his  days. Again he was getting used to a new to him , unfamiliar city. He had taken up residence in the hotel " Pacific Ocean ", where, as it was written in the announcements, were the " best” restaurant in the city, tropical garden and women’s chorus ".</w:t>
      </w:r>
    </w:p>
    <w:p>
      <w:pPr>
        <w:pStyle w:val="WWBodyTextIndent2"/>
        <w:rPr/>
      </w:pPr>
      <w:r>
        <w:rPr/>
        <w:t>A boots  had defined with his acquired eye a not too high status of the guest, but the passport, bearing foreign stamps, and a few tip yens carelessly thrown had done it: he got a simple room, but convenient and clean. Nobody  disturbed him, unless only brisk chorus women, meeting him in narrow passages, strove to touch him sometimes by a shoulder, sometimes by a well-shaped thigh in a close-fitting skirt.</w:t>
      </w:r>
    </w:p>
    <w:p>
      <w:pPr>
        <w:pStyle w:val="WWBodyTextIndent2"/>
        <w:rPr/>
      </w:pPr>
      <w:r>
        <w:rPr/>
        <w:t xml:space="preserve"> </w:t>
      </w:r>
      <w:r>
        <w:rPr/>
        <w:t xml:space="preserve">He apologized absent-mindedly, raising his hat – all  was limited just to it to their great disappointment. But none of them would refuse to go for a drive in a carriage, driven by a dashing carrier with that brawny mister to the ruining outskirts of the Rotten Corner, where the river of Love Declaration, the famous river in the city, was flowing, on which banks it was a custom to make declarations of love. </w:t>
      </w:r>
    </w:p>
    <w:p>
      <w:pPr>
        <w:pStyle w:val="WWBodyTextIndent2"/>
        <w:rPr/>
      </w:pPr>
      <w:r>
        <w:rPr/>
        <w:t>The chorus women had to confine themselves to casual suppers with the naval officers, overcrowding the " Pacific Ocean " , but they had to count each rouble of their poor  salaries too. Those who were richer did not stay in the" Pacific Ocean " .</w:t>
      </w:r>
    </w:p>
    <w:p>
      <w:pPr>
        <w:pStyle w:val="WWBodyTextIndent2"/>
        <w:rPr/>
      </w:pPr>
      <w:r>
        <w:rPr/>
        <w:t>The mobilization instruction was handed to Vassily not at once, he had to get determined in that world, being new to him , to search for a job and earnings.</w:t>
      </w:r>
    </w:p>
    <w:p>
      <w:pPr>
        <w:pStyle w:val="WWBodyTextIndent2"/>
        <w:rPr/>
      </w:pPr>
      <w:r>
        <w:rPr/>
        <w:t>Though, in the local consistory, where he had come to pass assignments and letters from Tokyo, he was told: " We have an inquiry from the navy - competent priests for the ships with knowledge of the English language are required there. Agree! ". But he had pleaded, that he had prepared himself to a priest’s  service even in the seminary .</w:t>
      </w:r>
    </w:p>
    <w:p>
      <w:pPr>
        <w:pStyle w:val="WWBodyTextIndent2"/>
        <w:rPr/>
      </w:pPr>
      <w:r>
        <w:rPr/>
        <w:t>Meanwhile, the only thing , that he could do really well, without taking into account his mastering of cold steel and fire arms,  was wrestling. And he had set off to search for a local sports society .</w:t>
      </w:r>
    </w:p>
    <w:p>
      <w:pPr>
        <w:pStyle w:val="WWBodyTextIndent2"/>
        <w:rPr/>
      </w:pPr>
      <w:r>
        <w:rPr/>
        <w:t xml:space="preserve">He had found rather quickly a one-storey building in “modern” style  on Korabelnaya street, 21. It looked uninhabited. Vassily knocked at a white entrance door of the cottage and, without having heard: " Come in! ",  opened it. </w:t>
      </w:r>
    </w:p>
    <w:p>
      <w:pPr>
        <w:pStyle w:val="WWBodyTextIndent2"/>
        <w:rPr/>
      </w:pPr>
      <w:r>
        <w:rPr/>
        <w:t>Having entered, he noticed, that there was nobody at the desk opposite the door. Vassily pricked up his ears, ran over the room with his eyes, waited and suddenly felt some movement and rustle behind his back. Before he had time to realize it, his instinct of self-preservation had put on a signal of danger: he turned swiftly on his left foot’s heel, having bent forward abruptly, seized the man, appeared behind him, by his ankle-bones and straightened himself with a jerk. A fully struck face was looking at him from below.  « How could you do it?!”,  the chairman of the  Vladivostok Sports Society cried, being lifted from the floor and having his clothes shaken off with numerous apologies, without listening Vassily’s explanations. « I am much more larger than you and any have been engaged in the French wrestling more than one year! Repeat your hold, please!”</w:t>
      </w:r>
    </w:p>
    <w:p>
      <w:pPr>
        <w:pStyle w:val="WWBodyTextIndent2"/>
        <w:rPr/>
      </w:pPr>
      <w:r>
        <w:rPr/>
        <w:t>So was mister chairman’s first acquaintance with the Japanese ju-jutsu wrestling.</w:t>
      </w:r>
    </w:p>
    <w:p>
      <w:pPr>
        <w:pStyle w:val="WWBodyTextIndent2"/>
        <w:rPr/>
      </w:pPr>
      <w:r>
        <w:rPr/>
        <w:t xml:space="preserve"> </w:t>
      </w:r>
      <w:r>
        <w:rPr/>
        <w:t>The prestigious diploma of the Kodokan allowed soon to " the expert of the Japanese ju-jutsu wrestling Mr. Oschepkov " to become a teacher of that type of wrestling in the Sports Society of Vladivostok. " Interest towards  this wrestling is growing among the sportsmen ",  remarked the local sports magazine  "Hercules".</w:t>
      </w:r>
    </w:p>
    <w:p>
      <w:pPr>
        <w:pStyle w:val="WWBodyTextIndent2"/>
        <w:rPr/>
      </w:pPr>
      <w:r>
        <w:rPr/>
        <w:t>And then " the Russian Japanese " had been started talking about not only in the sports circles. By word of mouth  there was spread a story how the "Japanese" had coped with the port ruffians attacked him near the ocean moorings. A fantastic number of those who had attacked was named.</w:t>
      </w:r>
    </w:p>
    <w:p>
      <w:pPr>
        <w:pStyle w:val="WWBodyTextIndent2"/>
        <w:rPr/>
      </w:pPr>
      <w:r>
        <w:rPr/>
        <w:t xml:space="preserve"> </w:t>
      </w:r>
      <w:r>
        <w:rPr/>
        <w:t>Really there had been just four of them. Touching nobody, Vassily went along the quay slowly when the day was drawing to a close, breathing in the smell of the ocean, petroleum and fish and looking at the ships, standing at the moorings. It was not known, why those workers , which were  called dockers in the port, did not like him - either because he was wearing a "manorial" suit, or a  "butterfly", an unusual tie in those places.</w:t>
      </w:r>
    </w:p>
    <w:p>
      <w:pPr>
        <w:pStyle w:val="BodyTextIndent2"/>
        <w:rPr/>
      </w:pPr>
      <w:r>
        <w:rPr/>
        <w:t xml:space="preserve"> “</w:t>
      </w:r>
      <w:r>
        <w:rPr/>
        <w:t>Hey you, trendy chap, have a go from here!” a man with moustache, who, evidently, was the leader of the four, called him. Nearly behind  there appeared a young fellow in an orange waistcoat, a fat man with a large belly of a drinker and an indefinite crooked  person with long arms.</w:t>
      </w:r>
    </w:p>
    <w:p>
      <w:pPr>
        <w:pStyle w:val="WWBodyTextIndent2"/>
        <w:rPr/>
      </w:pPr>
      <w:r>
        <w:rPr/>
        <w:t>The four approached closely and the man with a shook up Vassily by his shoulder:</w:t>
      </w:r>
    </w:p>
    <w:p>
      <w:pPr>
        <w:pStyle w:val="WWBodyTextIndent2"/>
        <w:rPr/>
      </w:pPr>
      <w:r>
        <w:rPr/>
        <w:t xml:space="preserve">“ </w:t>
      </w:r>
      <w:r>
        <w:rPr/>
        <w:t>What, didn’t  understand?”  and he swore dirtily.</w:t>
      </w:r>
    </w:p>
    <w:p>
      <w:pPr>
        <w:pStyle w:val="WWBodyTextIndent2"/>
        <w:rPr/>
      </w:pPr>
      <w:r>
        <w:rPr/>
        <w:t>Instead of giving answer Vassily struck in his liver and in the solar plexus by the back part of his fist. The moustache  bent and stepped back one step.</w:t>
      </w:r>
    </w:p>
    <w:p>
      <w:pPr>
        <w:pStyle w:val="WWBodyTextIndent2"/>
        <w:rPr/>
      </w:pPr>
      <w:r>
        <w:rPr/>
        <w:t xml:space="preserve">“ </w:t>
      </w:r>
      <w:r>
        <w:rPr>
          <w:rFonts w:cs="Times New Roman CYR;Arial" w:ascii="Times New Roman CYR;Arial" w:hAnsi="Times New Roman CYR;Arial"/>
        </w:rPr>
        <w:t xml:space="preserve">Аh you …” having sworn obscenely, the fellow in the orange waistcoat rushed to Vassily. During the following part of a second Vassily’s palm closed up with a mortal grip on the man’s  collar. Having stretched his arm full length, Vassily bent it abruptly </w:t>
      </w:r>
      <w:r>
        <w:rPr/>
        <w:t>and threw the fellow’s body to himself. During the counter movement he struck  in the fellow’s jaw by his fist, then did it once again. The lifelessly hanging  body slipped on the carriage way.</w:t>
      </w:r>
    </w:p>
    <w:p>
      <w:pPr>
        <w:pStyle w:val="WWBodyTextIndent2"/>
        <w:rPr/>
      </w:pPr>
      <w:r>
        <w:rPr/>
        <w:t>Then the fat chap rushed to him. Vassily evaded sharply and accompanied man’s fall with a side stroke of his leg.</w:t>
      </w:r>
    </w:p>
    <w:p>
      <w:pPr>
        <w:pStyle w:val="WWBodyTextIndent2"/>
        <w:rPr/>
      </w:pPr>
      <w:r>
        <w:rPr/>
        <w:t>The fat man moved slowly, he had not managed to gather speed yet, when he was thrown not too violently to the container’s wall. He breathed out noisily and rushed into fight again. Vassily pushed off from the container and thrust his heel into the solar plexus of the fat man. It  stopped him : the fat man fell and did not rise any more.</w:t>
      </w:r>
    </w:p>
    <w:p>
      <w:pPr>
        <w:pStyle w:val="WWBodyTextIndent2"/>
        <w:rPr/>
      </w:pPr>
      <w:r>
        <w:rPr/>
        <w:t>Now it was a long-armed fellow’s turn. Despite his non-presentable appearance, he, perhaps, was better at struggle: he used both hands equally well. Vassily missed a stroke, but almost without having felt a pain, he sat down,  letting the next stroke above his head,  slipped under the fellow’s arm and  struck in the long-armed man’s  backbone by his elbow. The man swayed and fell on the ground  noisily  .</w:t>
      </w:r>
    </w:p>
    <w:p>
      <w:pPr>
        <w:pStyle w:val="WWBodyTextIndent2"/>
        <w:rPr/>
      </w:pPr>
      <w:r>
        <w:rPr/>
        <w:t>Kin-kappo - the method of rendering assistance in case of a shock - had come to Vassily’s mind, but he just spat and, having turned, went to the exit from the port slowly towards  the lit lights of the large city. And in that city he became known, if not to say, a legendary person henceforth.</w:t>
      </w:r>
    </w:p>
    <w:p>
      <w:pPr>
        <w:pStyle w:val="WWBodyTextIndent2"/>
        <w:rPr/>
      </w:pPr>
      <w:r>
        <w:rPr/>
        <w:t>Vladivostok, was for the majority Russian  " the world’s end  " or, anyway,  the end of the Russian empire, but for "  the expert of the Japanese wrestling Mr. Oschepkov " that city had become the gates to Russia. And all was new for him there no less, than in due time in Khacodata, Kioto or Tokyo.</w:t>
      </w:r>
    </w:p>
    <w:p>
      <w:pPr>
        <w:pStyle w:val="WWBodyTextIndent2"/>
        <w:rPr/>
      </w:pPr>
      <w:r>
        <w:rPr/>
        <w:t xml:space="preserve"> </w:t>
      </w:r>
      <w:r>
        <w:rPr/>
        <w:t>Different was a street crowd, more mixed and talking noisily; different was money: roubles, instead of yens; even it was unusual that the cabmen, carrying him in their cabs along the Svetlanov’s or Aleut highways, in contradistinction to the silent Japanese, strove to talk with their passenger " about life " and to complain to the barin, that " now oats were expensive ".</w:t>
      </w:r>
    </w:p>
    <w:p>
      <w:pPr>
        <w:pStyle w:val="WWBodyTextIndent2"/>
        <w:rPr/>
      </w:pPr>
      <w:r>
        <w:rPr/>
        <w:t>Habitual faces were also met on the Vladivostok streets and – the  Japanese settlement remained rather numerous in Vladivostok, despite the mass evacuation before the Russian-Japanese war. The Japanese held petty retail trade, were masseurs and hairdressers, confectioners and antiquaries.</w:t>
      </w:r>
    </w:p>
    <w:p>
      <w:pPr>
        <w:pStyle w:val="WWBodyTextIndent2"/>
        <w:rPr/>
      </w:pPr>
      <w:r>
        <w:rPr/>
        <w:t xml:space="preserve">On the Semyonov’s market the  Vladivostok inhabitants bought  crabs, octopuses and trepangs in the  Chinese shops; the Chinese held fashionable shops on the Aleut , but the most fashionable ladies ordered through them attires from Paris. And yet Vladivostok remained in its basis the Russian "sticks" and he had to get used to many things in it. </w:t>
      </w:r>
    </w:p>
    <w:p>
      <w:pPr>
        <w:pStyle w:val="WWBodyTextIndent2"/>
        <w:rPr/>
      </w:pPr>
      <w:r>
        <w:rPr/>
        <w:t>The pupils Vassily trained in the "Sports" society, renting the premises on Korabelnaya street in house No 21, seemed to him unusually physically unprepared. The majority of them had not had enough that elemental sports preparation, which even the young Japanese had.</w:t>
      </w:r>
    </w:p>
    <w:p>
      <w:pPr>
        <w:pStyle w:val="WWBodyTextIndent2"/>
        <w:rPr/>
      </w:pPr>
      <w:r>
        <w:rPr/>
        <w:t xml:space="preserve">He had to arm himself with patience necessary for each teacher, and to remind himself the Right Reverend’s behest: " Keep in memory the beginning of your way, remember, that you have not always been strong, have not always learnt without irritation and bitterness. And it will become easier for you to go on with those who you bring your knowledge to.” </w:t>
      </w:r>
    </w:p>
    <w:p>
      <w:pPr>
        <w:pStyle w:val="WWBodyTextIndent2"/>
        <w:rPr/>
      </w:pPr>
      <w:r>
        <w:rPr/>
        <w:t xml:space="preserve"> </w:t>
      </w:r>
      <w:r>
        <w:rPr/>
        <w:t>Though, some soldiers, who became more in number among the society participants, had some skills of hand-to-hand fight, somehow alike those holds, which Vassily’s father trained him in due time in. With them he was especially thorough and demanding: those were not preparing for sports fights, but for battles.</w:t>
      </w:r>
    </w:p>
    <w:p>
      <w:pPr>
        <w:pStyle w:val="WWBodyTextIndent2"/>
        <w:rPr/>
      </w:pPr>
      <w:r>
        <w:rPr/>
        <w:t>He prepared also himself for the future battles: trained with shooting weapons, pondered, where the knowledge acquired in the Kodokan could be used in the forward positions. He did not feel fear before possible death – his condition of constant readiness to fight did not suggest such fear. His soul was confused with the hearsays, reaching here as well, about treacheries on the fronts,  muddle among the command, about Rasputin.</w:t>
      </w:r>
    </w:p>
    <w:p>
      <w:pPr>
        <w:pStyle w:val="WWBodyTextIndent2"/>
        <w:rPr/>
      </w:pPr>
      <w:r>
        <w:rPr/>
        <w:t>Without taking into account loneliness, Vassily Oschepkov had entered in the Vladivostok society rather easily, concerning all the rest: even his  education, being unique here, in the ocean, naval city, did not make any especial impression. Firstly he was taken for a graduate of the local East Institute, which solid building  towered up proudly on Pushkin’s street.</w:t>
      </w:r>
    </w:p>
    <w:p>
      <w:pPr>
        <w:pStyle w:val="WWBodyTextIndent2"/>
        <w:rPr/>
      </w:pPr>
      <w:r>
        <w:rPr/>
        <w:t xml:space="preserve"> </w:t>
      </w:r>
      <w:r>
        <w:rPr/>
        <w:t>The institute prepared interpreters, and also managers, commodity researchers and even businessmen adapted to work in the Asian conditions. The students, among which there were many junior army and naval officers, knew Japanese and English no worse than Vassily, moreover, they improved their knowledge in the history of the Asian religions, ethnography and the newer history of the Far East countries. The difference was that the majority of them, unlike Vassily , had that knowledge from books, tested only during "rehearsals" - so the autumn, February and March annual examinations were called. The graduates of the East Institute had lacked that unique experience, which was given by a long-term living in a foreign  country. And people with such an experience were very much required , and not only in commerce.</w:t>
      </w:r>
    </w:p>
    <w:p>
      <w:pPr>
        <w:pStyle w:val="WWBodyTextIndent2"/>
        <w:rPr/>
      </w:pPr>
      <w:r>
        <w:rPr/>
        <w:t xml:space="preserve"> </w:t>
      </w:r>
      <w:r>
        <w:rPr/>
        <w:t>Therefore, it was nothing to wonder, that one evening some undistinguished man, wearing  civilian clothes asked for permission to sit down at the little table in the cabaret "Shato-de- Flyor", where Vassily had his supper. Having referred to common acquaintances, he showed a considerable awareness in life circumstances of the person opposite him.</w:t>
      </w:r>
    </w:p>
    <w:p>
      <w:pPr>
        <w:pStyle w:val="WWBodyTextIndent2"/>
        <w:rPr/>
      </w:pPr>
      <w:r>
        <w:rPr/>
        <w:t>Hiding a smile the new stranger, under the brisk couplets of the "Shato</w:t>
      </w:r>
      <w:r>
        <w:rPr>
          <w:rFonts w:cs="Times New Roman CYR;Arial" w:ascii="Times New Roman CYR;Arial" w:hAnsi="Times New Roman CYR;Arial"/>
        </w:rPr>
        <w:t>-de- Flyor"singers, told to Vassily, in a low voice, all his biography, beginning from the circumstances of birth and infant years; said, that had no honour to know Right Reverend Nicholas personally Преосвященного, but people of His Grace  communicated t</w:t>
      </w:r>
      <w:r>
        <w:rPr/>
        <w:t>hrough his department with prisoners of war repeatedly, especially during the Russian-Japanese war, and it was rather useful for the Russian army.</w:t>
      </w:r>
    </w:p>
    <w:p>
      <w:pPr>
        <w:pStyle w:val="WWBodyTextIndent2"/>
        <w:rPr/>
      </w:pPr>
      <w:r>
        <w:rPr/>
        <w:t xml:space="preserve">They continued their conversation, coming out from the noisy, brightly lightened cabaret in the damp windy darkness of the deserted street. Mister had not concealed, that had some relation towards the intelligence branch of the Priamursky military district headquarters and heard the Vassily’s quiet answer with satisfaction: </w:t>
      </w:r>
    </w:p>
    <w:p>
      <w:pPr>
        <w:pStyle w:val="WWBodyTextIndent2"/>
        <w:rPr/>
      </w:pPr>
      <w:r>
        <w:rPr/>
        <w:t>« I shall consider myself to be obliged to the army for all my life: if no military men  helped , it is not known, whether I would survive in the muddle of the Sakhalin evacuation.”</w:t>
      </w:r>
    </w:p>
    <w:p>
      <w:pPr>
        <w:pStyle w:val="WWBodyTextIndent2"/>
        <w:rPr/>
      </w:pPr>
      <w:r>
        <w:rPr/>
        <w:t xml:space="preserve"> “</w:t>
      </w:r>
      <w:r>
        <w:rPr/>
        <w:t>Well, may be the time has come to pay the debts”, either for fun, or seriously  the new acquaintance responded.</w:t>
      </w:r>
    </w:p>
    <w:p>
      <w:pPr>
        <w:pStyle w:val="WWBodyTextIndent2"/>
        <w:rPr/>
      </w:pPr>
      <w:r>
        <w:rPr/>
        <w:t>He was especially interested, whether Vassily could, if required, return to Japan and whether he had any connections on the Sakhalin .</w:t>
      </w:r>
    </w:p>
    <w:p>
      <w:pPr>
        <w:pStyle w:val="WWBodyTextIndent2"/>
        <w:rPr/>
      </w:pPr>
      <w:r>
        <w:rPr/>
        <w:t>They agreed, that  their new acquaintance did not oblige him to anything yet: " Acclimatize on the native land, live in peace”, his interlocutor advised. « By the way, mobilization must concern you -  call-up age. Don’t you object to work as a military interpreter? At the same time we would ask you to train some our people in your fighter’s knowledge. Done? Well, that’s fine ".</w:t>
      </w:r>
    </w:p>
    <w:p>
      <w:pPr>
        <w:pStyle w:val="WWBodyTextIndent2"/>
        <w:rPr/>
      </w:pPr>
      <w:r>
        <w:rPr/>
        <w:t xml:space="preserve">Probably, the military intelligence of the Priamursky military district would have found use for the many-sided abilities of the new employee earlier, but during the first days of March that department had gone through considerable shocks: in connection with the events of February, 1917 in Russia, there had been arrested not only the Priamurie governor - general  Gondatty , but also the commander of the district armies general Mischenko. There were new authority bodies representing the Temporary government in the city. Simultaneously on March, 3  there were founded Councils of the worker’s and soldiers’ deputies.  </w:t>
      </w:r>
    </w:p>
    <w:p>
      <w:pPr>
        <w:pStyle w:val="WWBodyTextIndent2"/>
        <w:rPr/>
      </w:pPr>
      <w:r>
        <w:rPr/>
        <w:t>Vassily could not tell himself, where was his basic work now: concerning subtleties of the Japanese language even the most experienced teachers of the East Institute resorted to his  advices. As for the Sports Society , in July, 1917 it announced about its recruitment for courses to prepare militiamen for the city militia: the events of the February revolution which dispersed the former guards of order - policemen, had told on public calmness the not in the best way. The inhabitants had begun to miss about order and safety. In the program of the militian courses in item 8 there was included the Japanese wrestling for self-defence – ju-jutsu ". Male persons were admitted in the courses, able to read and write, at the age of from 20 " . Work had increased.</w:t>
      </w:r>
    </w:p>
    <w:p>
      <w:pPr>
        <w:pStyle w:val="WWBodyTextIndent2"/>
        <w:rPr>
          <w:i/>
          <w:i/>
        </w:rPr>
      </w:pPr>
      <w:r>
        <w:rPr>
          <w:i/>
        </w:rPr>
        <w:t xml:space="preserve">Let's remark, what exactly the complex for self-defence, being not basic in the Kodokan, appeared to be required in Russia first of all . May be, it had determined the further direction of V.S. Oschepkov’s work at selection of wrestling holds to a large extent. </w:t>
      </w:r>
    </w:p>
    <w:p>
      <w:pPr>
        <w:pStyle w:val="WWBodyTextIndent2"/>
        <w:rPr/>
      </w:pPr>
      <w:r>
        <w:rPr/>
        <w:t>The first international judo competitions, having been held a month earlier in the premises of the Sports Society, here, in the provincial Vladivostok contributed to courses popularity  too.</w:t>
      </w:r>
    </w:p>
    <w:p>
      <w:pPr>
        <w:pStyle w:val="WWBodyTextIndent2"/>
        <w:rPr/>
      </w:pPr>
      <w:r>
        <w:rPr/>
        <w:t>The local newspaper with the characteristic name " Far Border " told about that event the following: " on June, 16 in a premises of the Vladivostok " Sports " society there were held a rather interesting ju-jutsu competition between the tourists, arrived from Japan -  pupils of the Japanese higher commercial school in Otaru - under the leadership of their representative Mister Khidetossy Tomabetsy  and the  local sports  ju-jutsu society, organized by the chief  V. S. Oschepkov, with personal participation of Mister Oschepkov, attracted public masses ".</w:t>
      </w:r>
    </w:p>
    <w:p>
      <w:pPr>
        <w:pStyle w:val="WWBodyTextIndent2"/>
        <w:rPr/>
      </w:pPr>
      <w:r>
        <w:rPr/>
        <w:t xml:space="preserve">Having devoted some paragraphs to peculiarities of that wrestling, " being little or, more correctly, almost unknown to the Europeans, ", and also its "creator and one of the greatest ju-jutsu teachers  Kano Jigoro ". The newspaper emphasized, that " the main advantage of that system was, that among all known wrestling systems ju-jutsu was practically more suitable  </w:t>
      </w:r>
      <w:r>
        <w:rPr>
          <w:b/>
        </w:rPr>
        <w:t>for the purpose of  self-defence in inhabitants’ everyday life …</w:t>
      </w:r>
      <w:r>
        <w:rPr/>
        <w:t xml:space="preserve"> ". How could inhabitants fail to rouse and  become interested in the circles of the “Sports "society ?</w:t>
      </w:r>
    </w:p>
    <w:p>
      <w:pPr>
        <w:pStyle w:val="WWBodyTextIndent2"/>
        <w:rPr/>
      </w:pPr>
      <w:r>
        <w:rPr/>
        <w:t>Further the author of the report told about the competitions, that " some  self-defence holds were shown by Mister Oschepkov, moreover,  he was not attacked face to face only, but also from behind ".</w:t>
      </w:r>
    </w:p>
    <w:p>
      <w:pPr>
        <w:pStyle w:val="WWBodyTextIndent2"/>
        <w:rPr/>
      </w:pPr>
      <w:r>
        <w:rPr/>
        <w:t xml:space="preserve">It is necessary to tell, that Khidetossy Tomabetsy , as well as Vassily Oschepkov, was the possessor of the black belt, so the competitions level  was high enough. And, certainly, more than one spectator filled up the ranks of those who wanted to acquire ju-jutsu knowledge after that. In the fashion wave there were open other circles of the new wrestling. But who else could  brag with the Kodokan’s name! </w:t>
      </w:r>
    </w:p>
    <w:p>
      <w:pPr>
        <w:pStyle w:val="WWBodyTextIndent2"/>
        <w:rPr/>
      </w:pPr>
      <w:r>
        <w:rPr/>
        <w:t>Vassily Oschepkov was hors-concours here.</w:t>
      </w:r>
    </w:p>
    <w:p>
      <w:pPr>
        <w:pStyle w:val="WWBodyTextIndent2"/>
        <w:rPr/>
      </w:pPr>
      <w:r>
        <w:rPr/>
        <w:t>A new page of his fate, being generous in abrupt turns, began. He entered on that unknown path, as always, alone, relying only on the God and his changeable fate. What was waiting for him ahead?</w:t>
      </w:r>
    </w:p>
    <w:p>
      <w:pPr>
        <w:pStyle w:val="WWBodyTextIndent2"/>
        <w:rPr/>
      </w:pPr>
      <w:r>
        <w:rPr/>
      </w:r>
    </w:p>
    <w:p>
      <w:pPr>
        <w:pStyle w:val="BodyTextIndent2"/>
        <w:rPr>
          <w:i/>
          <w:i/>
        </w:rPr>
      </w:pPr>
      <w:r>
        <w:rPr>
          <w:i/>
        </w:rPr>
        <w:t>Nikolai Vassilievich fell silent, looked round and slammed the opened book, laying near him.</w:t>
      </w:r>
    </w:p>
    <w:p>
      <w:pPr>
        <w:pStyle w:val="BodyTextIndent2"/>
        <w:rPr>
          <w:i/>
          <w:i/>
        </w:rPr>
      </w:pPr>
      <w:r>
        <w:rPr>
          <w:i/>
        </w:rPr>
        <w:t xml:space="preserve">I gave a shudder involuntarily: it seemed, that the book, which we wrote together, had slammed too. </w:t>
      </w:r>
    </w:p>
    <w:p>
      <w:pPr>
        <w:pStyle w:val="BodyTextIndent2"/>
        <w:rPr>
          <w:i/>
          <w:i/>
        </w:rPr>
      </w:pPr>
      <w:r>
        <w:rPr>
          <w:i/>
        </w:rPr>
        <w:t>We  rose and, without arranging, came to the window.</w:t>
      </w:r>
    </w:p>
    <w:p>
      <w:pPr>
        <w:pStyle w:val="BodyTextIndent2"/>
        <w:rPr>
          <w:i/>
          <w:i/>
        </w:rPr>
      </w:pPr>
      <w:r>
        <w:rPr>
          <w:i/>
        </w:rPr>
        <w:t xml:space="preserve"> </w:t>
      </w:r>
      <w:r>
        <w:rPr>
          <w:i/>
        </w:rPr>
        <w:t>Some man was going along a deserted street there into the distance. A thought came to my mind: our handsome twenty-two-year –old hero was leaving now, like that man, towards an unknown life, full of dangers and extraordinary, fantastic. In his destiny, yet unknown to him at the time being, there had come to the end formation and moulding period - now he was ready to action, like an arrow, put into a bowstring of a tightly drawn bow. Where was its purpose, what would singing whistle of its flight bring? Would he come up to the great hopes placed on him?</w:t>
      </w:r>
    </w:p>
    <w:p>
      <w:pPr>
        <w:pStyle w:val="BodyTextIndent2"/>
        <w:rPr>
          <w:i/>
          <w:i/>
        </w:rPr>
      </w:pPr>
      <w:r>
        <w:rPr>
          <w:i/>
        </w:rPr>
        <w:t>« We’ll talk about it later, later”, Nikolai Vassilievich said, as though having guessed about my thoughts. And I agreed, nodding my head: ahead there would be a new book, full of secrets and uncertainty.</w:t>
      </w:r>
    </w:p>
    <w:p>
      <w:pPr>
        <w:pStyle w:val="BodyTextIndent2"/>
        <w:rPr/>
      </w:pPr>
      <w:r>
        <w:rPr>
          <w:i/>
        </w:rPr>
        <w:t>Not without affliction I thought that my meetings with Murashov would become ,probably, less often - the old man, certainly, had got tired from my irrepressible curiosity.</w:t>
      </w:r>
      <w:r>
        <w:rPr>
          <w:i/>
          <w:color w:val="FF0000"/>
        </w:rPr>
        <w:t xml:space="preserve"> </w:t>
      </w:r>
      <w:r>
        <w:rPr>
          <w:i/>
        </w:rPr>
        <w:t>And again, as though having heard my thoughts, Nikolai Vassilievich said:</w:t>
      </w:r>
    </w:p>
    <w:p>
      <w:pPr>
        <w:pStyle w:val="BodyTextIndent2"/>
        <w:rPr>
          <w:i/>
          <w:i/>
        </w:rPr>
      </w:pPr>
      <w:r>
        <w:rPr>
          <w:i/>
        </w:rPr>
        <w:t>« Don’t take into your head  to leave  the old man for a long time, if, certainly, I have not been bored with my tales. Human life, you see it yourself, is finite, and, as it is said in the Bible, " we know neither day, nor hour … ".</w:t>
      </w:r>
    </w:p>
    <w:p>
      <w:pPr>
        <w:pStyle w:val="BodyTextIndent2"/>
        <w:rPr>
          <w:i/>
          <w:i/>
        </w:rPr>
      </w:pPr>
      <w:r>
        <w:rPr>
          <w:i/>
        </w:rPr>
        <w:t>« What thoughts?!”, I was indignant.</w:t>
      </w:r>
    </w:p>
    <w:p>
      <w:pPr>
        <w:pStyle w:val="BodyTextIndent2"/>
        <w:rPr>
          <w:i/>
          <w:i/>
        </w:rPr>
      </w:pPr>
      <w:r>
        <w:rPr>
          <w:i/>
        </w:rPr>
        <w:t>« Quite natural at my age, my dear”, he objected. « But, strictly speaking, I mean, not only it. I would not very much like, you know, if together with me there left, as if died for the second time”  the unique man, Vassily Sergeyevich Oschepkov,   who has been living always and for a long time in my heart. You can tell truth about him to people. Promise me that.</w:t>
      </w:r>
    </w:p>
    <w:p>
      <w:pPr>
        <w:pStyle w:val="Normal"/>
        <w:rPr>
          <w:i/>
          <w:i/>
        </w:rPr>
      </w:pPr>
      <w:r>
        <w:rPr>
          <w:i/>
        </w:rPr>
        <w:t xml:space="preserve"> </w:t>
      </w:r>
      <w:r>
        <w:rPr>
          <w:i/>
        </w:rPr>
        <w:t>And I promised.</w:t>
      </w:r>
    </w:p>
    <w:p>
      <w:pPr>
        <w:pStyle w:val="Normal"/>
        <w:rPr>
          <w:i/>
          <w:i/>
        </w:rPr>
      </w:pPr>
      <w:r>
        <w:rPr>
          <w:i/>
        </w:rPr>
      </w:r>
      <w:r>
        <w:br w:type="page"/>
      </w:r>
    </w:p>
    <w:p>
      <w:pPr>
        <w:pStyle w:val="Normal"/>
        <w:rPr>
          <w:rFonts w:ascii="Courier New" w:hAnsi="Courier New" w:cs="Courier New"/>
          <w:i/>
          <w:i/>
        </w:rPr>
      </w:pPr>
      <w:r>
        <w:rPr>
          <w:rFonts w:cs="Courier New" w:ascii="Courier New" w:hAnsi="Courier New"/>
          <w:i/>
        </w:rPr>
      </w:r>
    </w:p>
    <w:p>
      <w:pPr>
        <w:pStyle w:val="Normal"/>
        <w:rPr>
          <w:rFonts w:ascii="Courier New" w:hAnsi="Courier New" w:cs="Courier New"/>
          <w:b/>
          <w:b/>
        </w:rPr>
      </w:pPr>
      <w:r>
        <w:rPr>
          <w:rFonts w:cs="Courier New" w:ascii="Courier New" w:hAnsi="Courier New"/>
          <w:b/>
        </w:rPr>
        <w:t>TWO WORDS ABOUT THE BOOK " THE ETERNAL FIGHT … "</w:t>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b/>
          <w:b/>
        </w:rPr>
      </w:pPr>
      <w:r>
        <w:rPr>
          <w:rFonts w:cs="Courier New" w:ascii="Courier New" w:hAnsi="Courier New"/>
          <w:b/>
        </w:rPr>
      </w:r>
    </w:p>
    <w:p>
      <w:pPr>
        <w:pStyle w:val="Normal"/>
        <w:jc w:val="both"/>
        <w:rPr>
          <w:rFonts w:ascii="Courier New" w:hAnsi="Courier New" w:cs="Courier New"/>
        </w:rPr>
      </w:pPr>
      <w:r>
        <w:rPr>
          <w:rFonts w:cs="Courier New" w:ascii="Courier New" w:hAnsi="Courier New"/>
        </w:rPr>
        <w:t>I think, I shall not be mistaken, if I say, that it is an unusual book. The sort of the book which has never been published yet. The author Khlopetsky A.P. sets before himself a  hard, but noble task: to substantiate a spiritual - ideological support of the international kind of sport - unarmed self-defence, the unique one, which has been born in Russia. It is known, that if the oriental single combats are based on the dzen -buddhism philosophy usually, all other modern international sports of the european-christian world appear to be a non-spiritual occupation in the eyes of the majority of people all the same. And the same concerns the unarmed self-defence for many people to a full extent.</w:t>
      </w:r>
    </w:p>
    <w:p>
      <w:pPr>
        <w:pStyle w:val="Normal"/>
        <w:jc w:val="both"/>
        <w:rPr>
          <w:rFonts w:ascii="Courier New" w:hAnsi="Courier New" w:cs="Courier New"/>
        </w:rPr>
      </w:pPr>
      <w:r>
        <w:rPr>
          <w:rFonts w:cs="Courier New" w:ascii="Courier New" w:hAnsi="Courier New"/>
        </w:rPr>
        <w:t xml:space="preserve">Khlopetsky A.P. considers, that orthodoxy could become a spiritual basis of the unarmed self-defence for the slavs. It seems, he has keenly caught the essential tendency, really flying in the air today. The similar idea is not either casual, or groundless. </w:t>
      </w:r>
    </w:p>
    <w:p>
      <w:pPr>
        <w:pStyle w:val="Normal"/>
        <w:jc w:val="both"/>
        <w:rPr>
          <w:rFonts w:ascii="Courier New" w:hAnsi="Courier New" w:cs="Courier New"/>
        </w:rPr>
      </w:pPr>
      <w:r>
        <w:rPr>
          <w:rFonts w:cs="Courier New" w:ascii="Courier New" w:hAnsi="Courier New"/>
        </w:rPr>
        <w:t xml:space="preserve">Somebody may want to interpret such sincere aspiration to be a superficial style of the last years only, when the retired zealous atheists have rushed into the God’s temples, without even knowing, what hand one should hold a candle in and what shoulder should be the first to touch, while putting the cross sign on oneself. </w:t>
      </w:r>
    </w:p>
    <w:p>
      <w:pPr>
        <w:pStyle w:val="Normal"/>
        <w:jc w:val="both"/>
        <w:rPr>
          <w:rFonts w:ascii="Courier New" w:hAnsi="Courier New" w:cs="Courier New"/>
        </w:rPr>
      </w:pPr>
      <w:r>
        <w:rPr>
          <w:rFonts w:cs="Courier New" w:ascii="Courier New" w:hAnsi="Courier New"/>
        </w:rPr>
        <w:t>However I should testify, that the similar doubtfully fashionable trends have had no influence on the author of the book to any extent. This man is a sincere and deep believer; a person, uncommon and far from being simple  - captain’s assistant, who has travelled all over the seas and oceans by ship since his youth; the master of sports in the unarmed self-defence and judo; the president of the Kaliningrad Regional Federation of the Unarmed Self-Defence and Vice-president of the All-Russia Unarmed Self-Defence Federation. Being a leading businessman of the Kaliningrad area, Khlopetsky A.P. renders a generous financial support to the favourite kinds of sports and, first of all, it is help to the sport youth.</w:t>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The main heroes of the book are the people who really existed. Such is Vassily Sergeyevich Oschepkov, a man of an unusual, but, unfortunately, too tragical fate: an illegitimate son of a Sakhalin convict woman; a pupil of an ecclesiastical seminary of  archbishop Nicholas of Japan, who has been canonized; the first one in Russia and one of the first four Europeans, conferred a master degree in judo to; a resident of our military investigation in Tokyo and, at last, a founder of the sports - applied system, being called today as the unarmed self-defence. </w:t>
      </w:r>
    </w:p>
    <w:p>
      <w:pPr>
        <w:pStyle w:val="Normal"/>
        <w:jc w:val="both"/>
        <w:rPr>
          <w:rFonts w:ascii="Courier New" w:hAnsi="Courier New" w:cs="Courier New"/>
        </w:rPr>
      </w:pPr>
      <w:r>
        <w:rPr>
          <w:rFonts w:cs="Courier New" w:ascii="Courier New" w:hAnsi="Courier New"/>
        </w:rPr>
        <w:t>In the christian religions there exists a concept - "a martyr". Oschepkov has become namely a martyr, though not in church one, but in purely worldly meaning of this word. Having been falsely dishonoured as if a traitor of his native land and a japanese spy, he died guiltless in the torture-chamber of the People’s Commissariat of Internal Affairs, being in a bad memory in 1937.</w:t>
      </w:r>
    </w:p>
    <w:p>
      <w:pPr>
        <w:pStyle w:val="Normal"/>
        <w:jc w:val="both"/>
        <w:rPr>
          <w:rFonts w:ascii="Courier New" w:hAnsi="Courier New" w:cs="Courier New"/>
        </w:rPr>
      </w:pPr>
      <w:r>
        <w:rPr>
          <w:rFonts w:cs="Courier New" w:ascii="Courier New" w:hAnsi="Courier New"/>
        </w:rPr>
        <w:t>And, certainly, there has been crossed out and buried in a deep oblivion the name of this outstanding expert, who has armed our army with the reliable holds of the hand-to-hand fight, who has created a remarkable type of fighting and brought up a whole pleiad of followers, who are bringing his famous tradition through all the country. During those years of bloody reprisals and compulsory atheism it was precariously dangerous to mention, even by accident, the good deeds of the " people’s enemy ", who, moreover, was a graduate of a church educational institution and a spiritual son of archbishop Nicholas.</w:t>
      </w:r>
    </w:p>
    <w:p>
      <w:pPr>
        <w:pStyle w:val="Normal"/>
        <w:jc w:val="both"/>
        <w:rPr/>
      </w:pPr>
      <w:r>
        <w:rPr>
          <w:rFonts w:cs="Courier New" w:ascii="Courier New" w:hAnsi="Courier New"/>
        </w:rPr>
        <w:t>Years and decades passed. In the unarmed self-defence there had grown up many new generations, which had never heard the name of the man, who had created this type of sport, at all. It seemed, that the name of the original founder had been thrown out of the history of our sports and hand-to-hand fight for ever. And even his post-humous</w:t>
      </w:r>
      <w:r>
        <w:rPr>
          <w:rFonts w:cs="Courier New" w:ascii="Courier New" w:hAnsi="Courier New"/>
          <w:b/>
        </w:rPr>
        <w:t xml:space="preserve"> </w:t>
      </w:r>
      <w:r>
        <w:rPr>
          <w:rFonts w:cs="Courier New" w:ascii="Courier New" w:hAnsi="Courier New"/>
        </w:rPr>
        <w:t>rehabilitation in 1957 could change nothing. Only forty five years later after the death of Vassily Sergeyevich I was lucky enough to restore a true picture of creation of the unarmed self-defence after all and to defend Oschepkov’s copyright.</w:t>
      </w:r>
    </w:p>
    <w:p>
      <w:pPr>
        <w:pStyle w:val="Normal"/>
        <w:jc w:val="both"/>
        <w:rPr>
          <w:rFonts w:ascii="Courier New" w:hAnsi="Courier New" w:cs="Courier New"/>
        </w:rPr>
      </w:pPr>
      <w:r>
        <w:rPr>
          <w:rFonts w:cs="Courier New" w:ascii="Courier New" w:hAnsi="Courier New"/>
        </w:rPr>
        <w:t>I would not say it was a simple task. I speak about it, because I happened to advise the author of the present book concerning the most complicated questions in the history of the unarmed self-defence and the biography of its founder. In this connection I can say, that the plot of the book is based on the real facts and events. At the same time it does not appear to be a strictly documentary thing, but a work of fiction, which suggests a maximal activity of a creative imagination of the author, especially, where the true facts remain insufficiently clear or, in general, unknown. A captivating plot and original composition construction of the book allow to suppose, that it will cause a large and deserved readers’ interest, giving pleasure even to the most demanding readers.</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M. Lukashov,</w:t>
      </w:r>
    </w:p>
    <w:p>
      <w:pPr>
        <w:pStyle w:val="Normal"/>
        <w:rPr>
          <w:rFonts w:ascii="Courier New" w:hAnsi="Courier New" w:cs="Courier New"/>
        </w:rPr>
      </w:pPr>
      <w:r>
        <w:rPr>
          <w:rFonts w:cs="Courier New" w:ascii="Courier New" w:hAnsi="Courier New"/>
        </w:rPr>
        <w:t xml:space="preserve">Honourary Member of the </w:t>
      </w:r>
    </w:p>
    <w:p>
      <w:pPr>
        <w:pStyle w:val="Normal"/>
        <w:rPr>
          <w:rFonts w:ascii="Courier New" w:hAnsi="Courier New" w:cs="Courier New"/>
        </w:rPr>
      </w:pPr>
      <w:r>
        <w:rPr>
          <w:rFonts w:cs="Courier New" w:ascii="Courier New" w:hAnsi="Courier New"/>
        </w:rPr>
        <w:t>All-Russia Unarmed Self-Defence Federation Executive Committee</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r>
        <w:br w:type="page"/>
      </w:r>
    </w:p>
    <w:p>
      <w:pPr>
        <w:pStyle w:val="WWBodyTextIndent2"/>
        <w:ind w:left="708" w:hanging="0"/>
        <w:rPr>
          <w:rFonts w:ascii="Arial" w:hAnsi="Arial" w:cs="Arial"/>
          <w:b/>
          <w:b/>
          <w:i/>
          <w:i/>
          <w:color w:val="0000FF"/>
        </w:rPr>
      </w:pPr>
      <w:r>
        <w:rPr>
          <w:i/>
          <w:color w:val="0000FF"/>
        </w:rPr>
        <w:t xml:space="preserve">CONTENTS </w:t>
      </w:r>
    </w:p>
    <w:sdt>
      <w:sdtPr>
        <w:docPartObj>
          <w:docPartGallery w:val="Table of Contents"/>
          <w:docPartUnique w:val="true"/>
        </w:docPartObj>
      </w:sdtPr>
      <w:sdtContent>
        <w:p>
          <w:pPr>
            <w:pStyle w:val="Contents3"/>
            <w:ind w:left="708" w:hanging="0"/>
            <w:jc w:val="both"/>
            <w:rPr>
              <w:color w:val="0000FF"/>
              <w:u w:val="single"/>
            </w:rPr>
          </w:pPr>
          <w:r>
            <w:fldChar w:fldCharType="begin"/>
          </w:r>
          <w:r>
            <w:rPr>
              <w:u w:val="single"/>
              <w:color w:val="0000FF"/>
            </w:rPr>
            <w:instrText xml:space="preserve"> TOC \o "1-3" \h \z </w:instrText>
          </w:r>
          <w:r>
            <w:rPr>
              <w:u w:val="single"/>
              <w:color w:val="0000FF"/>
            </w:rPr>
            <w:fldChar w:fldCharType="separate"/>
          </w:r>
          <w:r>
            <w:rPr>
              <w:color w:val="0000FF"/>
              <w:u w:val="single"/>
            </w:rPr>
            <w:t>LET THE WAY BE GOOD FOR A GOOD BOOK</w:t>
            <w:tab/>
            <w:t>6</w:t>
          </w:r>
        </w:p>
        <w:p>
          <w:pPr>
            <w:pStyle w:val="Contents3"/>
            <w:jc w:val="both"/>
            <w:rPr>
              <w:color w:val="0000FF"/>
              <w:u w:val="single"/>
            </w:rPr>
          </w:pPr>
          <w:r>
            <w:rPr>
              <w:color w:val="0000FF"/>
              <w:u w:val="single"/>
            </w:rPr>
            <w:t>AUTHOR’S FOREWORD</w:t>
            <w:tab/>
            <w:t xml:space="preserve"> 7</w:t>
          </w:r>
        </w:p>
        <w:p>
          <w:pPr>
            <w:pStyle w:val="Contents3"/>
            <w:jc w:val="both"/>
            <w:rPr/>
          </w:pPr>
          <w:r>
            <w:rPr>
              <w:rStyle w:val="Hyperlink"/>
            </w:rPr>
            <w:t xml:space="preserve"> </w:t>
          </w:r>
          <w:r>
            <w:rPr>
              <w:rStyle w:val="Hyperlink"/>
            </w:rPr>
            <w:t>FOUR FIGHTS</w:t>
          </w:r>
          <w:r>
            <w:rPr>
              <w:color w:val="0000FF"/>
              <w:u w:val="single"/>
            </w:rPr>
            <w:tab/>
            <w:t>9</w:t>
          </w:r>
        </w:p>
        <w:p>
          <w:pPr>
            <w:pStyle w:val="Contents3"/>
            <w:jc w:val="both"/>
            <w:rPr/>
          </w:pPr>
          <w:r>
            <w:rPr>
              <w:rStyle w:val="Hyperlink"/>
            </w:rPr>
            <w:t xml:space="preserve"> </w:t>
          </w:r>
          <w:r>
            <w:rPr>
              <w:rStyle w:val="Hyperlink"/>
            </w:rPr>
            <w:t>A SPECIAL MISSION</w:t>
          </w:r>
          <w:r>
            <w:rPr>
              <w:color w:val="0000FF"/>
              <w:u w:val="single"/>
            </w:rPr>
            <w:tab/>
            <w:t>20</w:t>
          </w:r>
        </w:p>
        <w:p>
          <w:pPr>
            <w:pStyle w:val="Contents3"/>
            <w:jc w:val="both"/>
            <w:rPr/>
          </w:pPr>
          <w:r>
            <w:rPr>
              <w:rStyle w:val="Hyperlink"/>
            </w:rPr>
            <w:t xml:space="preserve">WATER ALL AROUND,AND IN THE MIDDLE THERE IS……………………… </w:t>
          </w:r>
        </w:p>
        <w:p>
          <w:pPr>
            <w:pStyle w:val="Contents3"/>
            <w:jc w:val="both"/>
            <w:rPr/>
          </w:pPr>
          <w:r>
            <w:rPr>
              <w:rStyle w:val="Hyperlink"/>
            </w:rPr>
            <w:t>A TROUBLE…</w:t>
          </w:r>
          <w:r>
            <w:rPr>
              <w:color w:val="0000FF"/>
              <w:u w:val="single"/>
            </w:rPr>
            <w:tab/>
            <w:t>29</w:t>
          </w:r>
        </w:p>
        <w:p>
          <w:pPr>
            <w:pStyle w:val="Contents3"/>
            <w:jc w:val="both"/>
            <w:rPr/>
          </w:pPr>
          <w:r>
            <w:rPr>
              <w:rStyle w:val="Hyperlink"/>
            </w:rPr>
            <w:t>A LONG WAY TO HIMSELF</w:t>
          </w:r>
          <w:r>
            <w:rPr>
              <w:color w:val="0000FF"/>
              <w:u w:val="single"/>
            </w:rPr>
            <w:tab/>
            <w:t>43</w:t>
          </w:r>
        </w:p>
        <w:p>
          <w:pPr>
            <w:pStyle w:val="Contents3"/>
            <w:jc w:val="both"/>
            <w:rPr/>
          </w:pPr>
          <w:r>
            <w:rPr>
              <w:rStyle w:val="Hyperlink"/>
            </w:rPr>
            <w:t>A PASTOR OF THE CHRIST’S FLOCK,BUT NO GOD’S SCOURGE</w:t>
          </w:r>
          <w:r>
            <w:rPr>
              <w:color w:val="0000FF"/>
              <w:u w:val="single"/>
            </w:rPr>
            <w:tab/>
            <w:t>50</w:t>
          </w:r>
        </w:p>
        <w:p>
          <w:pPr>
            <w:pStyle w:val="Contents3"/>
            <w:jc w:val="both"/>
            <w:rPr/>
          </w:pPr>
          <w:r>
            <w:rPr>
              <w:rStyle w:val="Hyperlink"/>
            </w:rPr>
            <w:t>WHEN JUDO HAD NOT COME INTO BEING YET…</w:t>
          </w:r>
          <w:r>
            <w:rPr>
              <w:color w:val="0000FF"/>
              <w:u w:val="single"/>
            </w:rPr>
            <w:tab/>
            <w:t>57</w:t>
          </w:r>
        </w:p>
        <w:p>
          <w:pPr>
            <w:pStyle w:val="Contents3"/>
            <w:jc w:val="both"/>
            <w:rPr/>
          </w:pPr>
          <w:r>
            <w:rPr>
              <w:rStyle w:val="Hyperlink"/>
            </w:rPr>
            <w:t>…</w:t>
          </w:r>
          <w:r>
            <w:rPr>
              <w:rStyle w:val="Hyperlink"/>
            </w:rPr>
            <w:t>LET THEM BEGIN TO SEE CLEARLY………………………………………..61</w:t>
          </w:r>
          <w:r>
            <w:rPr>
              <w:color w:val="0000FF"/>
              <w:u w:val="single"/>
            </w:rPr>
            <w:t xml:space="preserve"> </w:t>
          </w:r>
        </w:p>
        <w:p>
          <w:pPr>
            <w:pStyle w:val="Contents3"/>
            <w:jc w:val="both"/>
            <w:rPr/>
          </w:pPr>
          <w:r>
            <w:rPr>
              <w:rStyle w:val="Hyperlink"/>
            </w:rPr>
            <w:t>JUDO AS A COMPREHENSIVE PRINCIPLE OF ALL …………………………..</w:t>
          </w:r>
        </w:p>
        <w:p>
          <w:pPr>
            <w:pStyle w:val="Contents3"/>
            <w:jc w:val="both"/>
            <w:rPr/>
          </w:pPr>
          <w:r>
            <w:rPr>
              <w:rStyle w:val="Hyperlink"/>
            </w:rPr>
            <w:t>VITAL PROCESSES</w:t>
          </w:r>
          <w:r>
            <w:rPr>
              <w:color w:val="0000FF"/>
              <w:u w:val="single"/>
            </w:rPr>
            <w:tab/>
            <w:t>69</w:t>
          </w:r>
        </w:p>
        <w:p>
          <w:pPr>
            <w:pStyle w:val="Normal"/>
            <w:rPr>
              <w:i/>
              <w:i/>
              <w:color w:val="0000FF"/>
              <w:u w:val="single"/>
            </w:rPr>
          </w:pPr>
          <w:r>
            <w:rPr>
              <w:i/>
              <w:color w:val="0000FF"/>
              <w:u w:val="single"/>
            </w:rPr>
          </w:r>
        </w:p>
        <w:p>
          <w:pPr>
            <w:pStyle w:val="Contents3"/>
            <w:jc w:val="both"/>
            <w:rPr/>
          </w:pPr>
          <w:r>
            <w:rPr>
              <w:rStyle w:val="Hyperlink"/>
            </w:rPr>
            <w:t xml:space="preserve"> </w:t>
          </w:r>
          <w:r>
            <w:rPr>
              <w:rStyle w:val="Hyperlink"/>
            </w:rPr>
            <w:t>A GREAT VICTORY OF THE KODOKAN</w:t>
          </w:r>
          <w:r>
            <w:rPr>
              <w:color w:val="0000FF"/>
              <w:u w:val="single"/>
            </w:rPr>
            <w:tab/>
            <w:t>72</w:t>
          </w:r>
        </w:p>
        <w:p>
          <w:pPr>
            <w:pStyle w:val="Contents3"/>
            <w:jc w:val="both"/>
            <w:rPr/>
          </w:pPr>
          <w:r>
            <w:rPr>
              <w:rStyle w:val="Hyperlink"/>
            </w:rPr>
            <w:t xml:space="preserve"> </w:t>
          </w:r>
          <w:r>
            <w:rPr>
              <w:rStyle w:val="Hyperlink"/>
            </w:rPr>
            <w:t>SPIRITUAL MISSION  ESTABLISHMENT</w:t>
          </w:r>
          <w:r>
            <w:rPr>
              <w:color w:val="0000FF"/>
              <w:u w:val="single"/>
            </w:rPr>
            <w:tab/>
            <w:t>76</w:t>
          </w:r>
        </w:p>
        <w:p>
          <w:pPr>
            <w:pStyle w:val="Heading7"/>
            <w:ind w:firstLine="708"/>
            <w:rPr>
              <w:i/>
              <w:i/>
            </w:rPr>
          </w:pPr>
          <w:r>
            <w:rPr>
              <w:i/>
            </w:rPr>
            <w:t>THE TEMPLE AND THE ROADS, LEADING TO IT…………………………..87</w:t>
          </w:r>
        </w:p>
        <w:p>
          <w:pPr>
            <w:pStyle w:val="Normal"/>
            <w:rPr>
              <w:i/>
              <w:i/>
              <w:color w:val="0000FF"/>
            </w:rPr>
          </w:pPr>
          <w:r>
            <w:rPr>
              <w:i/>
              <w:color w:val="0000FF"/>
            </w:rPr>
          </w:r>
        </w:p>
        <w:p>
          <w:pPr>
            <w:pStyle w:val="Contents3"/>
            <w:jc w:val="both"/>
            <w:rPr/>
          </w:pPr>
          <w:r>
            <w:rPr>
              <w:rStyle w:val="Hyperlink"/>
            </w:rPr>
            <w:t>A STEP INTO A LARGE GOD’S WORLD</w:t>
          </w:r>
          <w:r>
            <w:rPr>
              <w:color w:val="0000FF"/>
              <w:u w:val="single"/>
            </w:rPr>
            <w:tab/>
            <w:t>91</w:t>
          </w:r>
        </w:p>
        <w:p>
          <w:pPr>
            <w:pStyle w:val="Contents3"/>
            <w:jc w:val="both"/>
            <w:rPr>
              <w:rStyle w:val="Hyperlink"/>
            </w:rPr>
          </w:pPr>
          <w:r>
            <w:rPr>
              <w:rStyle w:val="Hyperlink"/>
            </w:rPr>
            <w:t xml:space="preserve"> </w:t>
          </w:r>
          <w:r>
            <w:rPr>
              <w:rStyle w:val="Hyperlink"/>
            </w:rPr>
            <w:t xml:space="preserve">IN THE BEGINNING WAS A WORD </w:t>
          </w:r>
          <w:r>
            <w:rPr>
              <w:color w:val="0000FF"/>
              <w:u w:val="single"/>
            </w:rPr>
            <w:tab/>
            <w:t>99</w:t>
          </w:r>
        </w:p>
        <w:p>
          <w:pPr>
            <w:pStyle w:val="Contents1"/>
            <w:ind w:firstLine="708"/>
            <w:rPr/>
          </w:pPr>
          <w:r>
            <w:rPr>
              <w:color w:val="0000FF"/>
            </w:rPr>
            <w:t>LET EVERYONE HAVE HIS OWN PATH UNCOVERED …………………...105</w:t>
          </w:r>
        </w:p>
        <w:p>
          <w:pPr>
            <w:pStyle w:val="Contents3"/>
            <w:jc w:val="both"/>
            <w:rPr/>
          </w:pPr>
          <w:r>
            <w:rPr>
              <w:rStyle w:val="Hyperlink"/>
            </w:rPr>
            <w:t>LET GOD’S BLESSING BE OVER YOU</w:t>
          </w:r>
          <w:r>
            <w:rPr>
              <w:color w:val="0000FF"/>
              <w:u w:val="single"/>
            </w:rPr>
            <w:tab/>
            <w:t>118</w:t>
          </w:r>
        </w:p>
        <w:p>
          <w:pPr>
            <w:pStyle w:val="Contents3"/>
            <w:jc w:val="both"/>
            <w:rPr/>
          </w:pPr>
          <w:r>
            <w:rPr>
              <w:rStyle w:val="Hyperlink"/>
            </w:rPr>
            <w:t>A RUSSIAN  BEAR IN THE KODOKAN</w:t>
          </w:r>
          <w:r>
            <w:rPr>
              <w:color w:val="0000FF"/>
              <w:u w:val="single"/>
            </w:rPr>
            <w:tab/>
            <w:t>124</w:t>
          </w:r>
        </w:p>
        <w:p>
          <w:pPr>
            <w:pStyle w:val="Contents3"/>
            <w:jc w:val="both"/>
            <w:rPr/>
          </w:pPr>
          <w:r>
            <w:rPr>
              <w:rStyle w:val="Hyperlink"/>
            </w:rPr>
            <w:t xml:space="preserve"> </w:t>
          </w:r>
          <w:r>
            <w:rPr>
              <w:rStyle w:val="Hyperlink"/>
            </w:rPr>
            <w:t>THE KODOKAN’S ARDUOUS LESSON</w:t>
          </w:r>
          <w:r>
            <w:rPr>
              <w:color w:val="0000FF"/>
              <w:u w:val="single"/>
            </w:rPr>
            <w:tab/>
            <w:t>132</w:t>
          </w:r>
        </w:p>
        <w:p>
          <w:pPr>
            <w:pStyle w:val="Contents3"/>
            <w:jc w:val="both"/>
            <w:rPr/>
          </w:pPr>
          <w:r>
            <w:rPr>
              <w:rStyle w:val="Hyperlink"/>
            </w:rPr>
            <w:t>AN EXAMINATION OF  THE STREET</w:t>
          </w:r>
          <w:r>
            <w:rPr>
              <w:color w:val="0000FF"/>
              <w:u w:val="single"/>
            </w:rPr>
            <w:tab/>
            <w:t>136</w:t>
          </w:r>
        </w:p>
        <w:p>
          <w:pPr>
            <w:pStyle w:val="Normal"/>
            <w:ind w:left="709" w:hanging="0"/>
            <w:jc w:val="both"/>
            <w:rPr>
              <w:i/>
              <w:i/>
              <w:color w:val="0000FF"/>
              <w:u w:val="single"/>
            </w:rPr>
          </w:pPr>
          <w:r>
            <w:rPr>
              <w:rStyle w:val="Hyperlink"/>
              <w:i/>
            </w:rPr>
            <w:t>DIAMOND POLISHING..................................................................... ……....140</w:t>
          </w:r>
        </w:p>
        <w:p>
          <w:pPr>
            <w:pStyle w:val="Contents3"/>
            <w:jc w:val="both"/>
            <w:rPr/>
          </w:pPr>
          <w:r>
            <w:rPr>
              <w:rStyle w:val="Hyperlink"/>
            </w:rPr>
            <w:t>A DIFFICULT WAY HOME</w:t>
          </w:r>
          <w:r>
            <w:rPr>
              <w:color w:val="0000FF"/>
              <w:u w:val="single"/>
            </w:rPr>
            <w:tab/>
            <w:t>145</w:t>
          </w:r>
        </w:p>
        <w:p>
          <w:pPr>
            <w:pStyle w:val="Heading7"/>
            <w:ind w:firstLine="708"/>
            <w:rPr>
              <w:i/>
              <w:i/>
            </w:rPr>
          </w:pPr>
          <w:r>
            <w:rPr>
              <w:i/>
            </w:rPr>
            <w:t>TWO WORDS ABOUT THE BOOK "THE ETERNAL FIGHT"………………151</w:t>
          </w:r>
          <w:r>
            <w:rPr>
              <w:i/>
            </w:rPr>
            <w:fldChar w:fldCharType="end"/>
          </w:r>
        </w:p>
      </w:sdtContent>
    </w:sdt>
    <w:p>
      <w:pPr>
        <w:pStyle w:val="Normal"/>
        <w:rPr>
          <w:rFonts w:ascii="Courier New" w:hAnsi="Courier New" w:cs="Courier New"/>
        </w:rPr>
      </w:pPr>
      <w:r>
        <w:rPr>
          <w:rFonts w:cs="Courier New" w:ascii="Courier New" w:hAnsi="Courier New"/>
        </w:rPr>
        <w:br/>
      </w:r>
    </w:p>
    <w:p>
      <w:pPr>
        <w:pStyle w:val="Normal"/>
        <w:ind w:firstLine="540"/>
        <w:jc w:val="both"/>
        <w:rPr>
          <w:rFonts w:ascii="Courier New" w:hAnsi="Courier New" w:cs="Courier New"/>
          <w:i/>
          <w:i/>
        </w:rPr>
      </w:pPr>
      <w:r>
        <w:rPr>
          <w:rFonts w:cs="Courier New" w:ascii="Courier New" w:hAnsi="Courier New"/>
          <w:i/>
        </w:rPr>
      </w:r>
    </w:p>
    <w:p>
      <w:pPr>
        <w:pStyle w:val="Footer"/>
        <w:tabs>
          <w:tab w:val="clear" w:pos="4677"/>
          <w:tab w:val="clear" w:pos="9355"/>
        </w:tabs>
        <w:ind w:hanging="0"/>
        <w:rPr>
          <w:rFonts w:ascii="Courier New" w:hAnsi="Courier New" w:cs="Courier New"/>
          <w:i/>
          <w:i/>
        </w:rPr>
      </w:pPr>
      <w:r>
        <w:rPr>
          <w:rFonts w:cs="Courier New" w:ascii="Courier New" w:hAnsi="Courier New"/>
          <w:i/>
        </w:rPr>
      </w:r>
      <w:r>
        <w:br w:type="page"/>
      </w:r>
    </w:p>
    <w:p>
      <w:pPr>
        <w:pStyle w:val="Normal"/>
        <w:jc w:val="both"/>
        <w:rPr/>
      </w:pPr>
      <w:r>
        <w:rPr/>
        <w:t xml:space="preserve">Khlopetsky Anatoly Petrovich was born on 24 June 1962 in Moldavia. </w:t>
      </w:r>
    </w:p>
    <w:p>
      <w:pPr>
        <w:pStyle w:val="BodyText3"/>
        <w:rPr/>
      </w:pPr>
      <w:r>
        <w:rPr/>
        <w:t>Since 1983 after having  served in the  Navy, he has been permanently living in Kaliningrad. He was an employee in the Marine Transport Fleet. After graduating from the Kaliningrad State University he founded a youth sports school of unarmed self defence and judo. He had trained three world champions of Europe. He is an honoured trainer of Russia, a candidate of the pedagogical science.</w:t>
      </w:r>
    </w:p>
    <w:p>
      <w:pPr>
        <w:pStyle w:val="Normal"/>
        <w:jc w:val="both"/>
        <w:rPr/>
      </w:pPr>
      <w:r>
        <w:rPr/>
        <w:t>In 1999 he graduated from the Academy of National Economy. (Moscow City)</w:t>
      </w:r>
    </w:p>
    <w:p>
      <w:pPr>
        <w:pStyle w:val="BodyText3"/>
        <w:rPr/>
      </w:pPr>
      <w:r>
        <w:rPr/>
        <w:t>He takes an active part in political and social life of the region of Kaliningrad.</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Times New Roman CYR">
    <w:altName w:val="Arial"/>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eastAsia="zh-CN" w:bidi="hi-IN"/>
    </w:rPr>
  </w:style>
  <w:style w:type="paragraph" w:styleId="Heading1">
    <w:name w:val="Heading 1"/>
    <w:basedOn w:val="Normal"/>
    <w:next w:val="Normal"/>
    <w:qFormat/>
    <w:pPr>
      <w:keepNext w:val="true"/>
      <w:numPr>
        <w:ilvl w:val="0"/>
        <w:numId w:val="1"/>
      </w:numPr>
      <w:spacing w:lineRule="auto" w:line="360" w:before="240" w:after="60"/>
      <w:ind w:firstLine="851"/>
      <w:jc w:val="both"/>
      <w:outlineLvl w:val="0"/>
    </w:pPr>
    <w:rPr>
      <w:rFonts w:ascii="Arial" w:hAnsi="Arial" w:cs="Arial"/>
      <w:b/>
      <w:kern w:val="2"/>
      <w:sz w:val="32"/>
    </w:rPr>
  </w:style>
  <w:style w:type="paragraph" w:styleId="Heading2">
    <w:name w:val="Heading 2"/>
    <w:basedOn w:val="Normal"/>
    <w:next w:val="Normal"/>
    <w:qFormat/>
    <w:pPr>
      <w:keepNext w:val="true"/>
      <w:numPr>
        <w:ilvl w:val="1"/>
        <w:numId w:val="1"/>
      </w:numPr>
      <w:spacing w:lineRule="auto" w:line="360" w:before="240" w:after="60"/>
      <w:ind w:firstLine="851"/>
      <w:jc w:val="both"/>
      <w:outlineLvl w:val="1"/>
    </w:pPr>
    <w:rPr>
      <w:rFonts w:ascii="Arial" w:hAnsi="Arial" w:cs="Arial"/>
      <w:b/>
      <w:i/>
      <w:sz w:val="28"/>
    </w:rPr>
  </w:style>
  <w:style w:type="paragraph" w:styleId="Heading3">
    <w:name w:val="Heading 3"/>
    <w:basedOn w:val="Normal"/>
    <w:next w:val="Normal"/>
    <w:qFormat/>
    <w:pPr>
      <w:keepNext w:val="true"/>
      <w:numPr>
        <w:ilvl w:val="2"/>
        <w:numId w:val="1"/>
      </w:numPr>
      <w:spacing w:lineRule="auto" w:line="360" w:before="240" w:after="60"/>
      <w:ind w:firstLine="851"/>
      <w:jc w:val="center"/>
      <w:outlineLvl w:val="2"/>
    </w:pPr>
    <w:rPr>
      <w:rFonts w:ascii="Arial" w:hAnsi="Arial" w:cs="Arial"/>
      <w:b/>
      <w:sz w:val="26"/>
    </w:rPr>
  </w:style>
  <w:style w:type="paragraph" w:styleId="Heading4">
    <w:name w:val="Heading 4"/>
    <w:basedOn w:val="Normal"/>
    <w:next w:val="Normal"/>
    <w:qFormat/>
    <w:pPr>
      <w:keepNext w:val="true"/>
      <w:numPr>
        <w:ilvl w:val="3"/>
        <w:numId w:val="1"/>
      </w:numPr>
      <w:spacing w:lineRule="auto" w:line="360"/>
      <w:ind w:firstLine="851"/>
      <w:jc w:val="center"/>
      <w:outlineLvl w:val="3"/>
    </w:pPr>
    <w:rPr>
      <w:b/>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keepNext w:val="true"/>
      <w:numPr>
        <w:ilvl w:val="5"/>
        <w:numId w:val="1"/>
      </w:numPr>
      <w:jc w:val="both"/>
      <w:outlineLvl w:val="5"/>
    </w:pPr>
    <w:rPr>
      <w:b/>
    </w:rPr>
  </w:style>
  <w:style w:type="paragraph" w:styleId="Heading7">
    <w:name w:val="Heading 7"/>
    <w:basedOn w:val="Normal"/>
    <w:next w:val="Normal"/>
    <w:qFormat/>
    <w:pPr>
      <w:keepNext w:val="true"/>
      <w:numPr>
        <w:ilvl w:val="6"/>
        <w:numId w:val="1"/>
      </w:numPr>
      <w:ind w:firstLine="708"/>
      <w:outlineLvl w:val="6"/>
    </w:pPr>
    <w:rPr>
      <w:color w:val="0000FF"/>
      <w:u w:val="single"/>
    </w:rPr>
  </w:style>
  <w:style w:type="character" w:styleId="Style7">
    <w:name w:val="Основной шрифт абзаца"/>
    <w:qFormat/>
    <w:rPr/>
  </w:style>
  <w:style w:type="character" w:styleId="PageNumber">
    <w:name w:val="Page Number"/>
    <w:basedOn w:val="Style7"/>
    <w:rPr/>
  </w:style>
  <w:style w:type="character" w:styleId="Hyperlink">
    <w:name w:val="Hyperlink"/>
    <w:basedOn w:val="Style7"/>
    <w:qForma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before="0" w:after="120"/>
      <w:ind w:firstLine="851"/>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spacing w:lineRule="auto" w:line="360"/>
      <w:ind w:firstLine="851"/>
      <w:jc w:val="both"/>
    </w:pPr>
    <w:rPr/>
  </w:style>
  <w:style w:type="paragraph" w:styleId="Header">
    <w:name w:val="Header"/>
    <w:basedOn w:val="Normal"/>
    <w:pPr>
      <w:tabs>
        <w:tab w:val="clear" w:pos="708"/>
        <w:tab w:val="center" w:pos="4677" w:leader="none"/>
        <w:tab w:val="right" w:pos="9355" w:leader="none"/>
      </w:tabs>
      <w:spacing w:lineRule="auto" w:line="360"/>
      <w:ind w:firstLine="851"/>
      <w:jc w:val="both"/>
    </w:pPr>
    <w:rPr/>
  </w:style>
  <w:style w:type="paragraph" w:styleId="BodyText2">
    <w:name w:val="Body Text 2"/>
    <w:basedOn w:val="Normal"/>
    <w:qFormat/>
    <w:pPr>
      <w:spacing w:lineRule="auto" w:line="360"/>
      <w:ind w:firstLine="851"/>
    </w:pPr>
    <w:rPr/>
  </w:style>
  <w:style w:type="paragraph" w:styleId="BodyTextIndent2">
    <w:name w:val="Body Text Indent 2"/>
    <w:basedOn w:val="Normal"/>
    <w:qFormat/>
    <w:pPr>
      <w:spacing w:lineRule="auto" w:line="360"/>
      <w:ind w:firstLine="851"/>
      <w:jc w:val="both"/>
    </w:pPr>
    <w:rPr/>
  </w:style>
  <w:style w:type="paragraph" w:styleId="BodyTextIndent3">
    <w:name w:val="Body Text Indent 3"/>
    <w:basedOn w:val="Normal"/>
    <w:qFormat/>
    <w:pPr>
      <w:spacing w:lineRule="auto" w:line="360"/>
      <w:ind w:firstLine="851"/>
    </w:pPr>
    <w:rPr>
      <w:i/>
    </w:rPr>
  </w:style>
  <w:style w:type="paragraph" w:styleId="DocumentMap">
    <w:name w:val="Document Map"/>
    <w:basedOn w:val="Normal"/>
    <w:qFormat/>
    <w:pPr>
      <w:shd w:fill="000080" w:val="clear"/>
      <w:spacing w:lineRule="auto" w:line="360"/>
      <w:ind w:firstLine="851"/>
      <w:jc w:val="both"/>
    </w:pPr>
    <w:rPr>
      <w:rFonts w:ascii="Tahoma" w:hAnsi="Tahoma" w:cs="Tahoma"/>
    </w:rPr>
  </w:style>
  <w:style w:type="paragraph" w:styleId="Contents1">
    <w:name w:val="TOC 1"/>
    <w:basedOn w:val="Normal"/>
    <w:next w:val="Normal"/>
    <w:pPr>
      <w:spacing w:lineRule="auto" w:line="360"/>
      <w:ind w:firstLine="851"/>
      <w:jc w:val="both"/>
    </w:pPr>
    <w:rPr>
      <w:i/>
    </w:rPr>
  </w:style>
  <w:style w:type="paragraph" w:styleId="Noeeu1">
    <w:name w:val="Noeeu1"/>
    <w:basedOn w:val="Normal"/>
    <w:qFormat/>
    <w:pPr>
      <w:spacing w:lineRule="auto" w:line="360"/>
      <w:ind w:firstLine="851"/>
      <w:jc w:val="both"/>
    </w:pPr>
    <w:rPr/>
  </w:style>
  <w:style w:type="paragraph" w:styleId="Contents2">
    <w:name w:val="TOC 2"/>
    <w:basedOn w:val="Normal"/>
    <w:next w:val="Normal"/>
    <w:pPr>
      <w:spacing w:lineRule="auto" w:line="360"/>
      <w:ind w:left="240" w:firstLine="851"/>
      <w:jc w:val="both"/>
    </w:pPr>
    <w:rPr>
      <w:i/>
    </w:rPr>
  </w:style>
  <w:style w:type="paragraph" w:styleId="Contents3">
    <w:name w:val="TOC 3"/>
    <w:basedOn w:val="Normal"/>
    <w:next w:val="Normal"/>
    <w:pPr>
      <w:tabs>
        <w:tab w:val="clear" w:pos="708"/>
        <w:tab w:val="right" w:pos="8302" w:leader="dot"/>
      </w:tabs>
      <w:spacing w:lineRule="auto" w:line="360"/>
      <w:ind w:left="709" w:hanging="0"/>
    </w:pPr>
    <w:rPr>
      <w:i/>
      <w:lang w:val="en-US" w:eastAsia="en-US"/>
    </w:rPr>
  </w:style>
  <w:style w:type="paragraph" w:styleId="Contents4">
    <w:name w:val="TOC 4"/>
    <w:basedOn w:val="Normal"/>
    <w:next w:val="Normal"/>
    <w:pPr>
      <w:spacing w:lineRule="auto" w:line="360"/>
      <w:ind w:left="720" w:firstLine="851"/>
      <w:jc w:val="both"/>
    </w:pPr>
    <w:rPr/>
  </w:style>
  <w:style w:type="paragraph" w:styleId="Contents5">
    <w:name w:val="TOC 5"/>
    <w:basedOn w:val="Normal"/>
    <w:next w:val="Normal"/>
    <w:pPr>
      <w:spacing w:lineRule="auto" w:line="360"/>
      <w:ind w:left="960" w:firstLine="851"/>
      <w:jc w:val="both"/>
    </w:pPr>
    <w:rPr/>
  </w:style>
  <w:style w:type="paragraph" w:styleId="Contents6">
    <w:name w:val="TOC 6"/>
    <w:basedOn w:val="Normal"/>
    <w:next w:val="Normal"/>
    <w:pPr>
      <w:spacing w:lineRule="auto" w:line="360"/>
      <w:ind w:left="1200" w:firstLine="851"/>
      <w:jc w:val="both"/>
    </w:pPr>
    <w:rPr/>
  </w:style>
  <w:style w:type="paragraph" w:styleId="Contents7">
    <w:name w:val="TOC 7"/>
    <w:basedOn w:val="Normal"/>
    <w:next w:val="Normal"/>
    <w:pPr>
      <w:spacing w:lineRule="auto" w:line="360"/>
      <w:ind w:left="1440" w:firstLine="851"/>
      <w:jc w:val="both"/>
    </w:pPr>
    <w:rPr/>
  </w:style>
  <w:style w:type="paragraph" w:styleId="Contents8">
    <w:name w:val="TOC 8"/>
    <w:basedOn w:val="Normal"/>
    <w:next w:val="Normal"/>
    <w:pPr>
      <w:spacing w:lineRule="auto" w:line="360"/>
      <w:ind w:left="1680" w:firstLine="851"/>
      <w:jc w:val="both"/>
    </w:pPr>
    <w:rPr/>
  </w:style>
  <w:style w:type="paragraph" w:styleId="Contents9">
    <w:name w:val="TOC 9"/>
    <w:basedOn w:val="Normal"/>
    <w:next w:val="Normal"/>
    <w:pPr>
      <w:spacing w:lineRule="auto" w:line="360"/>
      <w:ind w:left="1920" w:firstLine="851"/>
      <w:jc w:val="both"/>
    </w:pPr>
    <w:rPr/>
  </w:style>
  <w:style w:type="paragraph" w:styleId="Index1">
    <w:name w:val="Index 1"/>
    <w:basedOn w:val="Normal"/>
    <w:next w:val="Normal"/>
    <w:pPr>
      <w:spacing w:lineRule="auto" w:line="360"/>
      <w:ind w:left="240" w:hanging="240"/>
      <w:jc w:val="both"/>
    </w:pPr>
    <w:rPr/>
  </w:style>
  <w:style w:type="paragraph" w:styleId="WWBodyText2">
    <w:name w:val="WW-Body Text 2"/>
    <w:basedOn w:val="Normal"/>
    <w:qFormat/>
    <w:pPr/>
    <w:rPr>
      <w:sz w:val="12"/>
    </w:rPr>
  </w:style>
  <w:style w:type="paragraph" w:styleId="Caaieiaie3">
    <w:name w:val="caaieiaie 3"/>
    <w:basedOn w:val="Normal"/>
    <w:next w:val="Normal"/>
    <w:qFormat/>
    <w:pPr>
      <w:keepNext w:val="true"/>
      <w:spacing w:lineRule="auto" w:line="360" w:before="240" w:after="60"/>
      <w:ind w:firstLine="851"/>
      <w:jc w:val="center"/>
    </w:pPr>
    <w:rPr>
      <w:rFonts w:ascii="Arial" w:hAnsi="Arial" w:cs="Arial"/>
      <w:b/>
      <w:sz w:val="26"/>
    </w:rPr>
  </w:style>
  <w:style w:type="paragraph" w:styleId="WWBodyText21">
    <w:name w:val="WW-Body Text 21"/>
    <w:basedOn w:val="Normal"/>
    <w:qFormat/>
    <w:pPr>
      <w:spacing w:lineRule="auto" w:line="360"/>
      <w:ind w:firstLine="851"/>
    </w:pPr>
    <w:rPr/>
  </w:style>
  <w:style w:type="paragraph" w:styleId="BodyText3">
    <w:name w:val="Body Text 3"/>
    <w:basedOn w:val="Normal"/>
    <w:qFormat/>
    <w:pPr>
      <w:jc w:val="both"/>
    </w:pPr>
    <w:rPr/>
  </w:style>
  <w:style w:type="paragraph" w:styleId="WWBodyText22">
    <w:name w:val="WW-Body Text 22"/>
    <w:basedOn w:val="Normal"/>
    <w:qFormat/>
    <w:pPr>
      <w:ind w:left="360" w:hanging="0"/>
    </w:pPr>
    <w:rPr>
      <w:b/>
    </w:rPr>
  </w:style>
  <w:style w:type="paragraph" w:styleId="WWBodyTextIndent2">
    <w:name w:val="WW-Body Text Indent 2"/>
    <w:basedOn w:val="Normal"/>
    <w:qFormat/>
    <w:pPr>
      <w:ind w:left="360" w:hanging="0"/>
      <w:jc w:val="both"/>
    </w:pPr>
    <w:rPr/>
  </w:style>
  <w:style w:type="paragraph" w:styleId="Caaieiaie1">
    <w:name w:val="caaieiaie 1"/>
    <w:basedOn w:val="Normal"/>
    <w:next w:val="Normal"/>
    <w:qFormat/>
    <w:pPr>
      <w:keepNext w:val="true"/>
    </w:pPr>
    <w:rPr>
      <w:sz w:val="32"/>
    </w:rPr>
  </w:style>
  <w:style w:type="paragraph" w:styleId="Caaieiaie2">
    <w:name w:val="caaieiaie 2"/>
    <w:basedOn w:val="Normal"/>
    <w:next w:val="Normal"/>
    <w:qFormat/>
    <w:pPr>
      <w:keepNext w:val="true"/>
      <w:jc w:val="center"/>
    </w:pPr>
    <w:rPr>
      <w:sz w:val="32"/>
    </w:rPr>
  </w:style>
  <w:style w:type="paragraph" w:styleId="WWBodyText23">
    <w:name w:val="WW-Body Text 23"/>
    <w:basedOn w:val="Normal"/>
    <w:qFormat/>
    <w:pPr>
      <w:jc w:val="both"/>
    </w:pPr>
    <w:rPr>
      <w: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27T14:44:00Z</dcterms:created>
  <dc:creator>User</dc:creator>
  <dc:description/>
  <dc:language>en-US</dc:language>
  <cp:lastModifiedBy>-</cp:lastModifiedBy>
  <dcterms:modified xsi:type="dcterms:W3CDTF">2001-12-27T14:44:00Z</dcterms:modified>
  <cp:revision>2</cp:revision>
  <dc:subject/>
  <dc:title>1</dc:title>
</cp:coreProperties>
</file>